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这节课老师通过图片、录像、课文等多种形式来使学生认识美丽的小兴安岭，使学生对小兴安岭的景色、物产有了深刻的印象。老师先带领学生一块分析描写春天的部分，并总结出学习方法，然后让学生分小组来学习课文的其余部分，这样充分体现了学生的主体地位。在讲课过程中还设计了几处让学生读自己喜欢的语句，让学生选择会在什么季节去小兴安岭旅游等环节，都体现了老师重视学生的学习感悟，体现了人文主义的精神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导入部分的录像资料只是让学生看了一遍，看完就过去了。我觉得这个地方应让学生根据预习的情况，联系录象资料来说说小兴安岭有哪些景物，给自己留下了什么样的印象，然后再去理解课文。在第三个环节配乐朗读并让学生观看动画课件时，课件的内容并不能和课文完全相符，实际上限制了学生的想象。这里可只留背景音乐，让学生边听朗读边去想象小兴安岭的美丽景色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在最后对课文中心思想的理解和感悟上，还缺乏进一步的提升。小兴安岭向人们奉献出了丰富的物产，作者对小兴安岭的热爱之情，没有引导学生去体会，进而激发学生热爱祖国大好河山的感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50:06Z</dcterms:created>
  <dc:creator>Administrator</dc:creator>
  <dc:description/>
  <dc:language>en-US</dc:language>
  <cp:lastModifiedBy>Administrator</cp:lastModifiedBy>
  <dcterms:modified xsi:type="dcterms:W3CDTF">2015-06-17T09:50:22Z</dcterms:modified>
  <cp:revision>0</cp:revision>
  <dc:subject/>
  <dc:title>这节课老师通过图片、录像、课文等多种形式来使学生认识美丽的小兴安岭，使学生对小兴安岭的景色、物产有了深刻的印象。老师先带领学生一块分析描写春天的部分，并总结出学习方法，然后让学生分小组来学习课文的其余部分，这样充分体现了学生的主体地位。在讲课过程中还设计了几处让学生读自己喜欢的语句，让学生选择会在什么季节去小兴安岭旅游等环节，都体现了老师重视学生的学习感悟，体现了人文主义的精神。_x000b_　　_x000b_　　导入部分的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