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That day, I was going out to buy a book, it was very hot outside, let me hard to breathe .after I paid for the books and was going back to my home, the day just like a changed face , it was raining cats and dogs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I was hurrying to find a place to shelter from the rain, holding tightly the book in my arms.What shall I do ? It was raining heavily, how can I get back? Then I heard a voice like the sunlight: "It's your house far from here ?May I send you home?" ,I looked up and found it is an uncle, (www.fwsir.com)from his clothes I see that he is a volunteer, On the way home , he and I talked very happy, finally, with his help, I got home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I was looking at his leave of figure, I felt very glad, that I believed ,if there were more and more people just like him , our country will be stronger and more prosperous.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Bdsnopic1">
    <w:name w:val="bds_nopic1"/>
    <w:basedOn w:val="Style14"/>
    <w:qFormat/>
    <w:rPr/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4">
    <w:name w:val="bds_more4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1:21Z</dcterms:created>
  <dc:creator>Administrator</dc:creator>
  <dc:description/>
  <dc:language>en-US</dc:language>
  <cp:lastModifiedBy>Administrator</cp:lastModifiedBy>
  <dcterms:modified xsi:type="dcterms:W3CDTF">2015-06-16T06:44:44Z</dcterms:modified>
  <cp:revision>0</cp:revision>
  <dc:subject/>
  <dc:title>That day, I was going out to buy a book, it was very hot outside, let me hard to breathe .after I paid for the books and was going back to my home, the day just like a changed face , it was raining cats and dogs._x000b_　　_x000b_　　I was hurrying to find a place to 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