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一年来，在院班子和主管院长领导下，在医院各科室的支持帮  助下，我科同志协调一致，在工作上积极主动，不断解放思想，更  新观念，树立高度的事业心和责任心，结合本科室工作性质，围绕  医院中心工作，求真务实，踏实苦干，较好地完成了本科的各项工  作任务，取得了较好的成绩，现总结如下：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全科人员在政治上，树立正确的世界观、人生观、价值观，  发扬党的优良传统，牢固树立  “  一切为病员服务  ”  的理念，加强医患  沟通，不断提高思想道德修养，认真开展自我批评，坚决抵制药品  购销中的不正之风，将反商业贿赂提高到政治思想的高度来认识和  对待，科室内无医药回扣现象发生。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全科人员能够自觉遵守院内各项规章制度和劳动纪律，做  到小事讲风格，大事讲原则，工作中互相支持，互相理解，科工作  人员分工明确，各司其职，各负其责，团结务实，克服人手少、任  务重、  人员结构不合理的状况，  保证正常医疗服务工作的顺利开展。  完成各项临床工作，认真学习岗位职责、核心制度，并严格按照职  责、制度的要求工作，认真学习  “  三基  ”  并开展岗位练兵，做到严格  要求、严谨作风、严密组织。做到合理用药、合理收费、服务到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较好地完成了领导交办的各项工作任务。                             三、积极引进和运用新技术，今年加大翼状胬肉干细跑移植  手术的推广和运用，在现有的条件下，在保证疗效的基础上积极寻  求新的增长点，开展角膜溃疡结膜覆盖或羊膜移植等手术，取得了  良好的经济效益和社会效益。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四、几年来圆满完成白内障复明工程，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 xml:space="preserve">年四月被省卫生厅  确立为全省卫生系统贫困白内障患者复明项目示范单位，得到省卫  生厅的表彰。圆满完成省立医院复明车一百例白内障的组织工作，  及省、市级  </w:t>
      </w:r>
      <w:r>
        <w:rPr>
          <w:rFonts w:cs="宋体;SimSun" w:ascii="宋体;SimSun" w:hAnsi="宋体;SimSun"/>
          <w:szCs w:val="21"/>
        </w:rPr>
        <w:t xml:space="preserve">150  </w:t>
      </w:r>
      <w:r>
        <w:rPr>
          <w:rFonts w:ascii="宋体;SimSun" w:hAnsi="宋体;SimSun" w:cs="宋体;SimSun"/>
          <w:szCs w:val="21"/>
        </w:rPr>
        <w:t xml:space="preserve">例白内障手术任务。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针对一年来工作中出现的一些问题，不断查找原因，找出  不足及存在的隐患，在现有的条件及能力下，予以整改，并进一步  规范操作规程，落实责任制度，杜绝差错事故的发生。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来，通过全科同志的共同努力，较好地完成了科室各  项工作任务，但工作标准和工作质量与领导的要求还有差距，思路  还需要更加宽阔。在新的一年里，要加大政治学习力度，提高工作  质量，团结一致，扎实工作，高标准完成本科的工作任务和领导交  办的各项临时指令性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1:00Z</dcterms:created>
  <dc:creator>Administrator</dc:creator>
  <dc:description/>
  <dc:language>en-US</dc:language>
  <cp:lastModifiedBy>Administrator</cp:lastModifiedBy>
  <dcterms:modified xsi:type="dcterms:W3CDTF">2015-05-12T01:03:00Z</dcterms:modified>
  <cp:revision>1</cp:revision>
  <dc:subject/>
  <dc:title/>
</cp:coreProperties>
</file>