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0XX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年年底，我院将迎来新医院的搬迁工作，院领导预定在搬迁期间，医院不停诊和不中断病人的治疗，搬迁的难度可想而知，全市人民和全社会都关注着我院新医院这一次的整体搬迁。为保证整个搬迁工作安全、有序、快捷地进行，我院在搬迁前进行了周密的部署，要求全院上下明确任务，统一步调，并要求各职能部门、各科室根据院部部署制定本科室搬迁方案，以便层层落实。在医院部署与科室搬迁方案的蓝本上，针对我科护理工作特点，制定我科关于新医院科室护理方面的搬迁方案。按照医院与</w:t>
      </w:r>
      <w:r>
        <w:rPr>
          <w:rFonts w:ascii="Verdana" w:hAnsi="Verdana" w:cs="Verdana" w:eastAsia="Verdana"/>
          <w:color w:val="333333"/>
          <w:sz w:val="18"/>
          <w:szCs w:val="18"/>
          <w:shd w:fill="FFFFFF" w:val="clear"/>
        </w:rPr>
        <w:t xml:space="preserve">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科室整体搬迁工作需求，护理方面按照搬迁前的准备、搬迁中的实施、搬迁后的收尾等三大方面的工作制订，工作任务如下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一、搬迁前的准备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自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6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9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日护长会议与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6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日院务会分别布置了各科室需制定本科室搬迁方案后，我科科主任高度重视，并在次日传达有关通知，自此科室进入新院搬迁准备工作。针对医院与护理部部署要求，我科护士方面召开了护理骨干会议，讨论搬迁方案制定，并成立了护理方面搬迁领导小组和相关工作小组，全面着手启动医院搬迁准备工作。具体安排如下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成立搬迁护理领导小组与任务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 xml:space="preserve">1.1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搬迁护理领导小组人员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组长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组员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 xml:space="preserve">1.2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搬迁护理领导小组任务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包括制定护理方面搬迁具体实施方案、搬迁时护理工作指引、搬迁突发事件应急预案、科室物资盘点及统计、科室贵重器械物品搬迁安排，以及科室每位护士具体负责事项及要求等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 xml:space="preserve">1.3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搬迁方案的制定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护理方面的搬迁方案的制定须达到配合科室整体的搬迁方案要求，在制定时集思广益，制定后仍需不断进行梳理与细化，以努力达到“三个保证”，即保证医疗过程的连续性和安全性、保证搬迁前后各项工作衔接的有序性和无缝性，保证人、财、物的安全和到位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科室在搬迁前做好物质清点与统筹工作，科室每月进行盘点（主要由科室成本核算员完成），根据科室物品使用消耗情况制定每月领取物品的清单，严格控制科室搬迁前物品的请领，对短期内不使用或损坏的物品或器械及时清理或报废，以减少科室内物品的储存种类与数量，以减轻搬迁时物资过多的负担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搬迁具体实施方案、搬迁时护理工作指引、搬迁突发事件应急预案等制定出来后，结合科室搬迁方案及时组织全科护士学习，要求人人掌握，逐步开展搬迁前准备工作，同时通过组织全科护士的讨论与模拟演练，以便发现存在不足并给予改进完善，以确保科室人员在工作指引下有序的、安全的实施搬迁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搬迁前做好人力资源分配，合理排班，保证护士充足休息；为确保科室在搬迁时期人员充足，要求科室全体人员近期内无特殊情况避免</w:t>
      </w:r>
      <w:hyperlink r:id="rId2" w:tgtFrame="_blank">
        <w:r>
          <w:rPr>
            <w:rStyle w:val="InternetLink"/>
            <w:rFonts w:ascii="Verdana" w:hAnsi="Verdana" w:cs="Verdana"/>
            <w:color w:val="136EC2"/>
            <w:sz w:val="18"/>
            <w:szCs w:val="18"/>
            <w:shd w:fill="FFFFFF" w:val="clear"/>
          </w:rPr>
          <w:t>申请</w:t>
        </w:r>
      </w:hyperlink>
      <w:r>
        <w:rPr>
          <w:rFonts w:ascii="Verdana" w:hAnsi="Verdana" w:cs="Verdana"/>
          <w:color w:val="333333"/>
          <w:sz w:val="18"/>
          <w:szCs w:val="18"/>
          <w:shd w:fill="FFFFFF" w:val="clear"/>
        </w:rPr>
        <w:t>休长假期，首先护理骨干做好带头作用，在搬迁之日，全科护士返科按搬迁方案实施搬迁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做好护理教学培训工作，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7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后科室护理方面陆续进入定科规范化学员、新规范化学员、新入科的助理护士、新晋升合同护士，以及实习护生等人员，使科室护理教学面对比以往都沉重的教学任务，如何在搬迁时期在肩负搬迁任务的同时做好各成员的培训工作，是我科护理工作在搬迁前的又一重点工作。为确保各培训人员的教学任务不受新医院搬迁的影响，科室</w:t>
      </w:r>
      <w:hyperlink r:id="rId3" w:tgtFrame="_blank">
        <w:r>
          <w:rPr>
            <w:rStyle w:val="InternetLink"/>
            <w:rFonts w:ascii="Verdana" w:hAnsi="Verdana" w:cs="Verdana"/>
            <w:color w:val="136EC2"/>
            <w:sz w:val="18"/>
            <w:szCs w:val="18"/>
            <w:shd w:fill="FFFFFF" w:val="clear"/>
          </w:rPr>
          <w:t>总结</w:t>
        </w:r>
      </w:hyperlink>
      <w:r>
        <w:rPr>
          <w:rFonts w:ascii="Verdana" w:hAnsi="Verdana" w:cs="Verdana"/>
          <w:color w:val="333333"/>
          <w:sz w:val="18"/>
          <w:szCs w:val="18"/>
          <w:shd w:fill="FFFFFF" w:val="clear"/>
        </w:rPr>
        <w:t>以往教学经验，制定出各级人员的培训</w:t>
      </w:r>
      <w:hyperlink r:id="rId4" w:tgtFrame="_blank">
        <w:r>
          <w:rPr>
            <w:rStyle w:val="InternetLink"/>
            <w:rFonts w:ascii="Verdana" w:hAnsi="Verdana" w:cs="Verdana"/>
            <w:color w:val="136EC2"/>
            <w:sz w:val="18"/>
            <w:szCs w:val="18"/>
            <w:shd w:fill="FFFFFF" w:val="clear"/>
          </w:rPr>
          <w:t>计划</w:t>
        </w:r>
      </w:hyperlink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，加强教学管理，强化规范带教，同时做好搬迁时期培训人员安排，确保平稳过渡到新的环境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6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新医院装修完工后，及时组织科室管理小组成员熟悉新医院的环境与布局，并按新医院布局合理安排好科室病房、物品的安置工作；并逐步安排全科人员（包括各培训人员）熟悉新医院的环境与运送路线，同时根据环境与搬迁要求合理安排科室人员，以负责搬迁时病人与物资的转送、迎接安置工作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二、搬迁中的实施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为确保此次新医院搬迁的平稳、安全，我们真正做到从思想上，物质上，技术上都作了精心的准备。新医院的环境、消毒与布置完成后，搬迁前夕，先将旧院的设备、物品等安全、有序、稳妥、快捷地搬迁至新医院，保证衔接顺畅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科室护理人员安排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搬迁之日，全科动员，全力以赴，全科护士将分为两部分，做好合理排班，科室协调留一部分技能过硬、应急能力强的护士继续进行原病区病人的治疗、护理工作（由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XX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主管护师负责），保证病人治疗与护理不间断的进行；另一部分人员（由护长负责）则在医院与科室搬迁方案统筹安排下进行有序的搬迁，并负责新医院病区床单元的准备与物品安放等工作，安排就绪，准备好迎接新病人入住新病区，并做好新病区病人的诊治、护理工作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、病人的安排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搬迁前，协助医生根据住院病人的意愿和病情进行合理分流。在工作中注重宣传，做好解释与沟通工作，对于搬迁前具备出院条件的病人，先行安排出院；对于部分病人因担心搬迁影响治疗者，详细向病人介绍整个搬迁方案，并以实际行动来解除病人的顾虑；对于急、重危病人，与医生沟通，做好病人病情评估，评估所需的治疗与检查、检验，及早与其它科室如功能科、手术室、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ICU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等做好协商，确保在搬迁时不影响病人的治疗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三、搬迁后的收尾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按照医院总体搬迁计划，旧医院外一病区病人在搬迁之日起不再收治病人，部分人员继续留在旧病区工作，待病区内病人全部离院后，人员才返回新病区工作；在此之前，必须做好人力资源安排，把好护理质量关，合理安排工作，确保新、旧医院病区的护理工作安全、有序的进行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做好新病区物资统计、核算工作，充分发挥科室成本核算员的作用，在新病区迅速建立病区物资登记本，及时对搬迁后的物品进行盘点，以避免在搬迁时遗失或遗漏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搬迁后，发动全员参与科室管理工作，尽快恢复正常运作，并及时通过多种形式做好新病区的宣传，以及制定多项便民利民方面的护理措施。全科人员同心协力，延续良好的口碑，确保搬迁后我科优质高效的开展医疗护理工作。</w:t>
      </w:r>
      <w:r>
        <w:rPr>
          <w:rFonts w:cs="Verdana" w:ascii="Verdana" w:hAnsi="Verdana"/>
          <w:color w:val="333333"/>
          <w:sz w:val="18"/>
          <w:szCs w:val="18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j-cy.cn/sqs/" TargetMode="External"/><Relationship Id="rId3" Type="http://schemas.openxmlformats.org/officeDocument/2006/relationships/hyperlink" Target="http://www.kj-cy.cn/zongjiefanwen/" TargetMode="External"/><Relationship Id="rId4" Type="http://schemas.openxmlformats.org/officeDocument/2006/relationships/hyperlink" Target="http://www.kj-cy.cn/gongzuojihu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2:15:00Z</dcterms:created>
  <dc:creator>Administrator</dc:creator>
  <dc:description/>
  <dc:language>en-US</dc:language>
  <cp:lastModifiedBy>Administrator</cp:lastModifiedBy>
  <dcterms:modified xsi:type="dcterms:W3CDTF">2015-06-18T02:16:00Z</dcterms:modified>
  <cp:revision>1</cp:revision>
  <dc:subject/>
  <dc:title/>
</cp:coreProperties>
</file>