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一、设计思考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/>
      </w:pPr>
      <w:r>
        <w:rPr>
          <w:rFonts w:ascii="宋体" w:hAnsi="宋体" w:cs="宋体"/>
          <w:sz w:val="21"/>
          <w:szCs w:val="21"/>
        </w:rPr>
        <w:t>　　农历九月初九是我国的重阳节，重阳节又叫“老人节”，尊老、敬老是中华民族的传统美德，所以结合重阳节开展关于“尊老、敬老”为目的主题活动是非常必要的。重阳节带给我们不是登高、赏菊、吃重阳糕，而是一种信息：老年人更需要爱、需要健康、快乐。他们需要的也许并不是你的钱物，不是</w:t>
      </w:r>
      <w:hyperlink r:id="rId2">
        <w:r>
          <w:rPr>
            <w:rStyle w:val="InternetLink"/>
            <w:rFonts w:ascii="宋体" w:hAnsi="宋体" w:cs="宋体"/>
            <w:sz w:val="21"/>
            <w:szCs w:val="21"/>
            <w:u w:val="none"/>
          </w:rPr>
          <w:t>礼物</w:t>
        </w:r>
      </w:hyperlink>
      <w:r>
        <w:rPr>
          <w:rFonts w:ascii="宋体" w:hAnsi="宋体" w:cs="宋体"/>
          <w:sz w:val="21"/>
          <w:szCs w:val="21"/>
        </w:rPr>
        <w:t>，而是你一声深情的问候……创建一个爱老敬老养老助老的氛围，需要全社会的参与，儿童是祖国的未来，为了更好地从小培养他们尊老爱老的优良习惯，幼儿园在重阳节，组织孩子们与自己的爷爷、奶奶们一起联欢，用自己的方式表达对爷爷、奶奶等老人的关心和爱护。通过这些活动，可以帮助幼儿丰富以下经验：①农历九月初九是我国的重阳节，又叫“老人节”。②爷爷、奶奶非常关心小朋友，我们也应该尊敬爷爷、奶奶。③每个小朋友对爷爷、奶奶表达爱意的方式是不同的，我们可以为爷爷、奶奶做一些力所能及的事。④重阳节有许多美妙的传说、</w:t>
      </w:r>
      <w:hyperlink r:id="rId3">
        <w:r>
          <w:rPr>
            <w:rStyle w:val="InternetLink"/>
            <w:rFonts w:ascii="宋体" w:hAnsi="宋体" w:cs="宋体"/>
            <w:sz w:val="21"/>
            <w:szCs w:val="21"/>
            <w:u w:val="none"/>
          </w:rPr>
          <w:t>故事</w:t>
        </w:r>
      </w:hyperlink>
      <w:r>
        <w:rPr>
          <w:rFonts w:ascii="宋体" w:hAnsi="宋体" w:cs="宋体"/>
          <w:sz w:val="21"/>
          <w:szCs w:val="21"/>
        </w:rPr>
        <w:t>和诗词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二、活动准备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收集“我和爷爷、奶奶在一起”的照片布置教室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和爷爷、奶奶说句悄悄话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制作爷爷奶奶的礼物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家长园地：请家长配合，鼓励幼儿在家里帮爷爷、奶奶做力所能及的事情，培养关爱老人的情感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学习歌曲《给爷爷、奶奶敲敲背、捶捶腿》、《关心老人笑哈哈》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学习儿歌：《奶奶夸我孝顺儿》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附儿歌：奶奶夸我孝顺儿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小板凳，三条腿，我给奶奶嗑瓜子。奶奶嫌我磕得脏，我给奶奶煮面汤。奶奶嫌我煮得硬，我给奶奶剥花生。奶奶嫌我剥得慢，我给奶奶煮米饭。大米饭，香喷喷，奶奶夸我真孝顺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三、各年龄段主题活动目标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小班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知道重阳节是爷爷、奶奶等老人的节日，体验他们对自己的爱，激发尊敬他们的情感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/>
      </w:pPr>
      <w:r>
        <w:rPr>
          <w:rFonts w:ascii="宋体" w:hAnsi="宋体" w:cs="宋体"/>
          <w:sz w:val="21"/>
          <w:szCs w:val="21"/>
        </w:rPr>
        <w:t>　　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在与爷爷、奶奶一起游戏、活动的过程中，感受相互关爱的</w:t>
      </w:r>
      <w:hyperlink r:id="rId4">
        <w:r>
          <w:rPr>
            <w:rStyle w:val="InternetLink"/>
            <w:rFonts w:ascii="宋体" w:hAnsi="宋体" w:cs="宋体"/>
            <w:sz w:val="21"/>
            <w:szCs w:val="21"/>
            <w:u w:val="none"/>
          </w:rPr>
          <w:t>温暖</w:t>
        </w:r>
      </w:hyperlink>
      <w:r>
        <w:rPr>
          <w:rFonts w:ascii="宋体" w:hAnsi="宋体" w:cs="宋体"/>
          <w:sz w:val="21"/>
          <w:szCs w:val="21"/>
        </w:rPr>
        <w:t>和快乐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具体活动：学说一句祝福的话，学一个感恩的儿歌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中班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知道重阳节是我国的传统节日，是老人的节日，初步了解重阳节的风俗习惯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乐意参与重阳节的相关活动，尝试用自己的方式表达对老人们的关心和节日的祝贺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了解爷爷、奶奶对自己的爱，激发关爱老人的情感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具体活动：自制一件手工作品写上祝福的话语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大班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通过调查、交流等活动，了解重阳节的来历和一些风俗习惯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积极参与敬老活动，大胆运用自己喜欢的方式向老人们表达自己的关爱与尊敬之情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在访问、对话中感受老人也需要关心和帮助，进一步激发关爱老人的情感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四、具体活动程序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一）活动主持：各班教师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二）活动对象：幼儿、祖父母、老师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三）活动时间：</w:t>
      </w:r>
      <w:r>
        <w:rPr>
          <w:rFonts w:eastAsia="宋体" w:cs="宋体" w:ascii="宋体" w:hAnsi="宋体"/>
          <w:sz w:val="21"/>
          <w:szCs w:val="21"/>
        </w:rPr>
        <w:t>20**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四）活动地点：各班教室、多媒体教室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五）活动准备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通知爷爷奶奶、外公外婆来班级参加重阳节亲子活动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写好欢迎的标语贴在班级里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写横幅挂在幼儿园操场及舞台上面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准备桔子、菊花茶等食物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幼儿带好若干食物来幼儿园分享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准备好给爷爷奶奶的礼物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音乐：《感恩的心》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六）活动过程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请爷爷奶奶入坐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老师：爷爷奶奶真辛苦，明天是爷爷奶奶的节日，今天我们提前一起来给爷爷奶奶过节好吗？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为爷爷奶奶庆祝节日，全体幼儿齐祝爷爷奶奶节日快乐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小朋友为爷爷奶奶献茶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老师和小朋友一起唱歌《给爷爷、奶奶敲敲背、捶捶腿》、《关心老人笑哈哈》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听爷爷奶奶讲讲那过去的故事：孩子的爷爷讲故事表演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老师亲亲宝宝，宝宝亲亲爷爷奶奶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做游戏小脚踩大脚、击鼓传花、食物分享活动（幼儿剥桔子给爷爷奶奶吃）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节目表演：（幼儿故事、幼儿歌舞等）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送上自己的礼物给爷爷奶奶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七）、全体唱《感恩的心》结束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Bdsnopic">
    <w:name w:val="bds_nopic"/>
    <w:basedOn w:val="Style14"/>
    <w:qFormat/>
    <w:rPr>
      <w:color w:val="212121"/>
    </w:rPr>
  </w:style>
  <w:style w:type="character" w:styleId="Bdsnopic1">
    <w:name w:val="bds_nopic1"/>
    <w:basedOn w:val="Style14"/>
    <w:qFormat/>
    <w:rPr/>
  </w:style>
  <w:style w:type="character" w:styleId="Bdsmore3">
    <w:name w:val="bds_more3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4">
    <w:name w:val="bds_more4"/>
    <w:basedOn w:val="Style14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ir.com/liwuzuowen/" TargetMode="External"/><Relationship Id="rId3" Type="http://schemas.openxmlformats.org/officeDocument/2006/relationships/hyperlink" Target="http://www.fwsir.com/gushi/" TargetMode="External"/><Relationship Id="rId4" Type="http://schemas.openxmlformats.org/officeDocument/2006/relationships/hyperlink" Target="http://www.fwsir.com/wennuanzuowe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00:13Z</dcterms:created>
  <dc:creator>Administrator</dc:creator>
  <dc:description/>
  <dc:language>en-US</dc:language>
  <cp:lastModifiedBy>Administrator</cp:lastModifiedBy>
  <dcterms:modified xsi:type="dcterms:W3CDTF">2015-05-29T07:00:29Z</dcterms:modified>
  <cp:revision>0</cp:revision>
  <dc:subject/>
  <dc:title>　一、设计思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