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活动目标：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认识红黄绿，感受色彩美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能在活动中找到与之对应的颜色，巩固对颜色的认识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活动重点：认识红黄绿，感受色彩美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活动难点：能找到对应颜色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活动过程：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一、引出活动 教师出示三张大圆，提问是什么颜色？重点认识红黄绿三种颜色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二、寻找相应的颜色，巩固对颜色的的认识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游戏“小圆宝宝找妈妈”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先请幼儿说说身上小圆的颜色，然后根据教师出示的大圆颜色按照教师口令如：“红颜色小圆宝宝学小兔跳到妈妈身边”，“蓝颜色宝宝学小鸟飞到妈妈身边”等，巩固对颜色的认识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游戏“大灰狼来了”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）、（先在地上铺上与幼儿人数相等的报纸，报纸上分别画有三种颜色的大圆圈），小圆宝宝听音乐在场地四周散步，音乐一停大灰狼就来了，小圆宝宝得马上找到一个家躲起来，否则就要被大灰狼捉住了。（幼儿游戏两边）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）、提出新的游戏要求，引导小圆宝宝找相应颜色的大圆妈妈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小圆宝宝等音乐一停得找到和自己颜色一样的家躲起来，否则还是要被大灰狼捉住。（幼儿游戏两边）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三、大灰狼被赶走了，幼儿听音乐跳舞庆祝结束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28:48Z</dcterms:created>
  <dc:creator>Administrator</dc:creator>
  <dc:description/>
  <dc:language>en-US</dc:language>
  <cp:lastModifiedBy>Administrator</cp:lastModifiedBy>
  <dcterms:modified xsi:type="dcterms:W3CDTF">2015-04-17T07:29:12Z</dcterms:modified>
  <cp:revision>0</cp:revision>
  <dc:subject/>
  <dc:title>活动目标：  _x000b_1、认识红黄绿，感受色彩美。 _x000b_2、能在活动中找到与之对应的颜色，巩固对颜色的认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