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幼儿园托班亲子活动：点名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适合年龄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岁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活动目标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听到自己的名字后能大胆举手示意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活动准备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小猴子手偶一个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活动过程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教师边摇铃鼓边唱《坐好歌》，保持与宝宝平等的体位，身体随音乐节拍自然摆动，家长听到教师的歌声后，和宝宝一起收拾玩具，然后带领宝宝坐在教师的对面，呈半圆形或扇形，准备开始点名游戏；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教师出示小猴子，引起宝宝的兴趣，教师点名请宝宝举起小手向小朋友打招呼，宝宝做完这些事情后让小猴子亲亲宝宝，表示鼓励；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活动指导：对于胆小、怕生的宝宝，家长不要着急，要用亲切的语言鼓励宝宝站起来并举手示意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3:58Z</dcterms:created>
  <dc:creator>Administrator</dc:creator>
  <dc:description/>
  <dc:language>en-US</dc:language>
  <cp:lastModifiedBy>Administrator</cp:lastModifiedBy>
  <dcterms:modified xsi:type="dcterms:W3CDTF">2015-04-17T08:14:26Z</dcterms:modified>
  <cp:revision>0</cp:revision>
  <dc:subject/>
  <dc:title>幼儿园托班亲子活动：点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