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活动目标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通过实践和讨论，使幼儿初步学习和同伴友好地共同玩和轮流玩的方法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初步培养幼儿独立思考和解决问题的能力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使幼儿感受愉快的活动情绪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准备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小汽车，各种新奇的玩具、图书分成五组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一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出现小汽车，设问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这是什么？你们想玩吗？（请两名要玩的幼儿上来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有两个小朋友要玩小骑车，可现在只有一辆车，怎么办呢？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幼儿讨论，教师可适时地引导，大家得出：一个先玩，一个后玩，一个一个地玩，就是轮流玩，学习词：轮流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请两名幼儿轮流玩小骑车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知道互相谦让，让对方先玩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还有谁想玩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请三名幼儿来玩，问：他们应该怎么玩呢？引导幼儿说出：一个一个地轮流玩，巩固幼儿对“轮流”的理解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二、小结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我们一起活动的时候，要团结友爱，玩具大家一起玩，有的玩具可以一个人玩，但人多的时候，就要轮流玩。还有的玩具一个人玩不起来，就要几个人共同玩。有哪些玩具可以共同玩的？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翘翘板、摇船，要两人友好地共同玩才能玩得好。爬网、大金鱼也可以几个人一起玩。玩时要注意不影响不妨碍别人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三、分组活动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1</w:t>
      </w:r>
      <w:r>
        <w:rPr>
          <w:lang w:val="en-US"/>
        </w:rPr>
        <w:t>、老师给小朋友带来了许多好玩的玩具，有的可以大家一起来玩，有的是一个一个人玩的，看看小朋友会不会想办法，和别人商量，一起友好地玩。介绍各组内容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第一组：立体新图书（三本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第二组：玩具小汽车（三辆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第三组：望远镜、万花筒（各一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第四组：电动钓鱼（六人玩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第五组：小钢琴、小扬琴（各一人）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幼儿自由选择活动内容，老师观察和引导幼儿学习与同伴商量玩的方法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活动结束后谈谈自己的活动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05:54Z</dcterms:created>
  <dc:creator>Administrator</dc:creator>
  <dc:description/>
  <dc:language>en-US</dc:language>
  <cp:lastModifiedBy>Administrator</cp:lastModifiedBy>
  <dcterms:modified xsi:type="dcterms:W3CDTF">2015-04-17T08:06:33Z</dcterms:modified>
  <cp:revision>0</cp:revision>
  <dc:subject/>
  <dc:title>活动目标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