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lang w:val="en-US"/>
        </w:rPr>
      </w:pPr>
      <w:r>
        <w:rPr>
          <w:lang w:val="en-US"/>
        </w:rPr>
        <w:t>教学内容：绘画绕团        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教学目的：</w:t>
      </w:r>
      <w:r>
        <w:rPr>
          <w:lang w:val="en-US"/>
        </w:rPr>
        <w:t xml:space="preserve">1 </w:t>
      </w:r>
      <w:r>
        <w:rPr>
          <w:lang w:val="en-US"/>
        </w:rPr>
        <w:t>学习绘图的技巧。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 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 </w:t>
      </w:r>
      <w:r>
        <w:rPr>
          <w:lang w:val="en-US"/>
        </w:rPr>
        <w:t>培养幼儿正确的坐姿，注意手眼距离。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   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t>能大胆有力地画线条。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教学重点：教幼儿会有里向外顺着一个方向均匀的画。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教学难点：幼儿画线团时能用红、黄、绿比例适当地画线团。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教学准备：示范画一张、实物线团一个。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教学过程：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一、老师出示示范画引导幼儿观察，说一说图中有谁，她在干什么？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小结：妈妈在给孩子织毛衣，可是毛线没有了，我们帮妈妈绕线团好吗？那、线团怎么绕呢？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二、老师出示小线团演示绕线团变大的过程。由里向外，逐渐增大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三、演示画线团。老师在黑板前演示画法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由里向外，逐渐增大。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四、幼儿操作活动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  </w:t>
      </w:r>
      <w:r>
        <w:rPr>
          <w:rFonts w:eastAsia="Times New Roman"/>
          <w:lang w:val="en-US"/>
        </w:rPr>
        <w:t xml:space="preserve">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请小朋友帮妈妈画上线团。”老师巡回指导。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五、请幼儿把自己的作品展示给大家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1:13:57Z</dcterms:created>
  <dc:creator>Administrator</dc:creator>
  <dc:description/>
  <dc:language>en-US</dc:language>
  <cp:lastModifiedBy>Administrator</cp:lastModifiedBy>
  <dcterms:modified xsi:type="dcterms:W3CDTF">2015-04-19T01:15:46Z</dcterms:modified>
  <cp:revision>0</cp:revision>
  <dc:subject/>
  <dc:title>教学内容：绘画绕团         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