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有礼貌的小超群，每天都能高高兴兴地来到幼儿园，快乐的与小朋友游戏、玩耍。虽然你顽皮，但老师从你画的漂亮又整洁的画中，响亮完整的发言中，又快又正确的数学操作中，看出小超群其实是个很聪明的孩子。只要你在活动中能持之以恒的认真听讲，积极地举手发言，那你一定会很优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你是一个活泼、懂事、自尊心较强的小男孩。在幼儿园能和小伙伴友好相处，积极参加各种游戏活动。你很能干，会自己的事情自己做，上课时能经常看到你高高举起的小手，听到你自信响亮的声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你思维敏捷，能正确而清楚的表达自己的想法和意愿，真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你知道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每次你生病不能来幼儿园时，大家都很想你，希望松松在新的一年里能多参加体育锻炼，让身体长的棒棒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活泼好动的嘉成，每天清脆响亮的一声“老师早”为老师翻开了开心地晨页，你友善的笑容拉进了彼此间的距离，你因此拥有了许多朋友。当你努力的学着自己穿衣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当你在老师的鼓励下大口大口的吃着香甜可口的饭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当你认真专注地摆弄游戏材料时，老师知道，调皮的嘉成长大了，越来越能干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但老师告诉你：如果学本领时，你能认真听、仔细看、专心学，本领肯定会更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你是个天真、活泼又有些调皮的小男孩，你喜欢户外活动，在操场上真像一位小运动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在区域游戏时，你是那么的专注投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摆弄数学图片时，你是那么的认真，总能得三颗星，老师真替你高兴。如果你学每一样本领都能认真听讲，积极回答问题，你将学到更多的本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59:21Z</dcterms:created>
  <dc:creator>Administrator</dc:creator>
  <dc:description/>
  <dc:language>en-US</dc:language>
  <cp:lastModifiedBy>Administrator</cp:lastModifiedBy>
  <dcterms:modified xsi:type="dcterms:W3CDTF">2015-06-25T07:00:45Z</dcterms:modified>
  <cp:revision>0</cp:revision>
  <dc:subject/>
  <dc:title>有礼貌的小超群，每天都能高高兴兴地来到幼儿园，快乐的与小朋友游戏、玩耍。虽然你顽皮，但老师从你画的漂亮又整洁的画中，响亮完整的发言中，又快又正确的数学操作中，看出小超群其实是个很聪明的孩子。只要你在活动中能持之以恒的认真听讲，积极地举手发言，那你一定会很优秀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