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设计思路： </w:t>
      </w: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亲子游戏是家长和孩子之间进行的一种寓教于乐的活动。它不受时间，场地，材料的限制。和妈妈一起游戏，更能让孩子感受到母性的温柔和亲切，让整个活动，在不缺乏活跃、热烈的基础上，增加了温馨和柔美。根据小班幼儿的年龄特点，他们对跑、钻、爬、滚的动作非常感兴趣。利用日常生活中随处可得的材料——大毛巾展开亲子游戏，更符合了亲子游戏的特点。 </w:t>
      </w: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活动目标： </w:t>
      </w: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1</w:t>
      </w:r>
      <w:r>
        <w:rPr>
          <w:lang w:val="en-US"/>
        </w:rPr>
        <w:t>、练习跑、钻、爬、滚的动作。 </w:t>
      </w: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2</w:t>
      </w:r>
      <w:r>
        <w:rPr>
          <w:lang w:val="en-US"/>
        </w:rPr>
        <w:t>、喜欢参加游戏，体验和妈妈一起游戏的快乐。 </w:t>
      </w: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活动准备：大毛巾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、皮球（人手一份） </w:t>
      </w: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活动过程： </w:t>
      </w: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一、热身操： </w:t>
      </w: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幼儿和家长一起跟着音乐做律动。（</w:t>
      </w:r>
      <w:r>
        <w:rPr>
          <w:lang w:val="en-US"/>
        </w:rPr>
        <w:t xml:space="preserve">da da da </w:t>
      </w:r>
      <w:r>
        <w:rPr>
          <w:lang w:val="en-US"/>
        </w:rPr>
        <w:t>） </w:t>
      </w: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二、沙滩乐： </w:t>
      </w: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1</w:t>
      </w:r>
      <w:r>
        <w:rPr>
          <w:lang w:val="en-US"/>
        </w:rPr>
        <w:t>．捕鱼： </w:t>
      </w: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（</w:t>
      </w:r>
      <w:r>
        <w:rPr>
          <w:lang w:val="en-US"/>
        </w:rPr>
        <w:t>1</w:t>
      </w:r>
      <w:r>
        <w:rPr>
          <w:lang w:val="en-US"/>
        </w:rPr>
        <w:t>）小鱼游：两位妈妈合作，拿起大毛巾当鱼网，幼儿变成小鱼，跟着音乐学小鱼游。 </w:t>
      </w: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 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家长指导语：妈妈的鱼网不要太高，也不要太底，幼儿能从鱼网下跑过就可以了。 </w:t>
      </w: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（</w:t>
      </w:r>
      <w:r>
        <w:rPr>
          <w:lang w:val="en-US"/>
        </w:rPr>
        <w:t>2</w:t>
      </w:r>
      <w:r>
        <w:rPr>
          <w:lang w:val="en-US"/>
        </w:rPr>
        <w:t>）小鱼钻：妈妈们将鱼网拼起来，高度降低，幼儿学小鱼钻过去。 </w:t>
      </w: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 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家长指导语：请妈妈们把鱼网和并起来，，小鱼要钻过来了，隧道不要太高，让我们的小鱼钻过去就性了。 </w:t>
      </w: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（</w:t>
      </w:r>
      <w:r>
        <w:rPr>
          <w:lang w:val="en-US"/>
        </w:rPr>
        <w:t>3</w:t>
      </w:r>
      <w:r>
        <w:rPr>
          <w:lang w:val="en-US"/>
        </w:rPr>
        <w:t>）小鱼爬：妈妈蹲下来，鱼网高度再降低，幼儿爬过隧道。 </w:t>
      </w: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 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家长指导语：我们的鱼网越来越低，妈妈蹲下来，让孩子爬过去。 </w:t>
      </w: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2</w:t>
      </w:r>
      <w:r>
        <w:rPr>
          <w:lang w:val="en-US"/>
        </w:rPr>
        <w:t>．小鱼休息： </w:t>
      </w: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（</w:t>
      </w:r>
      <w:r>
        <w:rPr>
          <w:lang w:val="en-US"/>
        </w:rPr>
        <w:t>1</w:t>
      </w:r>
      <w:r>
        <w:rPr>
          <w:lang w:val="en-US"/>
        </w:rPr>
        <w:t>）小鱼睡觉：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每位幼儿找一块毛巾躺到上面睡觉，妈妈唱《摇篮曲》哄鱼宝宝睡觉。 </w:t>
      </w: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（</w:t>
      </w:r>
      <w:r>
        <w:rPr>
          <w:lang w:val="en-US"/>
        </w:rPr>
        <w:t>2</w:t>
      </w:r>
      <w:r>
        <w:rPr>
          <w:lang w:val="en-US"/>
        </w:rPr>
        <w:t>）换个方法睡觉： </w:t>
      </w: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幼儿毛巾上滚，把自己裹在里面。（妈妈推着孩子滚、妈妈拉住毛巾的一端孩子滚、孩子自己滚）等鱼宝宝裹在毯子里的时候，妈妈继续唱《摇篮曲》哄鱼宝宝睡觉。 </w:t>
      </w: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3</w:t>
      </w:r>
      <w:r>
        <w:rPr>
          <w:lang w:val="en-US"/>
        </w:rPr>
        <w:t>．小鱼玩球： </w:t>
      </w: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 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小鱼休息好了，要出去玩了，每个人拿一个球和妈妈一起用毛巾玩球，边完边念儿歌。 </w:t>
      </w: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三、律动：《跟着妈妈走走》结束活动 </w:t>
      </w: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附： 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小鱼游 </w:t>
      </w: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小鱼小鱼真淘气，</w:t>
      </w:r>
    </w:p>
    <w:p>
      <w:pPr>
        <w:pStyle w:val="Normal"/>
        <w:rPr>
          <w:lang w:val="en-US"/>
        </w:rPr>
      </w:pPr>
      <w:r>
        <w:rPr>
          <w:lang w:val="en-US"/>
        </w:rPr>
        <w:t>游来游去不停息，</w:t>
      </w:r>
    </w:p>
    <w:p>
      <w:pPr>
        <w:pStyle w:val="Normal"/>
        <w:rPr>
          <w:lang w:val="en-US"/>
        </w:rPr>
      </w:pPr>
      <w:r>
        <w:rPr>
          <w:lang w:val="en-US"/>
        </w:rPr>
        <w:t>挺起身子跳一跳，</w:t>
      </w:r>
    </w:p>
    <w:p>
      <w:pPr>
        <w:pStyle w:val="Normal"/>
        <w:rPr>
          <w:lang w:val="en-US"/>
        </w:rPr>
      </w:pPr>
      <w:r>
        <w:rPr>
          <w:lang w:val="en-US"/>
        </w:rPr>
        <w:t>落在水里漂一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02:42:04Z</dcterms:created>
  <dc:creator>Administrator</dc:creator>
  <dc:description/>
  <dc:language>en-US</dc:language>
  <cp:lastModifiedBy>Administrator</cp:lastModifiedBy>
  <dcterms:modified xsi:type="dcterms:W3CDTF">2015-04-20T02:43:53Z</dcterms:modified>
  <cp:revision>0</cp:revision>
  <dc:subject/>
  <dc:title>设计思路： 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53</vt:lpwstr>
  </property>
</Properties>
</file>