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活动时间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号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活动地点：高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2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班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参加人员：高三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班全体师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设计形式：以同学的互动为主，穿插些小游戏班会目的：藉此主题班会，帮助同学们增强珍惜友谊的意识，增进同学之间的沟通交流，进而增强班集体的凝聚力，高考并肩作战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引入主题：（放背景音乐“那些花儿”）主持人念：高中是我们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人生最美阶段，这时期我们拥有最美好的青春，拥有最朴素的容颜，最重要的是我们拥有将拥有最珍贵的回忆，记忆里的朋友们是最真最美的！再过不久我们就奔赴那场没有硝烟的战场，然后我们就将各奔东西，追寻着各自的梦想。那么我们是否该好好珍惜高中阶段的最后时光呢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活动流程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一：主持人致词，班会开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二：由同学回忆和朋友一起的温馨瞬间，与同学做过让自己最感动的事。用多媒体观看我们一起的点滴回忆由学生观看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Flash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片段，回忆相处走过的点点滴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三：送礼物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由同学亲手制作的小礼物（不提倡购买）互相赠送，表达在一起三年的感情，留作纪念。可以是卡片，纸鹤等。互写一些勉励的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四：游戏互动环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五：大家一起跳兔子舞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六：让那些心里有疙瘩的同学借此机会冰释前嫌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收尾工作：环节一：老师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总结</w:t>
        </w:r>
      </w:hyperlink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环节二：同学们以最快的速度把桌椅讲台回复原样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请记住：友谊之光如同荧光，周围越黑，显得越亮！希望你们永远记住今天，记住彼此，记住高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2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班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游戏材料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开火车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游戏规则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在开始之前，每个人说出一个地名，代表自己。但是地点不能重复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游戏开始后，假设你来自北京，而另一个人来自上海，你就要说：“开呀开呀开火车，北京的火车就要开。”大家一起问：“往哪开？”你说：“上海开”。那代表上海的那个人就要马上反应接着说：“上海的火车就要开。”然后大家一起问：“往哪开？”再由这个人选择另外的游戏对象，说：“往某某地方开。”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如果对方稍有迟疑，没有反应过来就输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抢椅子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游戏规则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椅子朝外摆成一个小圈，人数比椅子总数多一个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音乐响起游戏者排队绕椅子走，音乐停，大家就近坐到椅子上，没有座位者被淘汰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去掉一个椅子后继续，直到最后两个人中有一个抢到椅子者为胜盲人与拐杖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游戏规则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当场选六名同学，三男三女，男生当“盲人”，女生当“拐杖”，由“拐杖”引导“盲人”越过障碍，但引导过程中“拐杖”不能说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绕过路障，达到终点，最早到达者，为赢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路障设置摆放椅子，须绕行；汽球，须踩破；鲜花，须拾起，递给女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ongjiefan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8:00Z</dcterms:created>
  <dc:creator>Administrator</dc:creator>
  <dc:description/>
  <dc:language>en-US</dc:language>
  <cp:lastModifiedBy>Administrator</cp:lastModifiedBy>
  <dcterms:modified xsi:type="dcterms:W3CDTF">2015-06-09T07:29:00Z</dcterms:modified>
  <cp:revision>1</cp:revision>
  <dc:subject/>
  <dc:title/>
</cp:coreProperties>
</file>