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活动时间：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0XX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年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号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活动地点：教学楼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B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座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08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教室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参加人员：商务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1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全体师生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设计形式：以游戏的形式，使学生在玩的过程中去发现游戏的内在含义。并通过分享游戏</w:t>
      </w:r>
      <w:hyperlink r:id="rId2" w:tgtFrame="_blank">
        <w:r>
          <w:rPr>
            <w:rStyle w:val="InternetLink"/>
            <w:rFonts w:ascii="Verdana" w:hAnsi="Verdana" w:cs="Verdana"/>
            <w:color w:val="136EC2"/>
            <w:sz w:val="18"/>
            <w:szCs w:val="18"/>
            <w:shd w:fill="FFFFFF" w:val="clear"/>
          </w:rPr>
          <w:t>心得体会</w:t>
        </w:r>
      </w:hyperlink>
      <w:r>
        <w:rPr>
          <w:rFonts w:ascii="Verdana" w:hAnsi="Verdana" w:cs="Verdana"/>
          <w:color w:val="333333"/>
          <w:sz w:val="18"/>
          <w:szCs w:val="18"/>
          <w:shd w:fill="FFFFFF" w:val="clear"/>
        </w:rPr>
        <w:t>来揭示本次主题班会的目的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5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班会目的：使学生学会如何经营友谊，使友谊更长久更牢固，增进同学之间的沟通交流，进而增强班集体的凝聚力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6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活动流程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环节一：主持人致词，班会开始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环节二：观看电子相册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由学生观看电子相册，回忆相处的点点滴滴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环节三：通过玩游戏、听故事、看视频、议漫画等方式学习《交友葵花宝典》四大秘笈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环节四：合唱《朋友》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环节五：结束致辞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班会具体过程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一）播放相片影集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主持人：从开学到现在，大家已经认识了快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个月了吧？那么在我们这个班集体中，你是否已经找到了一些较好的好朋友了呢？相信大家或多或少找到了一些朋友了。那么，如何经营友谊，使友谊更长久更牢固呢？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二）学习《交友葵花宝典》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一、秘笈一：主动热情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学习方式：玩游戏——击鼓传花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主持人：现在来玩一个游戏，让大家有机会上台表现一下自己，使更多同学更好地了解你、认识你。这个游戏的名字叫——击鼓传花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游戏道具：纸花、音乐、抽签用纸条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游戏规则：由老师播放一首歌，同学们开始传递一束花，当老师暂停歌曲时，物品停在谁手中，那位同学就获得上台表演的机会（要求该同学叫上自己的好朋友一起表演）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表演规则：抽签接受一种表演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唱一首歌（自选）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有感情朗诵一段话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(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选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玩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-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次）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主持人：这个游戏就先玩到这，刚才运气好的同学也已经上台展示过自己了，相信大家也能明白交友要主动、要热情这一秘笈了吧！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二、秘笈二：理解宽容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学习方式：听故事——经典友谊故事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主持人：接下来我们来学习交友秘笈二：理解宽容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PPT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，我们通过一个经典的友谊故事来理解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教师讲解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PPT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中经典友谊故事，学生听完后自由发言从故事中学到了什么）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主持人：最后一段话说得特别好，伤害往往是无心的，帮助却是有心的。我们应该学会理解、学会宽容。不要因为一些小摩擦、小误会就互不理睬。要学会站在对方的角度上想想，互相谅解，保持着一颗宽容的心，你便会交到更多真诚的好朋友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三、秘笈三：关爱互助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学习方式：看视频——教师原创视频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主持人：接下来我们来学习交友秘笈三：关爱互助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PPT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，我们来看一段视频，这段视频是我和我的几个同学一起拍摄制作的哦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播放视频）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主持人：视频中我和我的好朋友因为一点小事而吵架（将视频拉到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：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处播放），吵架后我们心情都不好，我朋友不小心把脚也弄伤了，下楼梯因脚伤把书掉了，我不由自主得过去帮忙。事后静下心来回忆到之前的点点滴滴，内心已相互谅解。篮球训练中朋友拿水给我喝、帮我擦汗，这就是互相关爱互相帮助，我们就又成了好朋友。这段视频告诉了我们，好朋友要相互理解宽容，更要相互关爱和帮助。例如，有同学身体不舒服，我们可以去看看有什么需要帮助的；大家都在认真学习，我们应该保持安静以免打扰到其它同学；同学之间产生了一点小矛盾，不能动不动就骂人打架。只有懂得关爱和帮助别人，才能拥有更多的朋友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四、秘笈四：团结协助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学习方式：议漫画——两驴吃草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主持人：学完前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个交友秘笈了，我们来看看最后一个秘笈：团结协助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PPT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PPT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先由学生自己观察漫画，自主发言漫画里讲了什么，给了我们什么启示）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主持人：在现在这个社会中，随着竞争的日益激烈，人与人的关系变得越来越淡薄，我行我素，以自我为中心，以自己的利益为半径画圆的人也越来越多，而且这种观念也正向我们学生蔓延。有些同学在和朋友的交往中，遇到什么事情都只考虑自己的利益，不懂得与朋友团结协助，这样不仅会伤害到你们之间的友情，更可能使你做不成很多事情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五、回顾交友四大秘笈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PPT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主持人带领学生一起回顾《交友葵花宝典》四大秘笈）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三）结束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一、合唱——《朋友》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主持人：最后，让我们共同演唱周华健的《朋友》，在歌声中结束我们这次班会课。（播放《朋友》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MV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，全班同学一起合唱，教师用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Audition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软件对合唱进行录音）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二、主持人总结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主持人：通过这次班会，相信大家已学会了如何更好地经营友谊，如何使友谊更长久、更牢固了吧。记住交友四大秘笈，你就能交到更多好朋友！希望在往后将要一起走过的日子里，我们电子商务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1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班这个班集体能够越来越温暖、越来越团结！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三、班主任发言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主持人：最后请我们班主任给我们讲几句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班主任发言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j-cy.cn/xindetihu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27:00Z</dcterms:created>
  <dc:creator>Administrator</dc:creator>
  <dc:description/>
  <cp:keywords/>
  <dc:language>en-US</dc:language>
  <cp:lastModifiedBy>Administrator</cp:lastModifiedBy>
  <dcterms:modified xsi:type="dcterms:W3CDTF">2015-06-09T07:28:00Z</dcterms:modified>
  <cp:revision>2</cp:revision>
  <dc:subject/>
  <dc:title/>
</cp:coreProperties>
</file>