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  <w:t>1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优秀的业务水平，为公司创造好的企业效益，与同事相处和谐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好的个人形象和素养，专业技能或业务水平优秀，为公司利益不计个人得失，对本职工作兢兢业业，锐意进取，为公司员工树立良好形象并起到带头作用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;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为公司创造出较好的企业效益或社会效益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3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对本职工作兢兢业业，锐意进取，起到带头作用成长员工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4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勤恳务实，善于学习，对本职工作兢兢业业，注重个人成长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;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工作成绩进步大，业绩发展迅速，或有效改进自己的工作方式，从而在工作中收到良好效果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;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悟性较强，能很快适应新的岗位，在新的业务区域可以立即开展工作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;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能随时根据工作需要调整工作方法和端正心态，不断反思自己，注重个人成长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;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能在业余时间精专业务知识，提高工作能力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;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悟性高，工作认真勤奋，吃苦耐劳，进步很快，在新人中起到了榜样作用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5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该同事今年工作成绩进步大，工作认真，业务知识扎实，业绩发展迅速，工作态度端正，遵守公司规章制度，能积极完成公司的任务</w:t>
      </w:r>
    </w:p>
    <w:p>
      <w:pPr>
        <w:pStyle w:val="Style15"/>
        <w:spacing w:lineRule="atLeast" w:line="344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6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办事方法有改进，工作有进步，该员工做事情踏踏实实、做人本分，能够虚心接受市场招商经理的建议，努力学习不足之处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;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大力开发所负责区域的空白品种，并积极和经理进行各种环节的沟通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;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在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年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月份进步异常迅速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;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对待工作兢兢业业，处处为公司考虑，不记个人得失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;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7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工作认真，积极勤奋，进步很快。在短时间内掌握工作要点，在内勤中起了榜样作用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8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今年完成了公司制定的任务，态度端正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9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工作上勤勤恳恳，任劳任怨，认真负责，业务水平也在学习中不断提高，关心同事，非常值得大家学习，新晋社会如此努力难能可贵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10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工作成绩进步大，悟性较强，能很快适应新的岗位，能随时根据工作需要调整工作方法和端正心态，不断反思自己，注重个人成长，能有效改进自己的工作方式，从而在工作中收到良好效果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0:50:00Z</dcterms:created>
  <dc:creator>Administrator</dc:creator>
  <dc:description/>
  <cp:keywords/>
  <dc:language>en-US</dc:language>
  <cp:lastModifiedBy>Administrator</cp:lastModifiedBy>
  <dcterms:modified xsi:type="dcterms:W3CDTF">2015-05-22T00:50:00Z</dcterms:modified>
  <cp:revision>2</cp:revision>
  <dc:subject/>
  <dc:title/>
</cp:coreProperties>
</file>