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  <w:t>**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加入我们部门时，正是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**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项目刚刚启动，人少事多，他一人承担了该项目所有的技术支持服务工作，不分昼夜地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4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小时接听客户电话，无一例投诉，本来做技术支持的工作已经很忙碌了，而掌握了非常全面的客户问题解答知识后，他又主动请缨，为了节约费用愿意同时负责销售工作，在工作上承担了巨大的压力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由于我公司在该项目的出色工作，市场份额达到了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*%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，这时遭到了竞争对手的强烈反击，他们联手企图以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******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为由将我公司排挤在外。此时我们没有其他新项目，如果竞争对手计划得逞，对我部门将是致命的打击，大家的士气也会一落千丈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面临这样的恶劣竞争环境，大家目标一致，齐心协力，共同分担任务。在此期间，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**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负责起跟各地客户的销售公关工作，还将产品优势做成宣传册进行宣传，同时还抓紧时间培训刚加入团队的两位新员工，表现出不怕挫折，迎难而上的可贵品质和良好的团队合作精神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如今，经过努力，不仅保留了原有的市场，还扩大市场份额，为公司获得更大的市场和利润空间，让客户体验更佳，提高了客户满意度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作为新人的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**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发挥了重要的作用，正是他这样勇于承担责任，从不推事，军人般的执行力，才使整个团队能够步步为营，踏实前进，获得良好业绩。他也给整个团队带来新的风气，为新加入的员工树立了榜样的作用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因此，我部门一致推荐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**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为优秀员工，希望能够树立新人典范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0:50:00Z</dcterms:created>
  <dc:creator>Administrator</dc:creator>
  <dc:description/>
  <dc:language>en-US</dc:language>
  <cp:lastModifiedBy>Administrator</cp:lastModifiedBy>
  <dcterms:modified xsi:type="dcterms:W3CDTF">2015-05-22T00:51:00Z</dcterms:modified>
  <cp:revision>1</cp:revision>
  <dc:subject/>
  <dc:title/>
</cp:coreProperties>
</file>