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同学思想素质好，学习刻苦。政治立场坚定，求知欲望强，学习成绩优良，为人随和热情，主动关心他人，人际关系好。在担任班、系干部期间，对工作认真负责，连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年荣获“优秀团员”称号。有较强的组织、管理、分析问题和解决问题能力，积极参加各种社会活动，适应能力强，团队精神强，能吃苦耐劳，能严格要求自己，是一位品学兼优的合格大学毕业生。 同意推荐就业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（盖章）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30:39Z</dcterms:created>
  <dc:creator>Administrator</dc:creator>
  <dc:description/>
  <dc:language>en-US</dc:language>
  <cp:lastModifiedBy>Administrator</cp:lastModifiedBy>
  <dcterms:modified xsi:type="dcterms:W3CDTF">2015-06-17T09:31:15Z</dcterms:modified>
  <cp:revision>0</cp:revision>
  <dc:subject/>
  <dc:title>***同学思想素质好，学习刻苦。政治立场坚定，求知欲望强，学习成绩优良，为人随和热情，主动关心他人，人际关系好。在担任班、系干部期间，对工作认真负责，连续2学年荣获“优秀团员”称号。有较强的组织、管理、分析问题和解决问题能力，积极参加各种社会活动，适应能力强，团队精神强，能吃苦耐劳，能严格要求自己，是一位品学兼优的合格大学毕业生。 同意推荐就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