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年上册语文词语总表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ì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信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服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è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嫩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ē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ǔ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取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u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拆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ě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委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屈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粼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粼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霎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各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得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其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u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àon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暴怒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j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沉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uídǎ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捶打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áocu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憔悴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āngqi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央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éns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神色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ǐng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敏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uébi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诀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nyǎ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淡雅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ēnch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深沉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ànm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烂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ǐchūwàngw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喜出望外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ùx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絮絮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āoda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叨叨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攥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ǎ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ēngp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怦怦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àngy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仗义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ch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树杈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ǎnji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脸颊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ánzh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寒战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ìzuòzhǔzh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自作主张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kěkàngj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可抗拒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íngyǐngbùl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形影不离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úkěwǎnhu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无可挽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ǎnbúzàih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满不在乎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áif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裁缝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匿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ì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并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ě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梗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摇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ǎ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摆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沐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浴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ǎ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告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阴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ǐ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ǐ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姊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è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è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闷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á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徘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徊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遮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覆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盖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心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荫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菡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敧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斜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傅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u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ò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骤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谢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ù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无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奕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á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之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巍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芸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u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焚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ē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磕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u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啰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qi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榆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ǎohu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狡猾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únx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存心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isò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背诵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ǎ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鸥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占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牵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援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助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权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威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纠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ē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纷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慈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ǎ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宝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ú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纯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辰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糊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糊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ó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模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模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糊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糊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莎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捡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r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截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ǎnkǎ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感慨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uō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搓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i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捻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ǔnò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抚弄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ànk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绽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éikǒ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唯恐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gz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争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ánku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惭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d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激荡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íj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疲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k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oxīnyìy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小心翼翼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qiúshènji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求甚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ùnwéiyīt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混为一谈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ǎngrándàw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恍然大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团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ǐ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簇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ě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美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è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胜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笨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ěngm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冷漠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iān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偏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ǎnjì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惨境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énc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仁慈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íh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遗憾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āng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尴尬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īhuá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辉煌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nl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辛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ěngc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讽刺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óush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谋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āitu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开拓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īngx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倾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óngy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荣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íngzh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停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ēngy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生涯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ish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威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ōnghu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聪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ínghuǒch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萤火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uānhóngdàl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宽宏大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újùhuìy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独具慧眼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ūsīmǎj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蛛丝马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字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ò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ǔnguālànsh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滚瓜烂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ěngzhuāngdàif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整装待发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翘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ūy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须臾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úshǒ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徒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gy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惊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ǐngx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屏息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gm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承蒙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uòh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绰号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ōuyǎ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优雅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ōum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幽默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āib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呆板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oti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教条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pǔ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离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ànn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叛逆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áoz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嘈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ǒulò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丑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únf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轮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óul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喉咙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ūch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舒畅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gj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铭记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ó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头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ěr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éyìyángyá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得意洋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ǐěrgōngtī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洗耳恭听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ízhīyǐh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持之以恒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āquèwúsh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鸦雀无声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Multitone"/>
        <w:snapToGrid w:val="false"/>
        <w:spacing w:lineRule="auto" w:line="360" w:before="280" w:after="280"/>
        <w:rPr>
          <w:rFonts w:cs="Times New Roman"/>
          <w:kern w:val="2"/>
          <w:sz w:val="32"/>
          <w:szCs w:val="32"/>
          <w:lang w:bidi="ar-SA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</w:t>
      </w:r>
      <w:bookmarkStart w:id="0" w:name="1958024940"/>
      <w:bookmarkEnd w:id="0"/>
      <w:r>
        <w:rPr>
          <w:rFonts w:cs="Times New Roman"/>
          <w:kern w:val="2"/>
          <w:sz w:val="32"/>
          <w:szCs w:val="32"/>
          <w:lang w:bidi="ar-SA"/>
        </w:rPr>
        <w:t xml:space="preserve">论 </w:t>
      </w:r>
      <w:r>
        <w:rPr>
          <w:rFonts w:cs="Times New Roman"/>
          <w:kern w:val="2"/>
          <w:sz w:val="32"/>
          <w:szCs w:val="32"/>
          <w:lang w:bidi="ar-SA"/>
        </w:rPr>
        <w:t>[lún]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ǔ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语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ú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ùn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愠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ān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ěng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省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逾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ǔ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矩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ǎng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罔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i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殆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ān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食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ǔ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曲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ōng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肱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òu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昼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è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夜</w:t>
            </w:r>
            <w:r/>
          </w:rubyBase>
        </w:ruby>
      </w:r>
      <w:r>
        <w:rPr>
          <w:rFonts w:cs="Times New Roman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ǔ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笃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ì</w:t>
            </w:r>
          </w:rt>
          <w:rubyBase>
            <w:r>
              <w:rPr>
                <w:rFonts w:cs="Times New Roman"/>
                <w:kern w:val="2"/>
                <w:sz w:val="32"/>
                <w:szCs w:val="32"/>
                <w:lang w:bidi="ar-SA"/>
              </w:rPr>
              <w:t>志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嗡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嗡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u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转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风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筝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 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薄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绵绵  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6"/>
            <w:hpsBaseText w:val="36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</w:t>
            </w:r>
          </w:rt>
          <w:rubyBase>
            <w:r>
              <w:rPr>
                <w:rFonts w:ascii="宋体" w:hAnsi="宋体" w:cs="宋体"/>
                <w:sz w:val="36"/>
                <w:szCs w:val="36"/>
              </w:rPr>
              <w:t>髻</w:t>
            </w:r>
            <w:r/>
          </w:rubyBase>
        </w:ruby>
      </w:r>
      <w:r/>
      <w:r>
        <w:ruby>
          <w:rubyPr>
            <w:rubyAlign w:val="distributeSpace"/>
            <w:hps w:val="3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慈</w:t>
            </w:r>
            <w:r/>
          </w:rubyBase>
        </w:ruby>
      </w:r>
      <w:r/>
      <w:r>
        <w:ruby>
          <w:rubyPr>
            <w:rubyAlign w:val="distributeSpace"/>
            <w:hps w:val="3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6"/>
                <w:szCs w:val="24"/>
              </w:rPr>
              <w:t>sh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善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u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宽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32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32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毯</w:t>
            </w:r>
            <w:r/>
          </w:rubyBase>
        </w:ruby>
      </w:r>
      <w:r>
        <w:rPr>
          <w:rFonts w:cs="宋体" w:ascii="宋体" w:hAnsi="宋体"/>
          <w:sz w:val="32"/>
          <w:szCs w:val="32"/>
        </w:rPr>
        <w:t>()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蔓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撩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u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u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偌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ě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苇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栅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a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槐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附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曲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屋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檐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弧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形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倏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u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形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Heading2"/>
        <w:snapToGrid w:val="false"/>
        <w:spacing w:lineRule="auto" w:line="360" w:before="280" w:after="280"/>
        <w:rPr>
          <w:rFonts w:cs="Times New Roman"/>
          <w:b w:val="false"/>
          <w:b w:val="false"/>
          <w:bCs w:val="false"/>
          <w:kern w:val="2"/>
          <w:sz w:val="32"/>
          <w:szCs w:val="32"/>
          <w:lang w:bidi="ar-SA"/>
        </w:rPr>
      </w:pPr>
      <w:r>
        <w:rPr>
          <w:b w:val="false"/>
          <w:bCs w:val="false"/>
        </w:rPr>
        <w:t>14</w:t>
      </w:r>
      <w:r>
        <w:rPr>
          <w:b w:val="false"/>
          <w:bCs w:val="false"/>
        </w:rPr>
        <w:t>、</w:t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>丁  丁</w:t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zhēng </w:t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án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镰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āo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刀</w:t>
            </w:r>
            <w:r/>
          </w:rubyBase>
        </w:ruby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i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背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ǒu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篓</w:t>
            </w:r>
            <w:r/>
          </w:rubyBase>
        </w:ruby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ú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篱</w:t>
            </w:r>
            <w:r/>
          </w:rubyBase>
        </w:ruby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ū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乌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ù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桕</w:t>
            </w:r>
            <w:r/>
          </w:rubyBase>
        </w:ruby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蟋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uài</w:t>
            </w:r>
          </w:rt>
          <w:rubyBase>
            <w:r>
              <w:rPr>
                <w:rFonts w:cs="Times New Roman"/>
                <w:b w:val="false"/>
                <w:bCs w:val="false"/>
                <w:kern w:val="2"/>
                <w:sz w:val="32"/>
                <w:szCs w:val="32"/>
                <w:lang w:bidi="ar-SA"/>
              </w:rPr>
              <w:t>蟀</w:t>
            </w:r>
            <w:r/>
          </w:rubyBase>
        </w:ruby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 </w:t>
      </w:r>
      <w:r>
        <w:rPr>
          <w:rFonts w:cs="Times New Roman"/>
          <w:b w:val="false"/>
          <w:bCs w:val="false"/>
          <w:kern w:val="2"/>
          <w:sz w:val="32"/>
          <w:szCs w:val="32"/>
          <w:lang w:eastAsia="zh-CN" w:bidi="ar-SA"/>
        </w:rPr>
        <w:t>冽</w:t>
      </w:r>
      <w:r>
        <w:rPr>
          <w:rFonts w:cs="Times New Roman"/>
          <w:b w:val="false"/>
          <w:bCs w:val="false"/>
          <w:kern w:val="2"/>
          <w:sz w:val="32"/>
          <w:szCs w:val="32"/>
          <w:lang w:bidi="ar-SA"/>
        </w:rPr>
        <w:t xml:space="preserve">  </w:t>
      </w:r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碣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ǒ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峙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迸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溅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ǎ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挑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ò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逗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ā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瀑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布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伫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枯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槐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伶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ī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仃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ě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ù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俊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禁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仙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露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琼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浆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āot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凹凸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ùnji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训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àob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峭壁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ūhu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迂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ox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嘲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ùs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暮色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uòq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啜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ǚc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屡次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āobùkěp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高不可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òugǔlínxú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瘦骨嶙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óuyūnmùx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头晕目眩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īxīnsàngq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灰心丧气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蝉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零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u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断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续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收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敛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颤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ò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动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u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宽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恕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淘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ǐ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洗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ē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卑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ǎ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把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玩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固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杜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u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鹃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ǒ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ǐ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隐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秘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想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望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ī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青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幻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ì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信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念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ò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u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喧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腾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枯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干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瞬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间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ind w:left="157" w:hanging="15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肴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u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长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1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现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ǐ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醒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档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案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ǔ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古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uó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卓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越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á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ō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ǎ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枯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烂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 xml:space="preserve">、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鱼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i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u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阴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ē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绫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朦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凸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ǐ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起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ǐ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刻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ī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冰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圆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谚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ǔ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语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实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ǚ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缕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ǚ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缕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ind w:left="157" w:hanging="157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蹦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uó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啄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蹬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ú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旬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篝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梧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ó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桐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窸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气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ē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氛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逃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u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窜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悬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殊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俘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ǔ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囚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犯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果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酱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iē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撇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睦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更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è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胜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ó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惊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慌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u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措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膛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破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肚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ǒ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è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（ ）</w:t>
      </w:r>
    </w:p>
    <w:p>
      <w:pPr>
        <w:pStyle w:val="Normal"/>
        <w:snapToGrid w:val="false"/>
        <w:spacing w:lineRule="auto" w:line="360" w:before="280" w:after="280"/>
        <w:ind w:left="317" w:hanging="3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4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步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u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椭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圆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ā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测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ì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定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溅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u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沧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河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à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干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á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鈀</w:t>
            </w:r>
            <w:r/>
          </w:rubyBase>
        </w:ruby>
      </w:r>
      <w:r>
        <w:rPr>
          <w:rFonts w:ascii="宋体" w:hAnsi="宋体" w:cs="宋体"/>
          <w:sz w:val="32"/>
          <w:szCs w:val="32"/>
          <w:lang w:eastAsia="zh-CN"/>
        </w:rPr>
        <w:t>钯</w:t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木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è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湮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没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i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啮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溯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ú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流</w:t>
            </w:r>
          </w:rubyBase>
        </w:ruby>
      </w:r>
      <w:r/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6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u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擎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ǎ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捣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ú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寻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觅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ā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吆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e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喝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ō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迹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旗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竿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愕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7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赐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乖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ì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聘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uàny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炫耀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chǔ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愚蠢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j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滑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ìxi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陛下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óuxi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头衔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uésh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爵士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ūnzhā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勋章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áoz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袍子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kějiùy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不可救药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àiréntīngw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骇人听闻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uíshēngfùh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随声附和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8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ǚ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ā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娲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莽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寂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ò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蓬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ó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勃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澄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澈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ā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掺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和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ó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团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潭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i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绵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延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é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ō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广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大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é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眼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笑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9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哞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ōu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哞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iē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咩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iē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咩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潺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潺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á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薇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霹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雳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u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旷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ě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野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ǎ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uá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孪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生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ǎ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痒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酥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酥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踉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跄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跄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、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赫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è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赫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iā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雕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庇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护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à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ù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慕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较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à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量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ǎ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喇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a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叭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ǎ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凯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ē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歌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ì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智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ǐ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í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疑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邻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āi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塞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ēng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翁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ī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失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ǎ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马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ǒ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跛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ǎo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脚</w:t>
            </w:r>
            <w:r/>
          </w:rubyBase>
        </w:ruby>
      </w:r>
      <w:r>
        <w:rPr>
          <w:rFonts w:ascii="宋体" w:hAnsi="宋体" w:cs="宋体"/>
          <w:sz w:val="32"/>
          <w:szCs w:val="32"/>
        </w:rPr>
        <w:t xml:space="preserve">  </w:t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ué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瘸</w:t>
            </w:r>
            <w:r/>
          </w:rubyBase>
        </w:ruby>
      </w:r>
      <w:r/>
      <w:r>
        <w:ruby>
          <w:rubyPr>
            <w:rubyAlign w:val="distributeSpace"/>
            <w:hps w:val="28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uǐ</w:t>
            </w:r>
          </w:rt>
          <w:rubyBase>
            <w:r>
              <w:rPr>
                <w:rFonts w:ascii="宋体" w:hAnsi="宋体" w:cs="宋体"/>
                <w:sz w:val="32"/>
                <w:szCs w:val="32"/>
              </w:rPr>
              <w:t>腿</w:t>
            </w:r>
          </w:rubyBase>
        </w:ruby>
      </w:r>
      <w:r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 w:val="36"/>
      <w:szCs w:val="36"/>
      <w:lang w:bidi="ne-NP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Rubies1">
    <w:name w:val="Rubies1"/>
    <w:qFormat/>
    <w:rPr>
      <w:rFonts w:ascii="宋体" w:hAnsi="宋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36"/>
    </w:rPr>
  </w:style>
  <w:style w:type="character" w:styleId="Rubies3">
    <w:name w:val="Rubies3"/>
    <w:qFormat/>
    <w:rPr>
      <w:rFonts w:ascii="宋体" w:hAnsi="宋体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ultitone">
    <w:name w:val="multitone"/>
    <w:basedOn w:val="Normal"/>
    <w:qFormat/>
    <w:pPr>
      <w:widowControl/>
      <w:jc w:val="left"/>
    </w:pPr>
    <w:rPr>
      <w:rFonts w:ascii="宋体" w:hAnsi="宋体" w:cs="宋体"/>
      <w:kern w:val="0"/>
      <w:sz w:val="24"/>
      <w:lang w:bidi="ne-N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9:00Z</dcterms:created>
  <dc:creator>微软系统</dc:creator>
  <dc:description/>
  <dc:language>en-US</dc:language>
  <cp:lastModifiedBy>Administrator</cp:lastModifiedBy>
  <dcterms:modified xsi:type="dcterms:W3CDTF">2015-01-09T03:07:31Z</dcterms:modified>
  <cp:revision>47</cp:revision>
  <dc:subject/>
  <dc:title>七年上册语文词语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