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pBdr>
          <w:bottom w:val="single" w:sz="6" w:space="7" w:color="E7E7EB"/>
        </w:pBdr>
        <w:spacing w:lineRule="atLeast" w:line="360" w:before="0" w:after="75"/>
        <w:ind w:left="0" w:right="0" w:hanging="0"/>
        <w:rPr>
          <w:b/>
          <w:b/>
          <w:sz w:val="30"/>
          <w:szCs w:val="30"/>
        </w:rPr>
      </w:pPr>
      <w:r>
        <w:rPr>
          <w:b/>
          <w:sz w:val="30"/>
          <w:szCs w:val="30"/>
          <w:shd w:fill="FFFFFF" w:val="clear"/>
        </w:rPr>
        <w:t xml:space="preserve">人教版语文七年级上册期末复习资料（一）：文言文复习 </w:t>
      </w:r>
    </w:p>
    <w:p>
      <w:pPr>
        <w:pStyle w:val="Style14"/>
        <w:widowControl/>
        <w:spacing w:lineRule="atLeast" w:line="368" w:before="270" w:after="0"/>
        <w:jc w:val="center"/>
        <w:rPr>
          <w:rFonts w:ascii="宋体" w:hAnsi="宋体" w:eastAsia="宋体" w:cs="宋体"/>
          <w:b/>
          <w:b/>
          <w:color w:val="7030A0"/>
          <w:spacing w:val="0"/>
          <w:sz w:val="30"/>
          <w:szCs w:val="30"/>
          <w:shd w:fill="FFFFFF" w:val="clear"/>
        </w:rPr>
      </w:pPr>
      <w:r>
        <w:rPr>
          <w:rFonts w:ascii="宋体" w:hAnsi="宋体" w:cs="宋体"/>
          <w:b/>
          <w:color w:val="7030A0"/>
          <w:spacing w:val="0"/>
          <w:sz w:val="30"/>
          <w:szCs w:val="30"/>
          <w:shd w:fill="FFFFFF" w:val="clear"/>
        </w:rPr>
        <w:t>《世说新语》两则</w:t>
      </w:r>
    </w:p>
    <w:p>
      <w:pPr>
        <w:pStyle w:val="Style14"/>
        <w:widowControl/>
        <w:spacing w:before="270" w:after="0"/>
        <w:jc w:val="center"/>
        <w:rPr/>
      </w:pPr>
      <w:r>
        <w:rPr>
          <w:rFonts w:eastAsia="宋体" w:cs="宋体" w:ascii="宋体" w:hAnsi="宋体"/>
          <w:b/>
          <w:color w:val="7030A0"/>
          <w:spacing w:val="0"/>
          <w:sz w:val="30"/>
          <w:szCs w:val="30"/>
          <w:shd w:fill="FFFFFF" w:val="clear"/>
        </w:rPr>
        <w:drawing>
          <wp:inline distT="0" distB="0" distL="0" distR="0">
            <wp:extent cx="3848100" cy="532447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1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．通假字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尊君在不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“不”同“否”，句末语气词，表询问。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2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．一词多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元方时年七岁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当时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学而时习之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时常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3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．古今异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太丘舍去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古义：离开；今义：前往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与儿女讲论文义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古义：对子侄辈的统称；今义：儿子和女儿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陈太丘与友期行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古义：约定；今义：日期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元方时年七岁，门外戏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古义：玩耍；今义：戏剧，杂技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下车引之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古义：拉；今义：引导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元方入门不顾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古义：回头看；今义：照顾或顾客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4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词类活用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友人惭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形容词用作动词，感到惭愧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5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文言句式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即公大兄无奕女，左将军王凝之妻也。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判断句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白雪纷纷何所似？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倒装句，宾语前置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过中不至，太丘舍去，去后乃至。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省略句，省略主语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before="270" w:after="0"/>
        <w:jc w:val="left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6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字音字形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谢太傅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fù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谢道韫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yùn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陈寔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shí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尊君在不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fǒu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7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重难词语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谢太傅寒雪日内集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家庭聚会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俄而雪骤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不久，一会儿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公欣然曰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愉快的样子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差可拟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差，大致、差不多；拟，相比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未若柳絮因风起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凭借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陈太丘与友期行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约定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太丘舍去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离开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去后乃至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乃，才；至，到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相委而去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丢下，舍弃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下车引之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拉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元方入门不顾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回头看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8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文章主旨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>
          <w:rFonts w:ascii="宋体" w:hAnsi="宋体" w:eastAsia="宋体" w:cs="宋体"/>
          <w:color w:val="FF0000"/>
          <w:spacing w:val="0"/>
          <w:sz w:val="27"/>
          <w:szCs w:val="27"/>
          <w:shd w:fill="FFFFFF" w:val="clear"/>
        </w:rPr>
      </w:pP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《咏雪》写了晋朝著名文学世家谢安家里的一个生活故事，表现了谢道韫的文学才华，勾画了古人家庭教育、家庭生活的画面。</w:t>
      </w:r>
    </w:p>
    <w:p>
      <w:pPr>
        <w:pStyle w:val="Style14"/>
        <w:widowControl/>
        <w:spacing w:lineRule="atLeast" w:line="368" w:before="270" w:after="0"/>
        <w:ind w:left="0" w:right="0" w:firstLine="435"/>
        <w:jc w:val="both"/>
        <w:rPr>
          <w:rFonts w:ascii="宋体" w:hAnsi="宋体" w:eastAsia="宋体" w:cs="宋体"/>
          <w:color w:val="FF0000"/>
          <w:spacing w:val="0"/>
          <w:sz w:val="27"/>
          <w:szCs w:val="27"/>
          <w:shd w:fill="FFFFFF" w:val="clear"/>
        </w:rPr>
      </w:pP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《陈太丘与友期》讲述了七岁儿童陈元方的故事，表现出陈元方小小年纪即明白事理、落落大方的品质，同时也侧面告诫人们做事要讲诚信。</w:t>
      </w:r>
    </w:p>
    <w:p>
      <w:pPr>
        <w:pStyle w:val="Style14"/>
        <w:widowControl/>
        <w:spacing w:lineRule="atLeast" w:line="368" w:before="270" w:after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9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咏雪诗积累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>
          <w:rFonts w:ascii="宋体" w:hAnsi="宋体" w:eastAsia="宋体" w:cs="宋体"/>
          <w:color w:val="3E3E3E"/>
          <w:spacing w:val="0"/>
          <w:sz w:val="27"/>
          <w:szCs w:val="27"/>
          <w:shd w:fill="FFFFFF" w:val="clear"/>
        </w:rPr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白雪却嫌春色晚，故穿庭树作飞花。——【唐】韩愈《春雪》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>
          <w:rFonts w:ascii="宋体" w:hAnsi="宋体" w:eastAsia="宋体" w:cs="宋体"/>
          <w:color w:val="3E3E3E"/>
          <w:spacing w:val="0"/>
          <w:sz w:val="27"/>
          <w:szCs w:val="27"/>
          <w:shd w:fill="FFFFFF" w:val="clear"/>
        </w:rPr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忽如一夜春风来，千树万树梨花开。——【唐】岑参《白雪歌送武判官归京》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>
          <w:rFonts w:ascii="宋体" w:hAnsi="宋体" w:eastAsia="宋体" w:cs="宋体"/>
          <w:color w:val="3E3E3E"/>
          <w:spacing w:val="0"/>
          <w:sz w:val="27"/>
          <w:szCs w:val="27"/>
          <w:shd w:fill="FFFFFF" w:val="clear"/>
        </w:rPr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燕山雪花大如席，片片吹落轩辕台。——【唐】李白《北风行》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/>
      </w:r>
    </w:p>
    <w:p>
      <w:pPr>
        <w:pStyle w:val="Style14"/>
        <w:widowControl/>
        <w:spacing w:lineRule="atLeast" w:line="368" w:before="270" w:after="0"/>
        <w:jc w:val="center"/>
        <w:rPr>
          <w:rFonts w:ascii="宋体" w:hAnsi="宋体" w:eastAsia="宋体" w:cs="宋体"/>
          <w:b/>
          <w:b/>
          <w:color w:val="7030A0"/>
          <w:spacing w:val="0"/>
          <w:sz w:val="30"/>
          <w:szCs w:val="30"/>
          <w:shd w:fill="FFFFFF" w:val="clear"/>
        </w:rPr>
      </w:pPr>
      <w:r>
        <w:rPr>
          <w:rFonts w:ascii="宋体" w:hAnsi="宋体" w:cs="宋体"/>
          <w:b/>
          <w:color w:val="7030A0"/>
          <w:spacing w:val="0"/>
          <w:sz w:val="30"/>
          <w:szCs w:val="30"/>
          <w:shd w:fill="FFFFFF" w:val="clear"/>
        </w:rPr>
        <w:t>《论语》十二章</w:t>
      </w:r>
    </w:p>
    <w:p>
      <w:pPr>
        <w:pStyle w:val="Style14"/>
        <w:widowControl/>
        <w:spacing w:before="270" w:after="0"/>
        <w:jc w:val="center"/>
        <w:rPr/>
      </w:pPr>
      <w:r>
        <w:rPr>
          <w:rFonts w:eastAsia="宋体" w:cs="宋体" w:ascii="宋体" w:hAnsi="宋体"/>
          <w:b/>
          <w:color w:val="7030A0"/>
          <w:spacing w:val="0"/>
          <w:sz w:val="30"/>
          <w:szCs w:val="30"/>
          <w:shd w:fill="FFFFFF" w:val="clear"/>
        </w:rPr>
        <w:drawing>
          <wp:inline distT="0" distB="0" distL="0" distR="0">
            <wp:extent cx="3009900" cy="432435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1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通假字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不亦说乎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“说”通“悦”，愉快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吾十有五而志于学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“有”通“又”，用在整数与零数之间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2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一词多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人不知而不愠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动词，了解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温故而知新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动词，得到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学而时习之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代词，学到的东西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知之者不如好之者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代词，它。这里指学问和事业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3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词类活用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学而时习之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名词作状语，按时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吾日三省吾身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名词作状语，每天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传不习乎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动词用作名词，老师传授的知识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温故而知新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形容词用作名词，旧的知识，新的理解与感悟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好之者不如乐之者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形容词用作动词，喜欢，爱好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好之者不如乐之者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形容词的意动用法，以……为乐趣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饭疏食饮水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名词用作动词，吃饭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4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古今异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可以为师矣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古义：可以凭借；今义：表示许可或能够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5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文言句式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择其善者而从之，其不善者而改之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省略句，“其不善者而改之”前省略了“择”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6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字音字形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论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lún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语 不亦说乎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yuè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愠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yùn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三省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xǐng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传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chuán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不习乎 罔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wǎng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殆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dài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箪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dān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好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hào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之者 曲肱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gōng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笃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dǔ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7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重难词语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学而时习之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按一定的时间复习。时，按时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人不知而不愠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生气，发怒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吾日三省吾身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日，每天；三，泛指多次；省，自我检查，反省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为人谋而不忠乎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替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与朋友交而不信乎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真诚，诚实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传不习乎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老师传授的知识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四十而不惑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迷惑，疑惑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不逾矩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越过，超过；规矩，规范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学而不思则罔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迷惑，感到迷茫而无所适从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思而不学则殆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有害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人不堪其忧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忍受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知之者不如好之者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喜欢，爱好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好之者不如乐之者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以……为乐趣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于我如浮云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对，对于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择其善者而从之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好的方面，优点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逝者如斯夫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逝，流逝；斯，这，指河水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不舍昼夜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舍弃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博学而笃志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忠实，坚守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仁在其中矣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仁德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8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成语归纳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>
          <w:rFonts w:ascii="宋体" w:hAnsi="宋体" w:eastAsia="宋体" w:cs="宋体"/>
          <w:color w:val="FF0000"/>
          <w:spacing w:val="0"/>
          <w:sz w:val="27"/>
          <w:szCs w:val="27"/>
          <w:shd w:fill="FFFFFF" w:val="clear"/>
        </w:rPr>
      </w:pP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不亦乐乎 温故知新 择善而从 三人行，必有我师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9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文章主旨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>
          <w:rFonts w:ascii="宋体" w:hAnsi="宋体" w:eastAsia="宋体" w:cs="宋体"/>
          <w:color w:val="FF0000"/>
          <w:spacing w:val="0"/>
          <w:sz w:val="27"/>
          <w:szCs w:val="27"/>
          <w:shd w:fill="FFFFFF" w:val="clear"/>
        </w:rPr>
      </w:pP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本文所选的这十二章，阐述了求知的态度、学习的方法和修身做人的道理，启迪我们：学习要有端正的态度和良好的方法，做人要有仁爱之心，要心胸开阔，意志坚强，理想远大。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/>
      </w:r>
    </w:p>
    <w:p>
      <w:pPr>
        <w:pStyle w:val="Style14"/>
        <w:widowControl/>
        <w:spacing w:lineRule="atLeast" w:line="368" w:before="270" w:after="0"/>
        <w:jc w:val="center"/>
        <w:rPr>
          <w:rFonts w:ascii="宋体" w:hAnsi="宋体" w:eastAsia="宋体" w:cs="宋体"/>
          <w:b/>
          <w:b/>
          <w:color w:val="7030A0"/>
          <w:spacing w:val="0"/>
          <w:sz w:val="30"/>
          <w:szCs w:val="30"/>
          <w:shd w:fill="FFFFFF" w:val="clear"/>
        </w:rPr>
      </w:pPr>
      <w:r>
        <w:rPr>
          <w:rFonts w:ascii="宋体" w:hAnsi="宋体" w:cs="宋体"/>
          <w:b/>
          <w:color w:val="7030A0"/>
          <w:spacing w:val="0"/>
          <w:sz w:val="30"/>
          <w:szCs w:val="30"/>
          <w:shd w:fill="FFFFFF" w:val="clear"/>
        </w:rPr>
        <w:t>虽有嘉肴</w:t>
      </w:r>
    </w:p>
    <w:p>
      <w:pPr>
        <w:pStyle w:val="Style14"/>
        <w:widowControl/>
        <w:spacing w:before="270" w:after="0"/>
        <w:jc w:val="center"/>
        <w:rPr/>
      </w:pPr>
      <w:r>
        <w:rPr>
          <w:rFonts w:eastAsia="宋体" w:cs="宋体" w:ascii="宋体" w:hAnsi="宋体"/>
          <w:b/>
          <w:color w:val="7030A0"/>
          <w:spacing w:val="0"/>
          <w:sz w:val="30"/>
          <w:szCs w:val="30"/>
          <w:shd w:fill="FFFFFF" w:val="clear"/>
        </w:rPr>
        <w:drawing>
          <wp:inline distT="0" distB="0" distL="0" distR="0">
            <wp:extent cx="7620000" cy="506730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1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通假字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兑命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“兑”通“说”，指的是殷商时的贤相傅说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yuè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2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古今异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是故学然后知不足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古义：指示代词，这；今义：判断动词，与“否”相对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教然后知困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古义：不通，理解不了；今义：陷在艰难痛苦中或受环境、条件的限制无法摆脱；疲乏想睡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3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词类活用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弗学，不知其善也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形容词用作名词，好处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4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字音字形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嘉肴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yáo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弗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fú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食 然后能自强也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qiǎng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教学相长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zhǎng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兑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yuè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命 学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xiào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学半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5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重难词语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虽有嘉肴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虽，即使；嘉，好、美；肴，用鱼、肉做的菜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不知其旨也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甘美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虽有至道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最好的道理。至，达到极点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是故学然后知不足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所以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教然后知困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不通，理解不了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然后能自反也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反省自己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然后能自强也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自我勉励。强，勉励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教学相长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教和学互相促进，教别人，也能增长自己的学问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学学半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教人是学习的一半。第一个“学”是教的意思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>
          <w:rFonts w:ascii="宋体" w:hAnsi="宋体" w:eastAsia="宋体" w:cs="宋体"/>
          <w:color w:val="3E3E3E"/>
          <w:spacing w:val="0"/>
          <w:sz w:val="27"/>
          <w:szCs w:val="27"/>
          <w:shd w:fill="FFFFFF" w:val="clear"/>
        </w:rPr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其此之谓乎（大概说的就是这个道理吧。其，表示推测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6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成语归纳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>
          <w:rFonts w:ascii="宋体" w:hAnsi="宋体" w:eastAsia="宋体" w:cs="宋体"/>
          <w:color w:val="FF0000"/>
          <w:spacing w:val="0"/>
          <w:sz w:val="27"/>
          <w:szCs w:val="27"/>
          <w:shd w:fill="FFFFFF" w:val="clear"/>
        </w:rPr>
      </w:pP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教学相长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7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文章主旨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>
          <w:rFonts w:ascii="宋体" w:hAnsi="宋体" w:eastAsia="宋体" w:cs="宋体"/>
          <w:color w:val="FF0000"/>
          <w:spacing w:val="0"/>
          <w:sz w:val="27"/>
          <w:szCs w:val="27"/>
          <w:shd w:fill="FFFFFF" w:val="clear"/>
        </w:rPr>
      </w:pP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《虽有嘉肴》一文在论述时先以“嘉肴弗食不知其旨”作比，继而引入“至道弗学不知其善”，进而又以教与学两个方面加以说明，最后归结到“教学相长”这个结论。</w:t>
      </w:r>
    </w:p>
    <w:p>
      <w:pPr>
        <w:pStyle w:val="Style14"/>
        <w:widowControl/>
        <w:spacing w:lineRule="atLeast" w:line="368" w:before="270" w:after="0"/>
        <w:jc w:val="center"/>
        <w:rPr>
          <w:rFonts w:ascii="宋体" w:hAnsi="宋体" w:eastAsia="宋体" w:cs="宋体"/>
          <w:b/>
          <w:b/>
          <w:color w:val="7030A0"/>
          <w:spacing w:val="0"/>
          <w:sz w:val="30"/>
          <w:szCs w:val="30"/>
          <w:shd w:fill="FFFFFF" w:val="clear"/>
        </w:rPr>
      </w:pPr>
      <w:r>
        <w:rPr>
          <w:rFonts w:ascii="宋体" w:hAnsi="宋体" w:cs="宋体"/>
          <w:b/>
          <w:color w:val="7030A0"/>
          <w:spacing w:val="0"/>
          <w:sz w:val="30"/>
          <w:szCs w:val="30"/>
          <w:shd w:fill="FFFFFF" w:val="clear"/>
        </w:rPr>
        <w:t>河中石兽</w:t>
      </w:r>
    </w:p>
    <w:p>
      <w:pPr>
        <w:pStyle w:val="Style14"/>
        <w:widowControl/>
        <w:spacing w:before="270" w:after="0"/>
        <w:jc w:val="center"/>
        <w:rPr/>
      </w:pPr>
      <w:r>
        <w:rPr>
          <w:rFonts w:eastAsia="宋体" w:cs="宋体" w:ascii="宋体" w:hAnsi="宋体"/>
          <w:b/>
          <w:color w:val="7030A0"/>
          <w:spacing w:val="0"/>
          <w:sz w:val="30"/>
          <w:szCs w:val="30"/>
          <w:shd w:fill="FFFFFF" w:val="clear"/>
        </w:rPr>
        <w:drawing>
          <wp:inline distT="0" distB="0" distL="0" distR="0">
            <wp:extent cx="6448425" cy="4362450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1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通假字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不亦颠乎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“颠”通“癫”，疯狂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2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古今异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渐沉渐深耳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古义：罢了；今义：五官之一，用来听声音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尔辈不能究物理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古义：事物的道理、规律；今义：一种学科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二石兽并沉焉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古义：一起；今义：并列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阅十余岁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古义：经历；今义：阅读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是非木杮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古义：指示代词，这；今义：判断动词，与“否”相对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盖石性坚重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古义：句首语气词，表猜测；今义：有遮蔽作用的器物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但知其一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古义：只；今义：表转折，但是，却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3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词类活用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棹数小舟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名词用作动词，划船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岂能为暴涨携之去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动词用作名词，暴涨的洪水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4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一词多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岂能为暴涨携之去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被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众服为确论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是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啮沙为坎穴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成为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一老河兵闻之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代词，代讲学家“求之地中”这件事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其反激之力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结构助词，的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5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文言句式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一讲学家设帐（于）寺中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省略句，省略“于”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求之（于）地中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省略句，省略“于”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6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字音字形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河干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gān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圮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pǐ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棹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zhào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曳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yè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铁钯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pá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木杮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fèi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湮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yān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啮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niè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溯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sù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臆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yì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欤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yú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7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重难词语</w:t>
      </w:r>
    </w:p>
    <w:p>
      <w:pPr>
        <w:pStyle w:val="Style14"/>
        <w:widowControl/>
        <w:spacing w:lineRule="atLeast" w:line="368" w:before="270" w:after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沧州南一寺临河干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河边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山门圮于河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倒塌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二石兽并沉焉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一起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阅十余岁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经过，过了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竟不可得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终于，到底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棹数小舟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划船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一讲学家设帐寺中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讲学，教书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尔辈不能究物理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尔辈，你们；究，推究；物理，事物的道理、规律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是非木杮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这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湮于沙上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埋没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众服为确论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大家信服地认为是精当确切的言论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啮沙为坎穴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啮，侵蚀、冲刷；坎穴，坑洞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转转不已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停止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遂反溯流逆上矣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遂，于是；溯流，逆流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如其言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依照他的话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但知其一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只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据理臆断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根据某个道理就主观判断。臆断，主观地判断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8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文章主旨</w:t>
      </w:r>
    </w:p>
    <w:p>
      <w:pPr>
        <w:pStyle w:val="Style14"/>
        <w:widowControl/>
        <w:spacing w:lineRule="atLeast" w:line="368" w:before="270" w:after="0"/>
        <w:ind w:left="360" w:right="0" w:firstLine="480"/>
        <w:jc w:val="both"/>
        <w:rPr>
          <w:rFonts w:ascii="宋体" w:hAnsi="宋体" w:eastAsia="宋体" w:cs="宋体"/>
          <w:color w:val="FF0000"/>
          <w:spacing w:val="0"/>
          <w:sz w:val="27"/>
          <w:szCs w:val="27"/>
          <w:shd w:fill="FFFFFF" w:val="clear"/>
        </w:rPr>
      </w:pP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这则故事用和尚、讲学家和老河兵推求沉在河里的石狮子的三种不同结论，来说明天下事物虽有共同的规律，但又有各自特殊的性质原理，切不可不加分析，拘泥于一般的道理主观臆断。这个故事启发我们：遇事要动脑筋多想想，分析各方面的因素，尽可能少闹那个但知其一，不知其二的讲学家一样的笑话。</w:t>
      </w:r>
    </w:p>
    <w:p>
      <w:pPr>
        <w:pStyle w:val="Style14"/>
        <w:widowControl/>
        <w:spacing w:lineRule="atLeast" w:line="368" w:before="270" w:after="0"/>
        <w:jc w:val="center"/>
        <w:rPr>
          <w:rFonts w:ascii="宋体" w:hAnsi="宋体" w:eastAsia="宋体" w:cs="宋体"/>
          <w:b/>
          <w:b/>
          <w:color w:val="7030A0"/>
          <w:spacing w:val="0"/>
          <w:sz w:val="30"/>
          <w:szCs w:val="30"/>
          <w:shd w:fill="FFFFFF" w:val="clear"/>
        </w:rPr>
      </w:pPr>
      <w:r>
        <w:rPr>
          <w:rFonts w:ascii="宋体" w:hAnsi="宋体" w:cs="宋体"/>
          <w:b/>
          <w:color w:val="7030A0"/>
          <w:spacing w:val="0"/>
          <w:sz w:val="30"/>
          <w:szCs w:val="30"/>
          <w:shd w:fill="FFFFFF" w:val="clear"/>
        </w:rPr>
        <w:t>寓言四则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1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古今异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马无故亡而入胡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古义：逃跑；今义：死亡，灭亡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居数月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古义：经过；今义：居住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2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一词多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暮而果大亡其财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丢失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马无故亡而入胡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逃跑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其马将胡骏马而归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带领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但使龙城飞将在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大将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3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词类活用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甚智其子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形容词的意动用法，认为……聪明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2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近塞上之人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形容词用作动词，靠近，接近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0" w:right="0" w:firstLine="42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有善术者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形容词用作动词，擅长，精通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4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字音字形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天雨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yù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墙坏 邻人之父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fǔ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何遽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jù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髀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bì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弦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xián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跛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bǒ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5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重难词语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智子疑邻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形容词的意动用法，认为……聪明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天雨墙坏（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yù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下雨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不筑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修补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其邻人之父亦云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夫</w:t>
      </w:r>
      <w:r>
        <w:rPr>
          <w:rFonts w:eastAsia="宋体" w:cs="宋体" w:ascii="宋体" w:hAnsi="宋体"/>
          <w:color w:val="FF0000"/>
          <w:spacing w:val="0"/>
          <w:sz w:val="27"/>
          <w:szCs w:val="27"/>
          <w:shd w:fill="FFFFFF" w:val="clear"/>
        </w:rPr>
        <w:t>fǔ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，对老年男子的尊称；亦云，也这样说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暮而果大亡其财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暮，晚上；果，果然；亡，丢失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近塞上之人有善术者（塞上，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长城一带；善术者，精通术数的人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马无故亡而入胡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逃跑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人皆吊之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对其不幸表示安慰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何遽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怎么就，表示反问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居数月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经过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其马将胡骏马而归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带领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家富良马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多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堕而折其髀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大腿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丁壮者引弦而战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丁壮，壮年男子；引弦而战，拿起弓箭去打仗；引弦，拉开弓弦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 死者十九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十分之九，意思是绝大部分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此独以跛之故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此，此人，这个人；跛，瘸腿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jc w:val="both"/>
        <w:rPr/>
      </w:pP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父子相保（</w:t>
      </w: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保全</w:t>
      </w:r>
      <w:r>
        <w:rPr>
          <w:rFonts w:ascii="宋体" w:hAnsi="宋体" w:cs="宋体"/>
          <w:color w:val="3E3E3E"/>
          <w:spacing w:val="0"/>
          <w:sz w:val="27"/>
          <w:szCs w:val="27"/>
          <w:shd w:fill="FFFFFF" w:val="clear"/>
        </w:rPr>
        <w:t>）</w:t>
      </w:r>
    </w:p>
    <w:p>
      <w:pPr>
        <w:pStyle w:val="Style14"/>
        <w:widowControl/>
        <w:spacing w:lineRule="atLeast" w:line="368" w:before="270" w:after="0"/>
        <w:ind w:left="360" w:right="0" w:hanging="0"/>
        <w:jc w:val="both"/>
        <w:rPr>
          <w:rFonts w:ascii="宋体" w:hAnsi="宋体" w:eastAsia="宋体" w:cs="宋体"/>
          <w:b/>
          <w:b/>
          <w:color w:val="3E3E3E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b/>
          <w:color w:val="3E3E3E"/>
          <w:spacing w:val="0"/>
          <w:sz w:val="27"/>
          <w:szCs w:val="27"/>
          <w:shd w:fill="FFFFFF" w:val="clear"/>
        </w:rPr>
        <w:t>6.</w:t>
      </w:r>
      <w:r>
        <w:rPr>
          <w:rFonts w:ascii="宋体" w:hAnsi="宋体" w:cs="宋体"/>
          <w:b/>
          <w:color w:val="3E3E3E"/>
          <w:spacing w:val="0"/>
          <w:sz w:val="27"/>
          <w:szCs w:val="27"/>
          <w:shd w:fill="FFFFFF" w:val="clear"/>
        </w:rPr>
        <w:t>文章主旨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>
          <w:rFonts w:ascii="宋体" w:hAnsi="宋体" w:eastAsia="宋体" w:cs="宋体"/>
          <w:color w:val="FF0000"/>
          <w:spacing w:val="0"/>
          <w:sz w:val="27"/>
          <w:szCs w:val="27"/>
          <w:shd w:fill="FFFFFF" w:val="clear"/>
        </w:rPr>
      </w:pP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《智子疑邻》说明听意见只应听正确的，而不要看这意见是什么人提出的，对人不能持偏见。</w:t>
      </w:r>
    </w:p>
    <w:p>
      <w:pPr>
        <w:pStyle w:val="Style14"/>
        <w:widowControl/>
        <w:spacing w:lineRule="atLeast" w:line="368" w:before="270" w:after="0"/>
        <w:ind w:left="0" w:right="0" w:firstLine="480"/>
        <w:jc w:val="both"/>
        <w:rPr>
          <w:rFonts w:ascii="宋体" w:hAnsi="宋体" w:eastAsia="宋体" w:cs="宋体"/>
          <w:color w:val="FF0000"/>
          <w:spacing w:val="0"/>
          <w:sz w:val="27"/>
          <w:szCs w:val="27"/>
          <w:shd w:fill="FFFFFF" w:val="clear"/>
        </w:rPr>
      </w:pPr>
      <w:r>
        <w:rPr>
          <w:rFonts w:ascii="宋体" w:hAnsi="宋体" w:cs="宋体"/>
          <w:color w:val="FF0000"/>
          <w:spacing w:val="0"/>
          <w:sz w:val="27"/>
          <w:szCs w:val="27"/>
          <w:shd w:fill="FFFFFF" w:val="clear"/>
        </w:rPr>
        <w:t>《塞翁失马》告诉我们事情都有正反两方面的可能，在一定的条件下是可以互相转化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i w:val="false"/>
      <w:kern w:val="0"/>
      <w:sz w:val="2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607FA6"/>
      <w:u w:val="none"/>
    </w:rPr>
  </w:style>
  <w:style w:type="character" w:styleId="Emphasis">
    <w:name w:val="Emphasis"/>
    <w:basedOn w:val="Style13"/>
    <w:qFormat/>
    <w:rPr>
      <w:i/>
    </w:rPr>
  </w:style>
  <w:style w:type="character" w:styleId="VisitedInternetLink">
    <w:name w:val="FollowedHyperlink"/>
    <w:basedOn w:val="Style13"/>
    <w:rPr>
      <w:color w:val="607FA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22:17:00Z</dcterms:created>
  <dc:creator>Administrator</dc:creator>
  <dc:description/>
  <dc:language>en-US</dc:language>
  <cp:lastModifiedBy>Administrator</cp:lastModifiedBy>
  <dcterms:modified xsi:type="dcterms:W3CDTF">2015-01-05T22:18:05Z</dcterms:modified>
  <cp:revision>2</cp:revision>
  <dc:subject/>
  <dc:title>人教版语文七年级上册期末复习资料（一）：文言文复习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