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※你越来越棒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你的作文真使我大开了眼界。你妈妈人美心更美，她对病人满腔热情，对工作一丝不苟，极端负责，这种精神是多么值得我们学习啊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也为你有这样的好妈妈而感到骄傲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看了你的游览作文，仿佛身临其境。那两层楼高的长颈鹿你写得栩栩如生，那憨憨的大熊猫，机灵的小猴，狡猾的狐狸跃然纸上，读你的文章是我的一大享受。继续努力，你的文章是我们的最爱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你文中的“生物角”色彩绚丽，活泼可爱。那鲜艳的花朵，翠绿的叶子栩栩如生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那五颜六色的金鱼活灵活现，自由自在地遨游……真是令人百读不厌。运用总分法，清晰地展现了生物角上每一种惹人喜爱的小生物，妙处横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从这一段小小的日记，看出你是个细心的学生，能够细心捕捉到日常生活中的一件小事，并能用平实的语言写出内心的感受，篇幅短小精悍，语言平实，能引起心灵的共鸣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“让座”是件极平常的事，但你的作文，却令人耳目一新。你不只写事，还具体而又真实地写出了自己让座前后复杂的内心世界，层次分明，语句生动，情节自然，富有感人的魅力。此外，你提出的社会问题，令人深思。</w:t>
      </w:r>
    </w:p>
    <w:p>
      <w:pPr>
        <w:pStyle w:val="Style15"/>
        <w:spacing w:lineRule="atLeast" w:line="344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楼倩贝，你太了不起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读着你写的作文，细细品味其中的好词佳句，老师简直不敢相信竟是小小年纪的你写的。楼倩贝，老师为你骄傲，希望你不断努力，用你的笔描绘出多彩的生活，多彩的世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你是一个想象力多么丰富的孩子啊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把美丽的春光写得特别有诗意，语句也非常优美。平常你一定积累了丰富的词汇，观察了许多景物。愿你做个有心人，写出更多更美的文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※你这篇作文写得真棒，不仅把小鸡的模样写得具体，还把小鸡的吃食动作、叫声、争闹都写了。可见你平时很善于观察。努力吧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争取写出更好的作文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0:00Z</dcterms:created>
  <dc:creator>Administrator</dc:creator>
  <dc:description/>
  <dc:language>en-US</dc:language>
  <cp:lastModifiedBy>Administrator</cp:lastModifiedBy>
  <dcterms:modified xsi:type="dcterms:W3CDTF">2015-05-22T01:00:00Z</dcterms:modified>
  <cp:revision>1</cp:revision>
  <dc:subject/>
  <dc:title/>
</cp:coreProperties>
</file>