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《驴小弟变石头》教学设计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阅读目标：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指导学生根据故事情境想像并练习说话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导学生复述完整的故事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引导学生把观察、想像与阅读相结合，创编这个童话故事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通过阅读交流，感受家庭的温暖，亲情的可贵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重点：在情境中展开想像，创编这个故事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难点：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发挥合理想像，创编这个故事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阅读、创编过程中领悟家庭的温暖，亲情的可贵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阅读过程：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一、情境导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出示《驴小弟变石头》的封面图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看图说说你看到了什么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驴爸爸和驴妈妈都在说什么呢</w:t>
      </w:r>
      <w:r>
        <w:rPr>
          <w:sz w:val="28"/>
          <w:szCs w:val="28"/>
        </w:rPr>
        <w:t>?</w:t>
      </w:r>
    </w:p>
    <w:p>
      <w:pPr>
        <w:pStyle w:val="Normal"/>
        <w:spacing w:lineRule="auto" w:line="480"/>
        <w:ind w:firstLine="140"/>
        <w:rPr/>
      </w:pPr>
      <w:r>
        <w:rPr>
          <w:sz w:val="28"/>
          <w:szCs w:val="28"/>
        </w:rPr>
        <w:t>(3)</w:t>
      </w:r>
      <w:r>
        <w:rPr>
          <w:sz w:val="28"/>
          <w:szCs w:val="28"/>
        </w:rPr>
        <w:t>出示书名。</w:t>
      </w:r>
    </w:p>
    <w:p>
      <w:pPr>
        <w:pStyle w:val="Normal"/>
        <w:spacing w:lineRule="auto" w:line="480"/>
        <w:ind w:firstLine="140"/>
        <w:rPr>
          <w:sz w:val="28"/>
          <w:szCs w:val="28"/>
        </w:rPr>
      </w:pPr>
      <w:r>
        <w:rPr>
          <w:sz w:val="28"/>
          <w:szCs w:val="28"/>
        </w:rPr>
        <w:t>二、读图，引入情境，练习说话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驴小弟一家住在燕麦谷的松果路上，驴小弟有一个爱好就是收集各式各样的石头，看！（实物投影出示：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驴小弟的石头）用句式说话：驴小弟的石头真多，有</w:t>
      </w:r>
      <w:r>
        <w:rPr>
          <w:rFonts w:eastAsia="Times New Roman"/>
          <w:sz w:val="28"/>
          <w:szCs w:val="28"/>
          <w:u w:val="thick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还有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一个下雨的礼拜六，驴小弟发现了什么呢？它又有什么神奇的地方呢？（出示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读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练习说话。这颗小石子红得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闪闪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圆溜溜的像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驴小弟在雨水的冲刷下既兴奋又觉得凉飕飕于是他会想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（出示图</w:t>
      </w:r>
      <w:r>
        <w:rPr>
          <w:sz w:val="28"/>
          <w:szCs w:val="28"/>
        </w:rPr>
        <w:t>3-6</w:t>
      </w:r>
      <w:r>
        <w:rPr>
          <w:sz w:val="28"/>
          <w:szCs w:val="28"/>
        </w:rPr>
        <w:t>）自读驴小弟是怎么做的？他发现了什么？他是怎么想的？他希望什么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用上老师给的句式，试着说说这三幅图的故事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出示句式：驴小弟希望雨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结果雨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驴小弟发现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。他想：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。他希望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（出示图</w:t>
      </w:r>
      <w:r>
        <w:rPr>
          <w:sz w:val="28"/>
          <w:szCs w:val="28"/>
        </w:rPr>
        <w:t>7-8</w:t>
      </w:r>
      <w:r>
        <w:rPr>
          <w:sz w:val="28"/>
          <w:szCs w:val="28"/>
        </w:rPr>
        <w:t>）就在驴小弟走过草莓山，心里想着很多很多愿望都实现的时候，突然出现了狮子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你是驴小弟的话你会怎么样？加上表情动作练习说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可是结果呢？自读图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交流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（出示图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自读图</w:t>
      </w:r>
      <w:r>
        <w:rPr>
          <w:sz w:val="28"/>
          <w:szCs w:val="28"/>
        </w:rPr>
        <w:t>9</w:t>
      </w:r>
      <w:r>
        <w:rPr>
          <w:sz w:val="28"/>
          <w:szCs w:val="28"/>
        </w:rPr>
        <w:t>，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出示句式：驴小弟变成石头后，他拼命地想：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找不到自己孩子的驴爸爸驴妈妈是怎么样的呢？他们绞尽脑汁，又想了哪些办法来找孩子的呢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出示图</w:t>
      </w:r>
      <w:r>
        <w:rPr>
          <w:sz w:val="28"/>
          <w:szCs w:val="28"/>
        </w:rPr>
        <w:t>10-16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自己读读故事书，看看书中是如何告诉我们的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拓展想像空间，进一步创编故事。驴爸爸和驴妈妈会怎么问别人？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（出示图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小动物们四处寻找，有的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，有的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，还有的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（出示图</w:t>
      </w:r>
      <w:r>
        <w:rPr>
          <w:sz w:val="28"/>
          <w:szCs w:val="28"/>
        </w:rPr>
        <w:t>15-17</w:t>
      </w:r>
      <w:r>
        <w:rPr>
          <w:sz w:val="28"/>
          <w:szCs w:val="28"/>
        </w:rPr>
        <w:t>）同一个地方搜了一遍又一遍，同一只动物问了一次有一次，这样过了一个月，他们想：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他们尽量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但是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（出示图</w:t>
      </w:r>
      <w:r>
        <w:rPr>
          <w:sz w:val="28"/>
          <w:szCs w:val="28"/>
        </w:rPr>
        <w:t>18-19</w:t>
      </w:r>
      <w:r>
        <w:rPr>
          <w:sz w:val="28"/>
          <w:szCs w:val="28"/>
        </w:rPr>
        <w:t>）变成石头的驴小弟在野外过着怎样的生活啊！自读故事，完成填空：驴小弟过着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生活，因为</w:t>
      </w:r>
      <w:r>
        <w:rPr>
          <w:rFonts w:eastAsia="Times New Roman"/>
          <w:sz w:val="28"/>
          <w:szCs w:val="28"/>
          <w:u w:val="thick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可怜的的驴小弟是不是要一直这样的孤独呢！奇迹会不会发生呢？（出示图</w:t>
      </w:r>
      <w:r>
        <w:rPr>
          <w:sz w:val="28"/>
          <w:szCs w:val="28"/>
        </w:rPr>
        <w:t>20-26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自读故事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交流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想象驴小弟一家团圆时会说些什么呢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同桌创编故事，演一演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读中感悟，提升明理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读了故事，你想对驴小弟说什么？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读了这本书，你感受到了什么？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（出示图</w:t>
      </w:r>
      <w:r>
        <w:rPr>
          <w:sz w:val="28"/>
          <w:szCs w:val="28"/>
        </w:rPr>
        <w:t>27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回到家，那颗神奇的小石头被驴爸爸放进了铁打的保险箱里。也许有一天，他们还会用到它。但是现在，他们希望的会是什么呢？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交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（看图）总结全文。驴小弟终于回到了他那温馨的家，他们一家三口紧紧地拥抱在一起，此时的他们仿佛拥有了世界。家庭是我们每个人的港湾，我们所有人，有时我们所拥有的，才是我们真正需要的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驴小弟太困了，终于闭上眼睛睡着了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三、总结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今天，我们一起阅读了《驴小弟变石头》这个故事，大家不仅读懂了故事，还对故事进行了创编，表演得也很生动。虽然驴小弟经过了重重磨难，但是他最后还是回到了他的家。在这个故事里，魔法也需要有爱来点化才能应验！如果没有驴妈妈、驴爸爸对驴小弟如此深切的爱，红色的石子不过像一颗普通的石头。是爱点石成金，把只有十亿分之一的机会，变成了百分之百的奇迹。让我们回家把这个故事和你的感受讲给爸爸妈妈听，让他们也来分享这份感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52:00Z</dcterms:created>
  <dc:creator>微软用户</dc:creator>
  <dc:description/>
  <cp:keywords/>
  <dc:language>en-US</dc:language>
  <cp:lastModifiedBy>Administrator</cp:lastModifiedBy>
  <dcterms:modified xsi:type="dcterms:W3CDTF">2014-04-02T11:28:00Z</dcterms:modified>
  <cp:revision>7</cp:revision>
  <dc:subject/>
  <dc:title/>
</cp:coreProperties>
</file>