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xcuse me. My name is Richard Stewart.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b/>
          <w:sz w:val="18"/>
          <w:szCs w:val="18"/>
        </w:rPr>
        <w:t>对不起，我叫</w:t>
      </w:r>
      <w:r>
        <w:rPr>
          <w:rFonts w:cs="Arial" w:ascii="Arial" w:hAnsi="Arial"/>
          <w:b/>
          <w:sz w:val="18"/>
          <w:szCs w:val="18"/>
        </w:rPr>
        <w:t>Richard Stewart</w:t>
      </w:r>
      <w:r>
        <w:rPr>
          <w:rFonts w:ascii="Arial" w:hAnsi="Arial" w:cs="Arial"/>
          <w:b/>
          <w:sz w:val="18"/>
          <w:szCs w:val="18"/>
        </w:rPr>
        <w:t>，</w:t>
      </w:r>
      <w:r>
        <w:rPr>
          <w:rFonts w:ascii="Arial" w:hAnsi="Arial" w:cs="Arial" w:eastAsia="Arial"/>
          <w:b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'm a photographer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b/>
          <w:sz w:val="18"/>
          <w:szCs w:val="18"/>
        </w:rPr>
        <w:t>我是一位摄影师。</w:t>
      </w:r>
      <w:r>
        <w:rPr>
          <w:rFonts w:ascii="Arial" w:hAnsi="Arial" w:cs="Arial" w:eastAsia="Arial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ay I take a picture of you and your little boy?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b/>
          <w:sz w:val="18"/>
          <w:szCs w:val="18"/>
        </w:rPr>
        <w:t>我可以替你和你的小男孩拍一张照吗？</w:t>
      </w:r>
      <w:r>
        <w:rPr>
          <w:rFonts w:ascii="Arial" w:hAnsi="Arial" w:cs="Arial" w:eastAsia="Arial"/>
          <w:b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</w:rPr>
        <w:t xml:space="preserve">What's it for?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做什么用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for a book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为一本书拍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writing a book?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在写一本书吗</w:t>
      </w:r>
      <w:r>
        <w:rPr>
          <w:rFonts w:cs="Arial" w:ascii="Arial" w:hAnsi="Arial"/>
          <w:sz w:val="18"/>
          <w:szCs w:val="18"/>
        </w:rPr>
        <w:t xml:space="preserve">?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book of pictures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是一本摄影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ll it Family Album, U.S.A.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称之为「美国写真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at's a nice idea.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噢，这想法不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it's fine if you take our picture.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想拍我们的照，就请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Martha Vann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叫</w:t>
      </w:r>
      <w:r>
        <w:rPr>
          <w:rFonts w:cs="Arial" w:ascii="Arial" w:hAnsi="Arial"/>
          <w:sz w:val="18"/>
          <w:szCs w:val="18"/>
        </w:rPr>
        <w:t>Martha Van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 you. I appreciate your help.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，很感谢你的帮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Richard. What's your name?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是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你叫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erald.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Geral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old are you, Gerald?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Gerald</w:t>
      </w:r>
      <w:r>
        <w:rPr>
          <w:rFonts w:ascii="Arial" w:hAnsi="Arial" w:cs="Arial"/>
          <w:sz w:val="18"/>
          <w:szCs w:val="18"/>
        </w:rPr>
        <w:t>，你今年多大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Five.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五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here do you live?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们住在哪里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live in California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住在</w:t>
      </w:r>
      <w:r>
        <w:rPr>
          <w:rFonts w:cs="Arial" w:ascii="Arial" w:hAnsi="Arial"/>
          <w:sz w:val="18"/>
          <w:szCs w:val="18"/>
        </w:rPr>
        <w:t xml:space="preserve">California 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elcome to New York.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噢，欢迎你们到纽约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just a second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了，请稍等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almost ready here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快要准备就绪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I help you?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能帮你忙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please.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噢，太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ld Gerald's hand, please. Great!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请握住</w:t>
      </w:r>
      <w:r>
        <w:rPr>
          <w:rFonts w:cs="Arial" w:ascii="Arial" w:hAnsi="Arial"/>
          <w:sz w:val="18"/>
          <w:szCs w:val="18"/>
        </w:rPr>
        <w:t>Gerald</w:t>
      </w:r>
      <w:r>
        <w:rPr>
          <w:rFonts w:ascii="Arial" w:hAnsi="Arial" w:cs="Arial"/>
          <w:sz w:val="18"/>
          <w:szCs w:val="18"/>
        </w:rPr>
        <w:t>的手。很好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point to the buildings.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现在请指着那些建筑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rific!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极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ive Mommy a kiss, Gerald. Nice!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Gerald</w:t>
      </w:r>
      <w:r>
        <w:rPr>
          <w:rFonts w:ascii="Arial" w:hAnsi="Arial" w:cs="Arial"/>
          <w:sz w:val="18"/>
          <w:szCs w:val="18"/>
        </w:rPr>
        <w:t>，亲一亲妈妈，很好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Gerald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Geral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ank you, Mrs. Vann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ann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my pleasure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不客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'll be looking for your book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会去买你的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Good-bye. Bye, Gerald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再见。</w:t>
      </w:r>
      <w:r>
        <w:rPr>
          <w:rFonts w:cs="Arial" w:ascii="Arial" w:hAnsi="Arial"/>
          <w:sz w:val="18"/>
          <w:szCs w:val="18"/>
        </w:rPr>
        <w:t>Gerald</w:t>
      </w:r>
      <w:r>
        <w:rPr>
          <w:rFonts w:ascii="Arial" w:hAnsi="Arial" w:cs="Arial"/>
          <w:sz w:val="18"/>
          <w:szCs w:val="18"/>
        </w:rPr>
        <w:t>，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s again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次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ou're welcom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请别客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y, let me take your picture!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嘿！让我给你拍一张照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nderful. Pleas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啊，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re you from New York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从纽约来的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I'm from Greec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是，我是从希腊来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an exchange studen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一名交换学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did you come here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什么时候来这里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ree months ago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叁个月之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English is very good.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的英语说得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的夸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tudied English in school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是在学校里学的英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like some coffee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不要来点咖啡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thank you.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不要，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l me about your book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谈谈你的书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t's not finished yet,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噢，它尚未完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have some of the pictures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手头有一些照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like to see them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要不要看一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I'd like that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啊，我想看一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re they are. Family Album, U.S.A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在这里。「美国写真」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n album of pictures of the United States: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关于美国的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 cities, the special places, and the people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些城市，一些特别的地方以及人们的摄影选辑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se are pictures of people working: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工作中人们的照片：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teelworkers, bankers, police, street vendors,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钢</w:t>
      </w:r>
      <w:r>
        <w:rPr>
          <w:rFonts w:ascii="Arial" w:hAnsi="Arial" w:cs="Arial"/>
          <w:sz w:val="18"/>
          <w:szCs w:val="18"/>
        </w:rPr>
        <w:t>铁</w:t>
      </w:r>
      <w:r>
        <w:rPr>
          <w:rFonts w:ascii="Arial" w:hAnsi="Arial" w:cs="Arial"/>
          <w:sz w:val="18"/>
          <w:szCs w:val="18"/>
        </w:rPr>
        <w:t>工人、银行职员、警察、街头小贩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mbulance drivers, doctors...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救护车驾驶员、医生等等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this is my father. He's a doctor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这是我父亲，他是一名医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my mother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母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's her name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叫什么名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len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y younger brother, Robbi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弟弟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goes to high school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在上高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is is my sister Susan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妹妹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works for a toy company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在一家玩具公司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re's my grandfather. He lives in Florida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祖父，他住在</w:t>
      </w:r>
      <w:r>
        <w:rPr>
          <w:rFonts w:cs="Arial" w:ascii="Arial" w:hAnsi="Arial"/>
          <w:sz w:val="18"/>
          <w:szCs w:val="18"/>
        </w:rPr>
        <w:t>Florid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is is my wife Marilyn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是我太太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she's very pretty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她很漂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And what about your family?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。那你的家庭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are in Thessaloniki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住在</w:t>
      </w:r>
      <w:r>
        <w:rPr>
          <w:rFonts w:cs="Arial" w:ascii="Arial" w:hAnsi="Arial"/>
          <w:sz w:val="18"/>
          <w:szCs w:val="18"/>
        </w:rPr>
        <w:t>Thessaloniki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a large city in northern Greece.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那是希腊北部的一个大城市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now I'm living in the Bronx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现在我住在</w:t>
      </w:r>
      <w:r>
        <w:rPr>
          <w:rFonts w:cs="Arial" w:ascii="Arial" w:hAnsi="Arial"/>
          <w:sz w:val="18"/>
          <w:szCs w:val="18"/>
        </w:rPr>
        <w:t>Bronx</w:t>
      </w:r>
      <w:r>
        <w:rPr>
          <w:rFonts w:ascii="Arial" w:hAnsi="Arial" w:cs="Arial"/>
          <w:sz w:val="18"/>
          <w:szCs w:val="18"/>
        </w:rPr>
        <w:t>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a Greek-American family?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跟希裔美国家庭住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Hispanic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是，是西语裔家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 no! It's five thirty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哎呀，已经五点半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 you excuse me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失陪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to meet my wif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得去见我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as nice meeting you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非常高兴遇见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 was a pleasure meeting you, too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很高兴碰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 for your help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的帮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good luck! I've got to go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祝你好运！我得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 the way, I'm Richard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忘了说，我叫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's your name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exandra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ye-bye, Alexandra. Thanks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，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-bye. Richard! Richard! You left your bag!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！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！你掉了一个旅行袋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 xml:space="preserve">xcuse me, officer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对不起，警</w:t>
      </w:r>
      <w:r>
        <w:rPr>
          <w:rFonts w:cs="Arial" w:ascii="Arial" w:hAnsi="Arial"/>
          <w:sz w:val="18"/>
          <w:szCs w:val="18"/>
        </w:rPr>
        <w:t>E</w:t>
      </w:r>
      <w:r>
        <w:rPr>
          <w:rFonts w:ascii="Arial" w:hAnsi="Arial" w:cs="Arial"/>
          <w:sz w:val="18"/>
          <w:szCs w:val="18"/>
        </w:rPr>
        <w:t>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you help me?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能帮帮我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ur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可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you tell me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能告诉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to get to Linden Street, in Riverdale?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么去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的林登街吗</w:t>
      </w:r>
      <w:r>
        <w:rPr>
          <w:rFonts w:cs="Arial" w:ascii="Arial" w:hAnsi="Arial"/>
          <w:sz w:val="18"/>
          <w:szCs w:val="18"/>
        </w:rPr>
        <w:t xml:space="preserve">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"Richard Stewart, 46 Linden Street,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Richard Stewart</w:t>
      </w:r>
      <w:r>
        <w:rPr>
          <w:rFonts w:ascii="Arial" w:hAnsi="Arial" w:cs="Arial"/>
          <w:sz w:val="18"/>
          <w:szCs w:val="18"/>
        </w:rPr>
        <w:t>，林登街</w:t>
      </w:r>
      <w:r>
        <w:rPr>
          <w:rFonts w:cs="Arial" w:ascii="Arial" w:hAnsi="Arial"/>
          <w:sz w:val="18"/>
          <w:szCs w:val="18"/>
        </w:rPr>
        <w:t>46</w:t>
      </w:r>
      <w:r>
        <w:rPr>
          <w:rFonts w:ascii="Arial" w:hAnsi="Arial" w:cs="Arial"/>
          <w:sz w:val="18"/>
          <w:szCs w:val="18"/>
        </w:rPr>
        <w:t>号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verdale, New York."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，纽约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should take the number 1 subway.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应当搭一路地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ere a station near here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附近有地铁站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The station's that way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。地铁站在那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should take the number 1 train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搭一路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o Van Cortlandt Park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到</w:t>
      </w:r>
      <w:r>
        <w:rPr>
          <w:rFonts w:cs="Arial" w:ascii="Arial" w:hAnsi="Arial"/>
          <w:sz w:val="18"/>
          <w:szCs w:val="18"/>
        </w:rPr>
        <w:t>Van Cortlandt</w:t>
      </w:r>
      <w:r>
        <w:rPr>
          <w:rFonts w:ascii="Arial" w:hAnsi="Arial" w:cs="Arial"/>
          <w:sz w:val="18"/>
          <w:szCs w:val="18"/>
        </w:rPr>
        <w:t>公园下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umber 1 train to Van Cortlandt Park. Thank you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路车到</w:t>
      </w:r>
      <w:r>
        <w:rPr>
          <w:rFonts w:cs="Arial" w:ascii="Arial" w:hAnsi="Arial"/>
          <w:sz w:val="18"/>
          <w:szCs w:val="18"/>
        </w:rPr>
        <w:t>Van Cortlandt</w:t>
      </w:r>
      <w:r>
        <w:rPr>
          <w:rFonts w:ascii="Arial" w:hAnsi="Arial" w:cs="Arial"/>
          <w:sz w:val="18"/>
          <w:szCs w:val="18"/>
        </w:rPr>
        <w:t>公园。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ytime. Good luck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用谢。祝你好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, the number 1 train. The uptown platform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记住，搭一路车，在北线月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welcom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客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s this pink too bright for me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穿粉红色会不会太过鲜艳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mm-hmm. It is a very bright pink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这种粉红是亮了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ry this. It's size eight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试试这一件。尺码是八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wear size ten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穿十号的衣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ow about green? It's size ten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绿的怎么样？它是十号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me try it o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试试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taking too much of your tim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耽误了你很多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six o'clock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已经六点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's my husband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丈夫怎么还没来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s expecting him here at five forty-five.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约好了五点四十五在这里会面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worry. The traffic is very heavy at this hour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担心。这个时间交通很拥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. But we're going to be late for dinner.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知道。但我们晚餐可要推迟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take this green sweater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买这件绿毛衣吧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ke the color on me, don't you?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觉得这种颜色较适合我，你说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t looks terrific on you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你穿上它好极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rry I'm so late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对不起，我迟到了这么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d a really bad day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真是糟透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ten after six. We're late.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现在是六点十分。我们迟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's cooking tonight, and dinner's at six thirty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晚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作饭，晚餐六点半开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. I know. I'm really sorry.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知道，我知道。真的很抱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eft my bag of film on the ferry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把装底片的旅行袋遗放在渡船上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ent back for it, but the ferry was gone.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等我回去找的时候，船已经开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st a whole day's work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丢掉一整天的工作成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call the Staten Island Ferry lost-and-found office.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来打电话给</w:t>
      </w:r>
      <w:r>
        <w:rPr>
          <w:rFonts w:cs="Arial" w:ascii="Arial" w:hAnsi="Arial"/>
          <w:sz w:val="18"/>
          <w:szCs w:val="18"/>
        </w:rPr>
        <w:t>Staten</w:t>
      </w:r>
      <w:r>
        <w:rPr>
          <w:rFonts w:ascii="Arial" w:hAnsi="Arial" w:cs="Arial"/>
          <w:sz w:val="18"/>
          <w:szCs w:val="18"/>
        </w:rPr>
        <w:t>岛渡轮的失物招领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idn't think of that. Thanks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倒没有想到这个法子。谢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喂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The number, please,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问一下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the Staten Island Ferry lost-and-found office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en</w:t>
      </w:r>
      <w:r>
        <w:rPr>
          <w:rFonts w:ascii="Arial" w:hAnsi="Arial" w:cs="Arial"/>
          <w:sz w:val="18"/>
          <w:szCs w:val="18"/>
        </w:rPr>
        <w:t>岛渡轮失物招领处的电话号码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ve five five...zero eight zero eight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55-0808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ally appreciate it, Marilyn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很感谢你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喂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anyone find a camera bag this afternoon,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问今天下午有人捡到一个照像机旅行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 small canvas bag,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个小的粗帆布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 the J. F. Kennedy Ferry?...No?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在</w:t>
      </w:r>
      <w:r>
        <w:rPr>
          <w:rFonts w:cs="Arial" w:ascii="Arial" w:hAnsi="Arial"/>
          <w:sz w:val="18"/>
          <w:szCs w:val="18"/>
        </w:rPr>
        <w:t>J. F. Kennedy</w:t>
      </w:r>
      <w:r>
        <w:rPr>
          <w:rFonts w:ascii="Arial" w:hAnsi="Arial" w:cs="Arial"/>
          <w:sz w:val="18"/>
          <w:szCs w:val="18"/>
        </w:rPr>
        <w:t>号渡船上丢的。……没有吗？</w:t>
      </w:r>
      <w:r>
        <w:rPr>
          <w:rFonts w:ascii="Arial" w:hAnsi="Arial" w:cs="Arial" w:eastAsia="Arial"/>
          <w:sz w:val="18"/>
          <w:szCs w:val="18"/>
        </w:rPr>
        <w:t xml:space="preserve">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aybe someone will find it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会有人发现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name is Stewart, Richard Stewart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失主是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Richard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the telephone number is five five five..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电话是</w:t>
      </w:r>
      <w:r>
        <w:rPr>
          <w:rFonts w:cs="Arial" w:ascii="Arial" w:hAnsi="Arial"/>
          <w:sz w:val="18"/>
          <w:szCs w:val="18"/>
        </w:rPr>
        <w:t xml:space="preserve">555-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ree oh nine oh. Thank you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090</w:t>
      </w:r>
      <w:r>
        <w:rPr>
          <w:rFonts w:ascii="Arial" w:hAnsi="Arial" w:cs="Arial"/>
          <w:sz w:val="18"/>
          <w:szCs w:val="18"/>
        </w:rPr>
        <w:t>。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orry, Richard. They don't have it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不起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他们那里没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anyway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管怎样，我都得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re was a girl on the ferry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渡船上有一个女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maybe..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现在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l me about it on the way hom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回家的路上告诉我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give her a teaspoon of the medicine after every meal.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每餐之后给她吃一茶匙的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worry. She'll be fin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要担心，她会好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welcome. Good-bye.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不用谢。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re you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tired and hungry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累了，也饿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Marilyn and Richard called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啦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打电话来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ll be here soon, and then we'll eat.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们马上就到。他们一到就开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right. Is...is Susan coming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吧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来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she'll be here later.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来，她会晚一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has to work late tonight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今晚得工作得晚一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hat's Robbie cooking for dinner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为晚餐准备了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surprise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会给你一个惊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hope it's pasta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是意大利面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, the dinner was terrific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晚餐真是棒透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, it was delicious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，味道非常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for dessert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什么甜点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I forgot desser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我忘了甜点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!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on't worry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ve got lots of ice cream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有很多冰淇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I'd love some ice cream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我想吃冰淇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ere's chocolate and coffee and a little vanilla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这里有巧克力冰淇淋、咖啡冰淇淋和一点香草的。</w:t>
      </w:r>
      <w:r>
        <w:rPr>
          <w:rFonts w:ascii="Arial" w:hAnsi="Arial" w:cs="Arial" w:eastAsia="Arial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ll have vanilla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香草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at all right with everyone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各位有意见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ll have chocolat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巧克力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, too.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也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h, one scoop of coffee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一勺咖啡的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one scoop of chocolate for me.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和一勺巧克力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, will you help me serve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你能帮帮我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eep thinking about that bag of film. Eight rolls.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一直在想着旅行袋的事。一共有八卷呢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whole day's work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整天的成果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good stuff, too.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而且都很精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worry, Richard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担心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noe will find i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总有人发现它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get it. Hello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去开门。哈罗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es Richard Stewart live here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 Stewart</w:t>
      </w:r>
      <w:r>
        <w:rPr>
          <w:rFonts w:ascii="Arial" w:hAnsi="Arial" w:cs="Arial"/>
          <w:sz w:val="18"/>
          <w:szCs w:val="18"/>
        </w:rPr>
        <w:t>住这里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, he's my brother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他是我哥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Robbie...Robbie Stewar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叫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Robbie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Alexandra Pappas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叫</w:t>
      </w:r>
      <w:r>
        <w:rPr>
          <w:rFonts w:cs="Arial" w:ascii="Arial" w:hAnsi="Arial"/>
          <w:sz w:val="18"/>
          <w:szCs w:val="18"/>
        </w:rPr>
        <w:t>Alexandra Pappas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o you do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r brother left his bag of film on the ferryboat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哥哥将他的旅行袋遗放在渡船上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found it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发现了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really glad to see you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非常高兴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ean...my brother'll be really glad to see you!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意思是我哥哥见到你会非常高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! Who is it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！是谁呀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Richard's film!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的底片找到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ean, Alexandra Pappas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说</w:t>
      </w:r>
      <w:r>
        <w:rPr>
          <w:rFonts w:cs="Arial" w:ascii="Arial" w:hAnsi="Arial"/>
          <w:sz w:val="18"/>
          <w:szCs w:val="18"/>
        </w:rPr>
        <w:t>Alexandra Pappas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in, please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请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exandra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Richard. I found your bag!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我找到你的旅行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ank you! Thank you!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谢谢你，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...Alexandra, let me introduce you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……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，让我来介绍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my wife Marilyn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太太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ichard showed me your photo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给我看了你的照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o you do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 ye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 told us all about you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跟我们谈起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nice to meet you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is is my mother, Ellen Stewart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妈妈，</w:t>
      </w:r>
      <w:r>
        <w:rPr>
          <w:rFonts w:cs="Arial" w:ascii="Arial" w:hAnsi="Arial"/>
          <w:sz w:val="18"/>
          <w:szCs w:val="18"/>
        </w:rPr>
        <w:t>Ellen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ow do you do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y father, Dr. Philip Stewart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父亲，</w:t>
      </w:r>
      <w:r>
        <w:rPr>
          <w:rFonts w:cs="Arial" w:ascii="Arial" w:hAnsi="Arial"/>
          <w:sz w:val="18"/>
          <w:szCs w:val="18"/>
        </w:rPr>
        <w:t>Philip Stewart</w:t>
      </w:r>
      <w:r>
        <w:rPr>
          <w:rFonts w:ascii="Arial" w:hAnsi="Arial" w:cs="Arial"/>
          <w:sz w:val="18"/>
          <w:szCs w:val="18"/>
        </w:rPr>
        <w:t>医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e to meet you, Alexandra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...ah...you met Robbie.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还有……啊，你已经见过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And you must be Susan. Hi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你一定是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了。嗨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Welcome.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嗨，欢迎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 glad you found the bag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高兴你发现了旅行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ook the time and trouble to return it.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而且不怕麻烦，花时间将它送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t was no troubl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没什么麻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just took the wrong train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只是我坐错了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like something to eat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来吃点东西，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no.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，不用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late for dinner at my hous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回家吃晚饭要迟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ally have to go.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真的得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like to call home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跟家里通个电话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appreciate that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让我使用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, use the phon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随便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s. Excuse m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失陪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exandra's a high-school exchange student from Greece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是从希腊来的交换高中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ere does she live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住在哪里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a family in the Bronx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住在</w:t>
      </w:r>
      <w:r>
        <w:rPr>
          <w:rFonts w:cs="Arial" w:ascii="Arial" w:hAnsi="Arial"/>
          <w:sz w:val="18"/>
          <w:szCs w:val="18"/>
        </w:rPr>
        <w:t>Bronx</w:t>
      </w:r>
      <w:r>
        <w:rPr>
          <w:rFonts w:ascii="Arial" w:hAnsi="Arial" w:cs="Arial"/>
          <w:sz w:val="18"/>
          <w:szCs w:val="18"/>
        </w:rPr>
        <w:t>区的一个家庭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that's not too far from here!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那里不很远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ke it easy, Robbi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要太紧张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 only stay a few minutes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只能停留几分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ave some iced tea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喝点冰茶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Mrs. Stewart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 sit down, Alexandra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坐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, you're an exchange student.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哦，你是一名交换学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do you go to school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哪里上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the Bronx High School of Science.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在</w:t>
      </w:r>
      <w:r>
        <w:rPr>
          <w:rFonts w:cs="Arial" w:ascii="Arial" w:hAnsi="Arial"/>
          <w:sz w:val="18"/>
          <w:szCs w:val="18"/>
        </w:rPr>
        <w:t>Bronx</w:t>
      </w:r>
      <w:r>
        <w:rPr>
          <w:rFonts w:ascii="Arial" w:hAnsi="Arial" w:cs="Arial"/>
          <w:sz w:val="18"/>
          <w:szCs w:val="18"/>
        </w:rPr>
        <w:t>区的理科中学读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at's a very good school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那是个好学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your favorite subjects?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喜欢哪些课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y and mathematics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生物学和数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 tells me you're a doctor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告诉我您是医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a pediatrician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小儿科医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what does your father do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令尊是做什么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a lawyer, in Thessaloniki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</w:t>
      </w:r>
      <w:r>
        <w:rPr>
          <w:rFonts w:cs="Arial" w:ascii="Arial" w:hAnsi="Arial"/>
          <w:sz w:val="18"/>
          <w:szCs w:val="18"/>
        </w:rPr>
        <w:t>Thessaloniki</w:t>
      </w:r>
      <w:r>
        <w:rPr>
          <w:rFonts w:ascii="Arial" w:hAnsi="Arial" w:cs="Arial"/>
          <w:sz w:val="18"/>
          <w:szCs w:val="18"/>
        </w:rPr>
        <w:t>的一名律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ould you like some pasta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来点义大利面食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ade it myself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自己做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 might be a little cold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能有点凉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no. I do have to go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了，不用。我真的得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 was nice meeting you all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们一家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maybe you'll come for lunch some Sunday,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既然如此，或许哪个星期天你能来吃中饭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o we can really thank you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们好好地感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bringing Richard's bag back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送回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的旅行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aybe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说，再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welcome anytim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欢迎你随时来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ood-bye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I drive you home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开车送你回去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thanks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用了，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rain is just up the street.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地铁车就在街的那一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on't take me long at all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需要花很长时间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you really saved the day for me, Alexandra.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真的帮了我一个大忙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-bye.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a smart young lady, and very nice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是个聪明的年轻姑娘，而且很善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ry! Hey, she forgot her bag!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非常！嘿，她忘了她的旅行包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uess we'll be seeing Alexandra again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们不久又将见到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, Robbie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吧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use me. Can you help me?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对不起，你能帮帮我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, what do you want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以啊。什么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is 83 Wooster Street?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Wooster</w:t>
      </w:r>
      <w:r>
        <w:rPr>
          <w:rFonts w:ascii="Arial" w:hAnsi="Arial" w:cs="Arial"/>
          <w:sz w:val="18"/>
          <w:szCs w:val="18"/>
        </w:rPr>
        <w:t>街</w:t>
      </w:r>
      <w:r>
        <w:rPr>
          <w:rFonts w:cs="Arial" w:ascii="Arial" w:hAnsi="Arial"/>
          <w:sz w:val="18"/>
          <w:szCs w:val="18"/>
        </w:rPr>
        <w:t>83</w:t>
      </w:r>
      <w:r>
        <w:rPr>
          <w:rFonts w:ascii="Arial" w:hAnsi="Arial" w:cs="Arial"/>
          <w:sz w:val="18"/>
          <w:szCs w:val="18"/>
        </w:rPr>
        <w:t>号在哪里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easy. Walk to the corner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好找。你走到拐角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make a left turn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然后向左转</w:t>
      </w:r>
      <w:r>
        <w:rPr>
          <w:rFonts w:cs="Arial" w:ascii="Arial" w:hAnsi="Arial"/>
          <w:sz w:val="18"/>
          <w:szCs w:val="18"/>
        </w:rPr>
        <w:t xml:space="preserve">,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walk two blocks to the traffic light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走两条街到红绿灯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ke another left to Wooster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向左转就到了</w:t>
      </w:r>
      <w:r>
        <w:rPr>
          <w:rFonts w:cs="Arial" w:ascii="Arial" w:hAnsi="Arial"/>
          <w:sz w:val="18"/>
          <w:szCs w:val="18"/>
        </w:rPr>
        <w:t>Wooster</w:t>
      </w:r>
      <w:r>
        <w:rPr>
          <w:rFonts w:ascii="Arial" w:hAnsi="Arial" w:cs="Arial"/>
          <w:sz w:val="18"/>
          <w:szCs w:val="18"/>
        </w:rPr>
        <w:t>街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o the corner and then a left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走到拐角向左转对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. A lef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向左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ot dog? Only seventy-five cents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热狗吗？只要七十五分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Thank you. I have a dinner dat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谢谢。我要去赴晚餐约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555-9470...and it's busy....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55-9470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ascii="Arial" w:hAnsi="Arial" w:cs="Arial"/>
          <w:sz w:val="18"/>
          <w:szCs w:val="18"/>
        </w:rPr>
        <w:t>占线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y again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试一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555-9470...and it's still busy.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55-9470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ascii="Arial" w:hAnsi="Arial" w:cs="Arial"/>
          <w:sz w:val="18"/>
          <w:szCs w:val="18"/>
        </w:rPr>
        <w:t>又占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use me, ma'am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不起，夫人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looking for 83 Wooster Street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找</w:t>
      </w:r>
      <w:r>
        <w:rPr>
          <w:rFonts w:cs="Arial" w:ascii="Arial" w:hAnsi="Arial"/>
          <w:sz w:val="18"/>
          <w:szCs w:val="18"/>
        </w:rPr>
        <w:t>Wooster</w:t>
      </w:r>
      <w:r>
        <w:rPr>
          <w:rFonts w:ascii="Arial" w:hAnsi="Arial" w:cs="Arial"/>
          <w:sz w:val="18"/>
          <w:szCs w:val="18"/>
        </w:rPr>
        <w:t>街</w:t>
      </w:r>
      <w:r>
        <w:rPr>
          <w:rFonts w:cs="Arial" w:ascii="Arial" w:hAnsi="Arial"/>
          <w:sz w:val="18"/>
          <w:szCs w:val="18"/>
        </w:rPr>
        <w:t>83</w:t>
      </w:r>
      <w:r>
        <w:rPr>
          <w:rFonts w:ascii="Arial" w:hAnsi="Arial" w:cs="Arial"/>
          <w:sz w:val="18"/>
          <w:szCs w:val="18"/>
        </w:rPr>
        <w:t>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Wooster Street is two blocks,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</w:t>
      </w:r>
      <w:r>
        <w:rPr>
          <w:rFonts w:cs="Arial" w:ascii="Arial" w:hAnsi="Arial"/>
          <w:sz w:val="18"/>
          <w:szCs w:val="18"/>
        </w:rPr>
        <w:t>Wooster</w:t>
      </w:r>
      <w:r>
        <w:rPr>
          <w:rFonts w:ascii="Arial" w:hAnsi="Arial" w:cs="Arial"/>
          <w:sz w:val="18"/>
          <w:szCs w:val="18"/>
        </w:rPr>
        <w:t>街还有两条街的距离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83 is to the right, about two houses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3</w:t>
      </w:r>
      <w:r>
        <w:rPr>
          <w:rFonts w:ascii="Arial" w:hAnsi="Arial" w:cs="Arial"/>
          <w:sz w:val="18"/>
          <w:szCs w:val="18"/>
        </w:rPr>
        <w:t>号是在右边，大约过两栋房子就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thank you!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谢谢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're welcom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用谢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 is it?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谁呀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ry Bennett. Is this Susan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ry Bennett</w:t>
      </w:r>
      <w:r>
        <w:rPr>
          <w:rFonts w:ascii="Arial" w:hAnsi="Arial" w:cs="Arial"/>
          <w:sz w:val="18"/>
          <w:szCs w:val="18"/>
        </w:rPr>
        <w:t>，是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t is. Come up.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的，是我。请上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on the top floor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在顶层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Harry. It's nice to meet you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，很高兴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e to meet you, Susan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rry I'm lat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抱歉我迟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raffic. The parking. I was lost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交通拥挤，又找不到停车的地方。我又迷路了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pretty flowers! Thank you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漂亮的花</w:t>
      </w:r>
      <w:r>
        <w:rPr>
          <w:rFonts w:cs="Arial" w:ascii="Arial" w:hAnsi="Arial"/>
          <w:sz w:val="18"/>
          <w:szCs w:val="18"/>
        </w:rPr>
        <w:t>!</w:t>
      </w: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please come in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请进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on't worry about being late. It's fine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为迟到挂心了，没有关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use the mess. I just moved her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不要介意这里乱得很，我刚刚搬来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I'd like you to meet my sister-in-law Marilyn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来向你介绍我嫂子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ilyn Stewart, this is Harry Bennett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lyn Stewart</w:t>
      </w:r>
      <w:r>
        <w:rPr>
          <w:rFonts w:ascii="Arial" w:hAnsi="Arial" w:cs="Arial"/>
          <w:sz w:val="18"/>
          <w:szCs w:val="18"/>
        </w:rPr>
        <w:t>，这是</w:t>
      </w:r>
      <w:r>
        <w:rPr>
          <w:rFonts w:cs="Arial" w:ascii="Arial" w:hAnsi="Arial"/>
          <w:sz w:val="18"/>
          <w:szCs w:val="18"/>
        </w:rPr>
        <w:t>Harry Bennet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leased to meet you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e to meet you, Harry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很高兴见到你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re we too late for our dinner reservation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会不会错过晚餐订位时间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the restaurant will hold our tabl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会，餐厅会保留我们的席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know the owner very well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和老板很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eat there a lot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在那里吃过好多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o you know the phone number of the restaurant?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知道那家餐厅的电话号码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call home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打电话回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leave the number with the baby-sitter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把餐厅的电话告诉临时保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. The number is... five five five...seventeen twenty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问题，号码是</w:t>
      </w:r>
      <w:r>
        <w:rPr>
          <w:rFonts w:cs="Arial" w:ascii="Arial" w:hAnsi="Arial"/>
          <w:sz w:val="18"/>
          <w:szCs w:val="18"/>
        </w:rPr>
        <w:t>555-1720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ay I use the phone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用电话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ve five five...one seven two oh. Hello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55-1720</w:t>
      </w:r>
      <w:r>
        <w:rPr>
          <w:rFonts w:ascii="Arial" w:hAnsi="Arial" w:cs="Arial"/>
          <w:sz w:val="18"/>
          <w:szCs w:val="18"/>
        </w:rPr>
        <w:t>，喂？</w:t>
      </w:r>
      <w:r>
        <w:rPr>
          <w:rFonts w:cs="Arial" w:ascii="Arial" w:hAnsi="Arial"/>
          <w:sz w:val="18"/>
          <w:szCs w:val="18"/>
        </w:rPr>
        <w:t xml:space="preserve">??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i, Michelle. It's Daddy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，是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I speak to Betty?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能跟</w:t>
      </w:r>
      <w:r>
        <w:rPr>
          <w:rFonts w:cs="Arial" w:ascii="Arial" w:hAnsi="Arial"/>
          <w:sz w:val="18"/>
          <w:szCs w:val="18"/>
        </w:rPr>
        <w:t>Betty</w:t>
      </w:r>
      <w:r>
        <w:rPr>
          <w:rFonts w:ascii="Arial" w:hAnsi="Arial" w:cs="Arial"/>
          <w:sz w:val="18"/>
          <w:szCs w:val="18"/>
        </w:rPr>
        <w:t>说话吗</w:t>
      </w:r>
      <w:r>
        <w:rPr>
          <w:rFonts w:cs="Arial" w:ascii="Arial" w:hAnsi="Arial"/>
          <w:sz w:val="18"/>
          <w:szCs w:val="18"/>
        </w:rPr>
        <w:t xml:space="preserve">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nt to leave the phone number of the restaurant...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留餐厅的电话号码给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Betty. I'll be at five five five...seventeen twenty.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好，</w:t>
      </w:r>
      <w:r>
        <w:rPr>
          <w:rFonts w:cs="Arial" w:ascii="Arial" w:hAnsi="Arial"/>
          <w:sz w:val="18"/>
          <w:szCs w:val="18"/>
        </w:rPr>
        <w:t>Betty</w:t>
      </w:r>
      <w:r>
        <w:rPr>
          <w:rFonts w:ascii="Arial" w:hAnsi="Arial" w:cs="Arial"/>
          <w:sz w:val="18"/>
          <w:szCs w:val="18"/>
        </w:rPr>
        <w:t>，我的号码是</w:t>
      </w:r>
      <w:r>
        <w:rPr>
          <w:rFonts w:cs="Arial" w:ascii="Arial" w:hAnsi="Arial"/>
          <w:sz w:val="18"/>
          <w:szCs w:val="18"/>
        </w:rPr>
        <w:t>555-1720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Thanks. See you later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谢谢。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t's done. Shall we go?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了，打完了。我们可以走了吗</w:t>
      </w:r>
      <w:r>
        <w:rPr>
          <w:rFonts w:cs="Arial" w:ascii="Arial" w:hAnsi="Arial"/>
          <w:sz w:val="18"/>
          <w:szCs w:val="18"/>
        </w:rPr>
        <w:t xml:space="preserve">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ready. See you later, Marilyn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准备好了。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，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a nice evening.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祝你们今晚愉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, Marilyn. Hope to see you again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希望能再看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, too. Have fun!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也是。祝你们愉快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fter you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请先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color w:val="FF0000"/>
          <w:sz w:val="18"/>
          <w:szCs w:val="18"/>
          <w:highlight w:val="red"/>
        </w:rPr>
        <w:t>222222</w:t>
      </w:r>
      <w:r>
        <w:rPr>
          <w:rFonts w:cs="Arial" w:ascii="Arial" w:hAnsi="Arial"/>
          <w:sz w:val="18"/>
          <w:szCs w:val="18"/>
        </w:rPr>
        <w:t xml:space="preserve">Ah! Miss Stewart! Welcome!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！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小姐！欢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ow are you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ne, Somsak. And you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好，</w:t>
      </w:r>
      <w:r>
        <w:rPr>
          <w:rFonts w:cs="Arial" w:ascii="Arial" w:hAnsi="Arial"/>
          <w:sz w:val="18"/>
          <w:szCs w:val="18"/>
        </w:rPr>
        <w:t>Somsak</w:t>
      </w:r>
      <w:r>
        <w:rPr>
          <w:rFonts w:ascii="Arial" w:hAnsi="Arial" w:cs="Arial"/>
          <w:sz w:val="18"/>
          <w:szCs w:val="18"/>
        </w:rPr>
        <w:t>，你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Fine, thank you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好，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my friend Harry Bennett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的朋友</w:t>
      </w:r>
      <w:r>
        <w:rPr>
          <w:rFonts w:cs="Arial" w:ascii="Arial" w:hAnsi="Arial"/>
          <w:sz w:val="18"/>
          <w:szCs w:val="18"/>
        </w:rPr>
        <w:t>Harry Bennet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leased to meet you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ry nice to meet you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乐意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y friend of Miss Stewart's is welcome at Somsak's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小姐的任何朋友在</w:t>
      </w:r>
      <w:r>
        <w:rPr>
          <w:rFonts w:cs="Arial" w:ascii="Arial" w:hAnsi="Arial"/>
          <w:sz w:val="18"/>
          <w:szCs w:val="18"/>
        </w:rPr>
        <w:t>Somsak</w:t>
      </w:r>
      <w:r>
        <w:rPr>
          <w:rFonts w:ascii="Arial" w:hAnsi="Arial" w:cs="Arial"/>
          <w:sz w:val="18"/>
          <w:szCs w:val="18"/>
        </w:rPr>
        <w:t>餐厅都是受欢迎的。</w:t>
      </w:r>
      <w:r>
        <w:rPr>
          <w:rFonts w:ascii="Arial" w:hAnsi="Arial" w:cs="Arial" w:eastAsia="Arial"/>
          <w:sz w:val="18"/>
          <w:szCs w:val="18"/>
        </w:rPr>
        <w:t xml:space="preserve">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llow me, pleas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跟我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like it her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, too. I come here often.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也是。我常来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special place for special peopl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为特殊人物而设的特别地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Somsak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Somsak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! Nice restaurant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嘿，这是一家好餐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like something to  drink?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们要点什么饮料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'd like a glass of ginger ale with ice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要一杯加冰块的姜味汽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ry, what would you like?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，你要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have a dry white wine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这里有干白葡萄酒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bout a California chablis?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来一杯</w:t>
      </w:r>
      <w:r>
        <w:rPr>
          <w:rFonts w:cs="Arial" w:ascii="Arial" w:hAnsi="Arial"/>
          <w:sz w:val="18"/>
          <w:szCs w:val="18"/>
        </w:rPr>
        <w:t>California</w:t>
      </w:r>
      <w:r>
        <w:rPr>
          <w:rFonts w:ascii="Arial" w:hAnsi="Arial" w:cs="Arial"/>
          <w:sz w:val="18"/>
          <w:szCs w:val="18"/>
        </w:rPr>
        <w:t>白葡萄酒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ablis is fine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would you like to eat?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们要吃点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he mee krob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</w:t>
      </w:r>
      <w:r>
        <w:rPr>
          <w:rFonts w:cs="Arial" w:ascii="Arial" w:hAnsi="Arial"/>
          <w:sz w:val="18"/>
          <w:szCs w:val="18"/>
        </w:rPr>
        <w:t>mee krob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arry, would you like to see a menu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，你想看看菜单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it's Ok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用，没有关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ll have the mee krob also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要</w:t>
      </w:r>
      <w:r>
        <w:rPr>
          <w:rFonts w:cs="Arial" w:ascii="Arial" w:hAnsi="Arial"/>
          <w:sz w:val="18"/>
          <w:szCs w:val="18"/>
        </w:rPr>
        <w:t>mee krob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is it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是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rispy fried noodles. I love them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酥炒面。我喜欢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 I bring you a salad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不要来点沙拉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 ye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好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recommend today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你推荐什么沙拉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recommend rose-petal salad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向你们推荐玫瑰花瓣沙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ial for new friends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特地为新朋友准备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ose-petal salad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玫瑰花瓣沙拉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not?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有何不可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take care of everything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好好照料一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you're hungry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希望你饿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? Oh, yes. Starving. Well, I..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？噢，是，我很饿。好啦，我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...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啦，我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do at Universe Toy Company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宇宙玩具公司做什么工作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the vice-president of new toy development.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是负责新玩具开发的副总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rific!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了不起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you 're a CPA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知道你是一位会计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true. Harry Bennett,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cs="Arial" w:ascii="Arial" w:hAnsi="Arial"/>
          <w:sz w:val="18"/>
          <w:szCs w:val="18"/>
        </w:rPr>
        <w:t>Harry Bennett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rtified public accountant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立案会计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numbers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弄数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company's accounting firm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为贵公司的会计顾问公司－</w:t>
      </w:r>
      <w:r>
        <w:rPr>
          <w:rFonts w:cs="Arial" w:ascii="Arial" w:hAnsi="Arial"/>
          <w:sz w:val="18"/>
          <w:szCs w:val="18"/>
        </w:rPr>
        <w:t>Smith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Dale</w:t>
      </w:r>
      <w:r>
        <w:rPr>
          <w:rFonts w:ascii="Arial" w:hAnsi="Arial" w:cs="Arial"/>
          <w:sz w:val="18"/>
          <w:szCs w:val="18"/>
        </w:rPr>
        <w:t>事务所－做一些工作。</w:t>
      </w:r>
      <w:r>
        <w:rPr>
          <w:rFonts w:ascii="Arial" w:hAnsi="Arial" w:cs="Arial" w:eastAsia="Arial"/>
          <w:sz w:val="18"/>
          <w:szCs w:val="18"/>
        </w:rPr>
        <w:t xml:space="preserve">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o..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以……</w:t>
      </w:r>
      <w:r>
        <w:rPr>
          <w:rFonts w:cs="Arial" w:ascii="Arial" w:hAnsi="Arial"/>
          <w:sz w:val="18"/>
          <w:szCs w:val="18"/>
        </w:rPr>
        <w:t xml:space="preserve">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 we are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以我们才有缘相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color w:val="FF6600"/>
          <w:sz w:val="18"/>
          <w:szCs w:val="18"/>
          <w:highlight w:val="red"/>
        </w:rPr>
        <w:t>66666</w:t>
      </w:r>
      <w:r>
        <w:rPr>
          <w:rFonts w:cs="Arial" w:ascii="Arial" w:hAnsi="Arial"/>
          <w:sz w:val="18"/>
          <w:szCs w:val="18"/>
        </w:rPr>
        <w:t xml:space="preserve">I have a daughter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一个女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. How old is she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她多大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he's nine years old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九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a nice age. What's her name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正是美妙年龄。她什么名子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ichelle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have a picture of her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有她的照片吗？</w:t>
      </w:r>
      <w:r>
        <w:rPr>
          <w:rFonts w:cs="Arial" w:ascii="Arial" w:hAnsi="Arial"/>
          <w:sz w:val="18"/>
          <w:szCs w:val="18"/>
        </w:rPr>
        <w:t xml:space="preserve">?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he's very pretty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很漂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se-petal salad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玫瑰花瓣沙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re's a phone call for you, Mr. Bennett.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Bennett</w:t>
      </w:r>
      <w:r>
        <w:rPr>
          <w:rFonts w:ascii="Arial" w:hAnsi="Arial" w:cs="Arial"/>
          <w:sz w:val="18"/>
          <w:szCs w:val="18"/>
        </w:rPr>
        <w:t>先生，有你的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use me, Susa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不起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nothing is wrong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但愿没有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get the rest of the dinner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去把晚餐的其馀东西端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use me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失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 forgive me, Susan, but..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原谅我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但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to leave. I feel terrible, but..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得走了。真是糟糕透了，但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e matter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发生了什么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y daughter isn't  feeling well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女儿感到不舒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 no! Is it serious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糟糕！严重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don't know. The baby-sitter says she has a stomachache,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。临时保姆说她肚子疼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he's crying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一直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ll have to go hom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必须回家一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 you forgive me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能原谅我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f course. I'm so sorry for Michell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。我为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担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didn't have a chance to eat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你什么也没有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it's OK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没关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me take you home first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先让我送你回家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, no. Please, go ahead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用，不用。你走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our first dat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们的第一次约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'll make another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还可以再次约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 don't worry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请别挂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phone you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给你打电话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your daughter is all right. Good-bye.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希望你女儿安然无恙。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color w:val="FF0000"/>
          <w:sz w:val="18"/>
          <w:szCs w:val="18"/>
          <w:highlight w:val="red"/>
        </w:rPr>
        <w:t>1111111</w:t>
      </w:r>
      <w:r>
        <w:rPr>
          <w:rFonts w:cs="Arial" w:ascii="Arial" w:hAnsi="Arial"/>
          <w:sz w:val="18"/>
          <w:szCs w:val="18"/>
        </w:rPr>
        <w:t xml:space="preserve">Good-bye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happened?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怎么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baby-sitter called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临时保姆打电话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s daughter is sick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女儿生病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wrong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病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think she has a stomachach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她肚子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a good father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个好父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o... what do you think of him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……你觉得他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very nic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很不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I think he was nervous tonight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想他今晚有点紧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as his first date in two years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他两年来第一次约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ill you see him again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再见他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so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is food is delicious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菜肴味道不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didn't get a thing to eat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什么也没有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ordered enough for three or four people,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叫了够叁、四个人吃的菜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'm not complaining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毫不在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 food is delicious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菜肴好吃极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 is that?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那是谁呀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think it's..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会是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You won't believe it, Marilyn!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不会。你简直无法相信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believe it. Even without looking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能相信。即始不看我也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!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嗨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...?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怎么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downstairs neighbor let me in.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楼下的邻居让我进来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go home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回家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id , but everything is OK,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回去了，但一切安好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I decided to come back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于是我决定回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o apologize for leaving so early,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了表示我对提早走掉的歉意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brought you a little gif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给你带了一件小礼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a bonsai tree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一颗盆栽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your new apartment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祝贺你迁新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i, Marilyn. I hope it's not too lat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，我希望我来得不算太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not at all. We're still eating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没关系。我们还在吃着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lease, come in. Join us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进。跟我们一起吃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our meal from the restaurant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从餐厅带回来的菜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how is your daughter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了，你女儿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she's fin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她没事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 was only a tummy ache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仅仅是肚子有点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good that you went back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回去是对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, I think it's important for me to be there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想我在场是非常重要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nce her mother died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为她妈妈去世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agree. Aren't you hungry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是的。你饿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a matter of fact...  I am hungry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老实说……我饿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re's lots of food left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里还剩下很多食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mm, this is delicious!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嗯，很好吃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njoy!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就享受吧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oing to excuse myself.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很抱歉失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a lot of work to do to get ready for tomorrow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得为明天做许多准备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Harry. It was nice meeting you.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，很高兴与你见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, Marilyn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Susan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晚安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Marilyn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going to a fashion show here in the city tomorrow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将参加明天在本市举行的时装表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is sleeping here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晚上住在这儿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o she won't have to travel from Riverdale in the morning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免得早上从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赶过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two must be clos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两个关系一定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are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whole Stewart family is clos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全家人相处得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like that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n, two years ago, my wife died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接着，两年前我妻子去世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miss her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思念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...yes, but I have Michelle...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错……是的，但我还有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?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with time..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随着时间流逝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ere anyone else in your life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你生活中还有其他人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, not yet. What about you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还没有。你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 date occasionally,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我偶尔约约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my work keeps me busy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老是忙于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oh, speaking of keeping busy-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说到忙于工作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an early start tomorrow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明天还得早起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 baby-sitter has to get home.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而且临时保姆也该回家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did the time go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时间溜到那里去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midnight.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都午夜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Susa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d a nice evening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让我过了一个愉快的夜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, too, Harry. Harry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很愉快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?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什么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meet your daughter someday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有一天能见到你女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es that mean that I can see you again?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不是说我可以再见到你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cours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onderful. I'll call you,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太好了。我打电话给你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e'll go out to dinner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我们到外面吃晚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lease do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promise I won't leave early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发誓我再也不会早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 was for a good reason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今天早走是有原因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know something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知道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?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we're going to be good friends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们可以成为好朋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ood night, Susan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Harry,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ave a safe trip hom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路上小心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all right?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怎么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rry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不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ever liked that umbrella stand.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一直嫌那伞架碍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Harry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3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ilyn, you want coffee or tea?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，你要咖啡还是茶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ffee, pleas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来点咖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 so excited!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感到好兴奋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this time tomorrow morning,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早这时候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 will be sitting in the kitchen with us.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爷爷就和我们一起坐在厨房里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does he arrive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什么时候到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six o'clock this evening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今晚六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 plane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坐飞机来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by train.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不，坐火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we picking him up at the station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要去车站接他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t Grandpa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爷爷不是这种人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doesn't want anybody picking him up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不愿意让别人接他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 likes to be independent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独立性很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h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let's go upstairs and prepare Grandpa's room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，我们上去准备一下爷爷的房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eat! Let's do it!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我们去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ood morning, Mom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早安，妈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rning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早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hi, fellas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大家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哈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honey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亲爱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rning, Marilyn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早安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are going upstairs to set up Grandpa's room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要上楼收拾一下爷爷的房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coffee ready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咖啡准备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really excited about seeing Grandpa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想到要见到爷爷，我就觉得兴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, too. Milk, please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也一样。请递给我牛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so funny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很逗趣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always makes me laugh.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总是让我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Grandpa's going to like living with us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爷爷喜欢和我们住在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he will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想会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just takes time to feel comfortable in a new place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总是需要一段时间才能适应一个新的环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n't he miss being in Florida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不会想念佛罗里达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e will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会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I think he'll like being here with the family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想他也会喜欢和全家人住在这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sure about that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真的这么想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crazy here most of the tim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儿经常吵吵闹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t's fun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很有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for sure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说的也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know,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说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aybe I'll put together some photos of Grandpa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或许我把爷爷的一些照片组合起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a "welcome" present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作为欢迎他的一份礼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a neat idea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个好主意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can I do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我能做点什么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ve got it!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啦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a picture of Grandpa and Dad and me in my wallet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皮夹里有一张照片，是爷爷、爸爸和我在一起照的。</w:t>
      </w:r>
      <w:r>
        <w:rPr>
          <w:rFonts w:ascii="Arial" w:hAnsi="Arial" w:cs="Arial" w:eastAsia="Arial"/>
          <w:sz w:val="18"/>
          <w:szCs w:val="18"/>
        </w:rPr>
        <w:t xml:space="preserve">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from the Fathers and Sons' Breakfast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是在父子早餐会上拍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my junior high school graduation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我初中毕业的时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I remember this pictur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还记得这张照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really like to pick up Grandpa at the railroad station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想去火车站接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ailroad stations or airports--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无论是火车站还是机场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 always tells us he'll get here by himself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爷爷总是说他会自个儿设法到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's something!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真了不起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is all Grandpa's stuff?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里面都是爷爷的东西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it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'm sure he has a few bags with him on the train.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不过我相信他在火车上还有几件行李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inside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里面是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know. It's locked.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不知道，锁着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hi, darling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哦，亲爱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rning, Philip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早安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nt to put some of my good hangers in Grandpa's closet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在爷爷的衣橱里放几个好的衣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know I'm very excited about his arrival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知道我对他的到来是多么兴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are, too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也很兴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san called early this morning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一大早打电话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he's unhappy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很不高兴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cause she's had to go to Chicago on a business trip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为她得到芝加哥出差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can't leave till tonight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要到今晚才能脱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wants to be here for Grandpa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原希望在此等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Grandpa will be disappointed, too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爷爷也会感到失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loves Susan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喜欢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he always reminds him of Grandma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总是让他想起奶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ow's everything here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唔，东西都收拾好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Fine. We were just wondering about this trunk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啦。我们正纳闷这只大衣箱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locked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锁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. I have the key. Grandpa sent it to me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。钥匙在这里。爷爷寄来给我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use me. Is this seat taken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不起，请问这个座位有人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, it's not taken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，没人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ank you.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啊，谢谢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let me help you with this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，我帮你放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ank you.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want to sit by the window?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靠窗坐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no, no. I like the aisle seat better.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不，不，不。我喜欢坐在靠过道的地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, you sit by the window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请靠窗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name is Stewart... Malcolm Stewart.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姓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Malcolm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d to meet you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遇见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Elsa Tobin. How do you do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叫</w:t>
      </w:r>
      <w:r>
        <w:rPr>
          <w:rFonts w:cs="Arial" w:ascii="Arial" w:hAnsi="Arial"/>
          <w:sz w:val="18"/>
          <w:szCs w:val="18"/>
        </w:rPr>
        <w:t>Elsa Tobin</w:t>
      </w:r>
      <w:r>
        <w:rPr>
          <w:rFonts w:ascii="Arial" w:hAnsi="Arial" w:cs="Arial"/>
          <w:sz w:val="18"/>
          <w:szCs w:val="18"/>
        </w:rPr>
        <w:t>，你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live in New York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住在纽约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, no. I'm from Florida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我从佛罗里达来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, too. But didn't you just get on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是。可是你不是刚上车的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, no. I just changed my seat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不。我刚才换了一下座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man next to me was smoking,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旁边的那个人抽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smoke really bothers m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受不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are you from in Florida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从佛罗里达的什么地方来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itusville. It's near Orlando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usville</w:t>
      </w:r>
      <w:r>
        <w:rPr>
          <w:rFonts w:ascii="Arial" w:hAnsi="Arial" w:cs="Arial"/>
          <w:sz w:val="18"/>
          <w:szCs w:val="18"/>
        </w:rPr>
        <w:t>，在</w:t>
      </w:r>
      <w:r>
        <w:rPr>
          <w:rFonts w:cs="Arial" w:ascii="Arial" w:hAnsi="Arial"/>
          <w:sz w:val="18"/>
          <w:szCs w:val="18"/>
        </w:rPr>
        <w:t>Orlando</w:t>
      </w:r>
      <w:r>
        <w:rPr>
          <w:rFonts w:ascii="Arial" w:hAnsi="Arial" w:cs="Arial"/>
          <w:sz w:val="18"/>
          <w:szCs w:val="18"/>
        </w:rPr>
        <w:t>附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mall world. I'm from Titusville, too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世界真小。我也是从</w:t>
      </w:r>
      <w:r>
        <w:rPr>
          <w:rFonts w:cs="Arial" w:ascii="Arial" w:hAnsi="Arial"/>
          <w:sz w:val="18"/>
          <w:szCs w:val="18"/>
        </w:rPr>
        <w:t>Titusville</w:t>
      </w:r>
      <w:r>
        <w:rPr>
          <w:rFonts w:ascii="Arial" w:hAnsi="Arial" w:cs="Arial"/>
          <w:sz w:val="18"/>
          <w:szCs w:val="18"/>
        </w:rPr>
        <w:t>来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eally? What part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？什么地方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husband and I live near Spaceport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和我丈夫住在</w:t>
      </w:r>
      <w:r>
        <w:rPr>
          <w:rFonts w:cs="Arial" w:ascii="Arial" w:hAnsi="Arial"/>
          <w:sz w:val="18"/>
          <w:szCs w:val="18"/>
        </w:rPr>
        <w:t>Spaceport</w:t>
      </w:r>
      <w:r>
        <w:rPr>
          <w:rFonts w:ascii="Arial" w:hAnsi="Arial" w:cs="Arial"/>
          <w:sz w:val="18"/>
          <w:szCs w:val="18"/>
        </w:rPr>
        <w:t>附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know that area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那地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house is only a few miles from Spaceport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家离</w:t>
      </w:r>
      <w:r>
        <w:rPr>
          <w:rFonts w:cs="Arial" w:ascii="Arial" w:hAnsi="Arial"/>
          <w:sz w:val="18"/>
          <w:szCs w:val="18"/>
        </w:rPr>
        <w:t>Spaceport</w:t>
      </w:r>
      <w:r>
        <w:rPr>
          <w:rFonts w:ascii="Arial" w:hAnsi="Arial" w:cs="Arial"/>
          <w:sz w:val="18"/>
          <w:szCs w:val="18"/>
        </w:rPr>
        <w:t>只有几哩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o you still live there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还住在那儿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 yes, yes. My husband's there now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对，对。我丈夫现在就在那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 couldn't take time off to come to New York with me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走不开，没办法和我一起来纽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still live there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现在还住那儿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. I sold the house and the furniture,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。我把房子和家俱都卖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ut a few personal things in an old trunk,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剩下一些东西放进一个旧衣箱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shipped it to my children in New York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运到我孩子那儿去了，他们住在纽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my destination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是我要去的地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re you married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有家室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wife died four years ago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妻子四年前去世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was a wonderful woman. A real friend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是个很好的女人，一个真正的朋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rry. Really, I'm sorry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为你难过，真的为你难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ts of wonderful memories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留下的是许多美好的回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were married almost fifty years.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结婚将近五十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forty-seven, to be exact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准确点说，四十七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hn and I celebrate our fortieth anniversary next month.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下个月</w:t>
      </w:r>
      <w:r>
        <w:rPr>
          <w:rFonts w:cs="Arial" w:ascii="Arial" w:hAnsi="Arial"/>
          <w:sz w:val="18"/>
          <w:szCs w:val="18"/>
        </w:rPr>
        <w:t>John</w:t>
      </w:r>
      <w:r>
        <w:rPr>
          <w:rFonts w:ascii="Arial" w:hAnsi="Arial" w:cs="Arial"/>
          <w:sz w:val="18"/>
          <w:szCs w:val="18"/>
        </w:rPr>
        <w:t>和我将庆祝我们的结婚四十周年纪念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congratulations! That's nic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恭喜你们！太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es John do?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John</w:t>
      </w:r>
      <w:r>
        <w:rPr>
          <w:rFonts w:ascii="Arial" w:hAnsi="Arial" w:cs="Arial"/>
          <w:sz w:val="18"/>
          <w:szCs w:val="18"/>
        </w:rPr>
        <w:t>现在做什么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an aerospace engineer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担任航太工程师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orks for Orlando Aircraft Corporation.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为</w:t>
      </w:r>
      <w:r>
        <w:rPr>
          <w:rFonts w:cs="Arial" w:ascii="Arial" w:hAnsi="Arial"/>
          <w:sz w:val="18"/>
          <w:szCs w:val="18"/>
        </w:rPr>
        <w:t>Orlando</w:t>
      </w:r>
      <w:r>
        <w:rPr>
          <w:rFonts w:ascii="Arial" w:hAnsi="Arial" w:cs="Arial"/>
          <w:sz w:val="18"/>
          <w:szCs w:val="18"/>
        </w:rPr>
        <w:t>飞机公司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started with them almost forty years ago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在那里做了快四十年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do?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现在做什么工作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just retired. Had my own company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刚退休。我原来开一家公司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onstruction company. Roads, bridges, big stuff.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一家营造公司。修路，</w:t>
      </w:r>
      <w:r>
        <w:rPr>
          <w:rFonts w:cs="Arial" w:ascii="Arial" w:hAnsi="Arial"/>
          <w:sz w:val="18"/>
          <w:szCs w:val="18"/>
        </w:rPr>
        <w:t>??</w:t>
      </w:r>
      <w:r>
        <w:rPr>
          <w:rFonts w:ascii="Arial" w:hAnsi="Arial" w:cs="Arial"/>
          <w:sz w:val="18"/>
          <w:szCs w:val="18"/>
        </w:rPr>
        <w:t>桥，都是大工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just sold it and retired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前不久把它卖了，然后退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use me, ma'am. Ticket, please.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对不起，太太，车票请拿出来看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kindly hold these keys, please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帮我拿一下钥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a ticket, I know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知道我有车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s in the smoking section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原本坐在吸烟车厢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OK, lady. Take your time.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没关系，太太。慢慢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re it's in your purse, Mrs. Tobin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相信是在你的皮包里，</w:t>
      </w:r>
      <w:r>
        <w:rPr>
          <w:rFonts w:cs="Arial" w:ascii="Arial" w:hAnsi="Arial"/>
          <w:sz w:val="18"/>
          <w:szCs w:val="18"/>
        </w:rPr>
        <w:t>Tobin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here it is.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哦，在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ere are your keys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钥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have family in New York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纽约有亲人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, no. But I do have very close friends in New York City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。我在纽约有很要好的朋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like to go to the theater together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常一起去看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said you have family in New York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你在纽约有亲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ndeed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，没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 son and his wife and their three children--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个儿子，还有儿媳妇以及他们的叁个孩子—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grandchildre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孙儿女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must be excited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您一定很兴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wait, to see them!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恨不得马上见到他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re you going to live with them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您打算和他们一起住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ermanently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直住下去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... they want me to,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……他们希望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t's too early to know for sur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现在还不能决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pretty independent.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是独立性很强的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ried to teach my kids the importance of independence,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总是告诫孩子们独立的重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'm not sure I want to be alone.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但我不知道我是否想一个人生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 people don't mind being alone. I do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些人不在乎独自生活，我在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understand. But tell me.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能理解。告诉我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did you stop working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为什么要退休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tired because... I wanted to be with my family.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退休是因为……我想和全家人在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idn't want to be alone anymore!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想再一个人独自生活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dies and gentlemen,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各位女士，各位先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mtrak is happy to announce our arrival in New York City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很高兴报告诸位，</w:t>
      </w:r>
      <w:r>
        <w:rPr>
          <w:rFonts w:cs="Arial" w:ascii="Arial" w:hAnsi="Arial"/>
          <w:sz w:val="18"/>
          <w:szCs w:val="18"/>
        </w:rPr>
        <w:t>Amtrak</w:t>
      </w:r>
      <w:r>
        <w:rPr>
          <w:rFonts w:ascii="Arial" w:hAnsi="Arial" w:cs="Arial"/>
          <w:sz w:val="18"/>
          <w:szCs w:val="18"/>
        </w:rPr>
        <w:t>火车就要到达纽约了。</w:t>
      </w:r>
      <w:r>
        <w:rPr>
          <w:rFonts w:ascii="Arial" w:hAnsi="Arial" w:cs="Arial" w:eastAsia="Arial"/>
          <w:sz w:val="18"/>
          <w:szCs w:val="18"/>
        </w:rPr>
        <w:t xml:space="preserve">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rain will be stopping in five minutes.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火车将在五分钟后靠站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 check to be sure you have your belongings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记得带您的行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ave a good stay in the Big Apple.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祝您在纽约愉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ere we are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了，终于到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as so nice meeting you, Mr. Stewart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遇见你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nice meeting you, too, Mrs. Tobin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很高兴见到你，</w:t>
      </w:r>
      <w:r>
        <w:rPr>
          <w:rFonts w:cs="Arial" w:ascii="Arial" w:hAnsi="Arial"/>
          <w:sz w:val="18"/>
          <w:szCs w:val="18"/>
        </w:rPr>
        <w:t>Tobin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 look us up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和我们联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're in the phone book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家的电话号码你可以在电话簿上查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r. Philip Stewart, in Riverdal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ip Stewart</w:t>
      </w:r>
      <w:r>
        <w:rPr>
          <w:rFonts w:ascii="Arial" w:hAnsi="Arial" w:cs="Arial"/>
          <w:sz w:val="18"/>
          <w:szCs w:val="18"/>
        </w:rPr>
        <w:t>大夫，在</w:t>
      </w:r>
      <w:r>
        <w:rPr>
          <w:rFonts w:cs="Arial" w:ascii="Arial" w:hAnsi="Arial"/>
          <w:sz w:val="18"/>
          <w:szCs w:val="18"/>
        </w:rPr>
        <w:t xml:space="preserve">Riverdale 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r son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儿子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right. And have a good time in New York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。祝你在纽约玩得愉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don't be so independen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要再坚持独立个性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very lucky to have a caring family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很幸运有一个温馨的家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en can we go fishing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什么时候去钓鱼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, we'll go fishing soon,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啊，我们很快就会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we'll take your dad with us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带你爸爸也一起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ready, Grandpa. You name the day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准备好啦，爷爷。哪一天随你挑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a great idea, Grandpa!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太好了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hilip needs a day off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需要休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et's give him our presents--now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把我们的礼物送给爷爷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idea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resents--for me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礼物—给我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om me and Marilyn.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和我送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is one's from m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张是我送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oked all over the house to find it.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找遍了整间屋子才找到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, these are terrific pictures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这些照片真棒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one really brings back memories.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一张的确唤起了许多的回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remember that day, Robbie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还记得那天吗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ure do. It was fun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当然。当时真有意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'm sorry Susan isn't her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可惜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不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iss her very much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非常想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feels bad, too, Grandpa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也很沮丧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called to say the plane was delayed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打电话回来，告诉我们飞机误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know airports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机场的事你是知道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wait to see her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等不及要见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looks just like Grandma at that age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和她奶奶年轻时候长得一模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better unpack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是先把行李打开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tarted traveling twenty-four hours ago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从出门到现在已经二十四小时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not so young anymore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再那么年轻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you want something to eat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您想吃点什么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, thanks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用了，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fter a good night's sleep, I'll enjoy breakfast even more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好睡一觉，明早吃早餐会更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come on, Dad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来吧，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len and I'll take you to your room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和我带你去你房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sure glad you're here, Grandpa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您来这里我真高兴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Grandpa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leasant dreams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祝你有个好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hilip, do you have the key to the trunk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hilip </w:t>
      </w:r>
      <w:r>
        <w:rPr>
          <w:rFonts w:ascii="Arial" w:hAnsi="Arial" w:cs="Arial"/>
          <w:sz w:val="18"/>
          <w:szCs w:val="18"/>
        </w:rPr>
        <w:t>，衣箱的钥匙在你那里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have the key, but it doesn't work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钥匙，但是开不开箱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ent the wrong key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寄错了钥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have something for you. I made it myself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件东西给你们，是我亲手做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you'll enjoy i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你们会喜欢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researched it for over a year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研究了一年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our family tre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们的家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Grandpa! How exciting!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爷爷，真了不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bulous!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真是令人难以置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, I didn't know that your grandfather was born in Germany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看，我竟然不知道您的爷爷出生在德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ts of interesting information about our family.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里面很多我们家有趣的东西呢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gift from m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的一件礼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 so much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太感谢你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! Grandpa!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爷爷，爷爷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Grandpa, I'm so happy to see you!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啊，爷爷，见到您我真高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ou look so beautiful, Susan. My granddaughter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你真漂亮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我的好孙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ke I always said, you look just like Grandma.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老是说，你真像你奶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you're going to be very happy here with us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你和我们住在一起会很愉快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you will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想你会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feel alone anymor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再也不觉得孤独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4</w:t>
      </w:r>
      <w:r>
        <w:rPr>
          <w:rFonts w:ascii="Arial" w:hAnsi="Arial" w:cs="Arial"/>
          <w:b/>
          <w:sz w:val="18"/>
          <w:szCs w:val="18"/>
        </w:rPr>
        <w:t>）★★★★★★★★★★</w:t>
      </w:r>
      <w:r>
        <w:rPr>
          <w:rFonts w:ascii="Arial" w:hAnsi="Arial" w:cs="Arial" w:eastAsia="Arial"/>
          <w:b/>
          <w:sz w:val="18"/>
          <w:szCs w:val="1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</w:t>
      </w: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am exhausted. My new exercise class is so hard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太累了。我那新的健身班太难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new exercise class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新健身班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ah. My new advanced exercise class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，新的高级健身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advanced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是高级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y instructor thought that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老师认为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beginner's class was too easy for me.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初级课程对我来说太容易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o easy for you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你太容易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laugh. In the beginner's class,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别笑。在初级课程中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give you a chance to rest between exercises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有机会休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?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那又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advanced class is nonstop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高级课程里是没有休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ft weights every morning for sixty minutes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每天早晨我举重六十分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out stopping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中间还不是没有休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problem.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小事一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sten, Richard,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着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oing aerobics for an hour is a lot different than lifting weights.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小时的有氧运动可与举重大不相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. Quite a bit differen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啊，相当不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think aerobics is easy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有氧运动很容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ould work out in your class with no problem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我去你的班上做运动，一定不会觉得有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think so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这样认为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without a doubt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毫无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en's the next class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下一次上课什么时候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morrow morning at ten o'clock. Try it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早上午十点。来试一试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omorrow morning after lifting weights,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早举完重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try aerobics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去试试有氧运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a nap. Tomorrow morning at ten o'clock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简单得很。明早十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n't you going to the aerobics class this morning?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上午你不是去上有氧运动课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f Course. Easy. No sweat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，小事情。绝无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re not going to be able to move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动都动不了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fter this and the aerobics class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你做完这个，又去上有氧运动课之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kidding me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取笑我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going to be a piece of cak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种事不费吹灰之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ant to bet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想打赌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ah. What's the bet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啊，赌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bet I can go one hour in your class this morning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打赌我今天上午到你的健身班运动一小时之后，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not feel a thing!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丝毫不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bet is -- I win, and you cook dinner for the entire family.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赌好了——要是我赢了，全家晚餐你来煮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r you win, and I cook dinner for the entire family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是你赢了，我替全家做晚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bet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言为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k. Call my instructor, Jack Davis, right now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给我的老师</w:t>
      </w:r>
      <w:r>
        <w:rPr>
          <w:rFonts w:cs="Arial" w:ascii="Arial" w:hAnsi="Arial"/>
          <w:sz w:val="18"/>
          <w:szCs w:val="18"/>
        </w:rPr>
        <w:t>Jack Davis</w:t>
      </w:r>
      <w:r>
        <w:rPr>
          <w:rFonts w:ascii="Arial" w:hAnsi="Arial" w:cs="Arial"/>
          <w:sz w:val="18"/>
          <w:szCs w:val="18"/>
        </w:rPr>
        <w:t>打个电话，现在就打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s number is 555-8842.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的电话是</w:t>
      </w:r>
      <w:r>
        <w:rPr>
          <w:rFonts w:cs="Arial" w:ascii="Arial" w:hAnsi="Arial"/>
          <w:sz w:val="18"/>
          <w:szCs w:val="18"/>
        </w:rPr>
        <w:t xml:space="preserve">555-8842 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advanced class starts at ten o'clock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高级健身课十点钟开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t's eight twenty now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现在是八点二十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only takes eight minutes by bicycle to the aerobics class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骑自行车去上有氧运动课只需要八分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ive him a call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打个电话给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vis Aerobics Center for Good Health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vis</w:t>
      </w:r>
      <w:r>
        <w:rPr>
          <w:rFonts w:ascii="Arial" w:hAnsi="Arial" w:cs="Arial"/>
          <w:sz w:val="18"/>
          <w:szCs w:val="18"/>
        </w:rPr>
        <w:t>有氧运动健身中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ck Davis, please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请找</w:t>
      </w:r>
      <w:r>
        <w:rPr>
          <w:rFonts w:cs="Arial" w:ascii="Arial" w:hAnsi="Arial"/>
          <w:sz w:val="18"/>
          <w:szCs w:val="18"/>
        </w:rPr>
        <w:t>Jack Davis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Jack Davis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是</w:t>
      </w:r>
      <w:r>
        <w:rPr>
          <w:rFonts w:cs="Arial" w:ascii="Arial" w:hAnsi="Arial"/>
          <w:sz w:val="18"/>
          <w:szCs w:val="18"/>
        </w:rPr>
        <w:t>Jack Davis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This is Richard Stewart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，我是</w:t>
      </w:r>
      <w:r>
        <w:rPr>
          <w:rFonts w:cs="Arial" w:ascii="Arial" w:hAnsi="Arial"/>
          <w:sz w:val="18"/>
          <w:szCs w:val="18"/>
        </w:rPr>
        <w:t>Richard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wife, Marilyn Stewart, is a member of your program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太太</w:t>
      </w:r>
      <w:r>
        <w:rPr>
          <w:rFonts w:cs="Arial" w:ascii="Arial" w:hAnsi="Arial"/>
          <w:sz w:val="18"/>
          <w:szCs w:val="18"/>
        </w:rPr>
        <w:t>Marily Stewart</w:t>
      </w:r>
      <w:r>
        <w:rPr>
          <w:rFonts w:ascii="Arial" w:hAnsi="Arial" w:cs="Arial"/>
          <w:sz w:val="18"/>
          <w:szCs w:val="18"/>
        </w:rPr>
        <w:t>是你的学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come to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想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en o'clock advanced class this morning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早十点来上你的高级健身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fine, fine. Be here a few minutes early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好，好。请早几分钟到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need to complete some forms before the class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上课之前你得填一些表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s. I'm on my way over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我马上就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-bye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ye-bye. It's all set. I'm going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都安排好了。我现在就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ee you later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待会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luck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祝你好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on't forget about the bet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忘了打赌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nner for the entire family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给全家做晚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that includes Susan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包括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you forget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自己别忘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Richard. That's terrific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好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真不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pressure is 120 over 75, and that's fine.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的收缩压是</w:t>
      </w:r>
      <w:r>
        <w:rPr>
          <w:rFonts w:cs="Arial" w:ascii="Arial" w:hAnsi="Arial"/>
          <w:sz w:val="18"/>
          <w:szCs w:val="18"/>
        </w:rPr>
        <w:t>120</w:t>
      </w:r>
      <w:r>
        <w:rPr>
          <w:rFonts w:ascii="Arial" w:hAnsi="Arial" w:cs="Arial"/>
          <w:sz w:val="18"/>
          <w:szCs w:val="18"/>
        </w:rPr>
        <w:t>，舒张压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75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stand up, pleas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站起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, it's 122 over 80.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，收缩压</w:t>
      </w:r>
      <w:r>
        <w:rPr>
          <w:rFonts w:cs="Arial" w:ascii="Arial" w:hAnsi="Arial"/>
          <w:sz w:val="18"/>
          <w:szCs w:val="18"/>
        </w:rPr>
        <w:t>122</w:t>
      </w:r>
      <w:r>
        <w:rPr>
          <w:rFonts w:ascii="Arial" w:hAnsi="Arial" w:cs="Arial"/>
          <w:sz w:val="18"/>
          <w:szCs w:val="18"/>
        </w:rPr>
        <w:t>，舒张压</w:t>
      </w:r>
      <w:r>
        <w:rPr>
          <w:rFonts w:cs="Arial" w:ascii="Arial" w:hAnsi="Arial"/>
          <w:sz w:val="18"/>
          <w:szCs w:val="18"/>
        </w:rPr>
        <w:t>80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can sit down now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你可以坐下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was your last complete physical?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上一次全身检查是什么时候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x months ago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六个月以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. Do you have any back or knee problems?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。你的背部和膝关节有什么毛病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pe. I am in perfect health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。我身体好的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do for a living, Mr. Stewart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做哪一行的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a photographer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摄影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nteresting. What do you photograph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有意思。你拍些什么样的照片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rything. The American scene. People, places, events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都拍。美国风光。人物、地方、事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ever think of photographing an aerobics class?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过拍摄有氧运动课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..I can't remember taking pictures of people exercising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，……我好像没有拍过人们练健身操的照片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don't you think it'd be a good subject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觉得这是个好题材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need some good photos for my advertising, Mr. Stewart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做广告需要一些好照片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you can photogragh a class,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你来拍一次上课的情形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I can give you and Mrs. Stewart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让你和你太太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month of classes?free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免费上一个月的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en can I photograph a class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何时才来拍上课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ytime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时候都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ow about today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rific!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好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i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hi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re we ready to go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可以开始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. Yeah. Let's get in our lines.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啊，是啊。请排好位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going to take it slow first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开头我们要做慢一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retch up...and we're going to go left first ...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伸展……先向左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,3,4 ... now switch. ...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4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ascii="Arial" w:hAnsi="Arial" w:cs="Arial"/>
          <w:sz w:val="18"/>
          <w:szCs w:val="18"/>
        </w:rPr>
        <w:t>现在，左右交替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hold to the right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，在右边停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nrises. Stretch it out.  Flat back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双手捧日。尽量伸展。平背拉回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ring it up ... and twists ... and side ... 2, 3 ...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身体打直……扭摆……侧身……</w:t>
      </w: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 xml:space="preserve">3 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left ... push ... push ... turn ... hit the floor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向左……推……推……转身……坐地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ke it side again .... OK, and switch. Stretch it out.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再侧身……好，左右交替。尽量伸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e're going to warm down with a tango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用探戈舞步来舒缓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ft, right. Enjoy it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左，右。放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, did you go to the Davis Aerobics class today?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你去上</w:t>
      </w:r>
      <w:r>
        <w:rPr>
          <w:rFonts w:cs="Arial" w:ascii="Arial" w:hAnsi="Arial"/>
          <w:sz w:val="18"/>
          <w:szCs w:val="18"/>
        </w:rPr>
        <w:t>Davis</w:t>
      </w:r>
      <w:r>
        <w:rPr>
          <w:rFonts w:ascii="Arial" w:hAnsi="Arial" w:cs="Arial"/>
          <w:sz w:val="18"/>
          <w:szCs w:val="18"/>
        </w:rPr>
        <w:t>有氧运动健身课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 went to the aerobics class today.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去了啦，我上了有氧运动课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is wrong with you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怎么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hing. I am in excellent health.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没什么。我身体好的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ideal blood pressure. A perfect heart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血压正常得很，心脏也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other words, I'm in wonderful condition.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总之，我身体非常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, did you go to the aerobics class, really?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你真的上了有氧运动课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don't forget to invite Susan for dinner.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别忘了请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来吃晚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r legs don't hurt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腿不酸不痛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rt? What do you mean?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酸痛？什么意思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bout your arms? Lift your arms up like this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胳膊怎么样</w:t>
      </w:r>
      <w:r>
        <w:rPr>
          <w:rFonts w:cs="Arial" w:ascii="Arial" w:hAnsi="Arial"/>
          <w:sz w:val="18"/>
          <w:szCs w:val="18"/>
        </w:rPr>
        <w:t>?</w:t>
      </w:r>
      <w:r>
        <w:rPr>
          <w:rFonts w:ascii="Arial" w:hAnsi="Arial" w:cs="Arial"/>
          <w:sz w:val="18"/>
          <w:szCs w:val="18"/>
        </w:rPr>
        <w:t>手抬起来，像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y don't hurt?not even a little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会酸痛？一点也不会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p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are in great condition. I can't believe it!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身体太好啦。我简直不敢相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, Ellen, Philip, Robbie, you and me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爷爷、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、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、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、你和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six steaks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六份牛排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forget Susan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忘了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even steaks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七份牛排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oking dinner for the entire family is not so easy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给全家人做晚餐真不是件容易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 shopping: the salad: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采买项目：沙拉：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matoes, lettuce, cucumbers, and onions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蕃茄、莴苣、黄瓜、洋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 main course: steak and potatoes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主菜：牛排和马铃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, how much broccoli do I need for seven people?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七个人吃需要多少花椰菜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arilyn, I have to tell you something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，我得告诉你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today's exercise class..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上健身课的时候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, Richard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说吧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didn't really exercis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没有真的上健身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knew it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知道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nted to, but Jack Davis needed a photographer.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真的想参加上课，但</w:t>
      </w:r>
      <w:r>
        <w:rPr>
          <w:rFonts w:cs="Arial" w:ascii="Arial" w:hAnsi="Arial"/>
          <w:sz w:val="18"/>
          <w:szCs w:val="18"/>
        </w:rPr>
        <w:t>Jack Davis</w:t>
      </w:r>
      <w:r>
        <w:rPr>
          <w:rFonts w:ascii="Arial" w:hAnsi="Arial" w:cs="Arial"/>
          <w:sz w:val="18"/>
          <w:szCs w:val="18"/>
        </w:rPr>
        <w:t>要我拍照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rry, Marilyn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不起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understand. Did you exercise or not?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搞不懂，你到底作了健身操没有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Instead of exercising, I photographed the class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，没有，我在给他们拍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didn't exercise?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没有参加健身操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another advanced class today at four o'clock.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今天下午四点钟还有一次高级班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go together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一起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bout the bet?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那打赌的事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e bet is still on, but you shop for the groceries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打赌人仍然有效，但你去买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, you  win, and I cook dinner for the entire family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记得吗，你要是赢了，我给全家做晚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in, and I cook dinner for the entire family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赢了，我给全家做晚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cluding Susan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包括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ur o'clock at the advanced exercise class. With me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四点钟去高级健身课，跟我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forget to breathe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别忘了呼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ip, hop, fron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跳，蹦，向前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wist... again.... OK, now... scissors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扭摆……再来……好现在……张腿合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fun. It's a piece of cak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意思，毫不费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ah. Just wait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啊，等着瞧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, 6, 7, go right, 1, 2, back,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6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7</w:t>
      </w:r>
      <w:r>
        <w:rPr>
          <w:rFonts w:ascii="Arial" w:hAnsi="Arial" w:cs="Arial"/>
          <w:sz w:val="18"/>
          <w:szCs w:val="18"/>
        </w:rPr>
        <w:t>，向右，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，后退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2, 3 , 1, 2, 3, pony, pony..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，小马步，小马步，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, 2, 3, kick... 1, 2, 3, kick... pony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，踢，……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踢……小马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twist, twis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扭摆，扭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 Let's pick up the pac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把节奏加快一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ow are you doing, Richard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怎么样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 barely mov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简直动不了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2, 3, 4, front. Now we're going to run it off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4</w:t>
      </w:r>
      <w:r>
        <w:rPr>
          <w:rFonts w:ascii="Arial" w:hAnsi="Arial" w:cs="Arial"/>
          <w:sz w:val="18"/>
          <w:szCs w:val="18"/>
        </w:rPr>
        <w:t>，前踢。现在，我们来快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ont... knees up, knees up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前踢，膝盖抬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K. Finish off by jogging in plac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结束之前在原地慢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Keep those knees up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膝盖抬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ll right. That's it for today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行了。今天就做这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everyone. See you next week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大家。下星期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 you, Jack, but no thank you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Jack</w:t>
      </w:r>
      <w:r>
        <w:rPr>
          <w:rFonts w:ascii="Arial" w:hAnsi="Arial" w:cs="Arial"/>
          <w:sz w:val="18"/>
          <w:szCs w:val="18"/>
        </w:rPr>
        <w:t>，但不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advanced exercise class is not so easy, huh?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高级健身班不是那么容易吧，对不对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, no, you were right. I was wrong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确实不容易，你说对了。我错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, Richard. Get up. Let's go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啦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起来。走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have to cook dinner for the entire family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今晚得替全家做晚餐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ilyn, I'm exhausted. I can't mov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，我太累了。简直动不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you'll do it. It's a piece of cak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你办得到的。这不费吹灰之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use me, Richard, Marilyn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打扰一下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re a terrific instructor, Jack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真是个了不起的教练，</w:t>
      </w:r>
      <w:r>
        <w:rPr>
          <w:rFonts w:cs="Arial" w:ascii="Arial" w:hAnsi="Arial"/>
          <w:sz w:val="18"/>
          <w:szCs w:val="18"/>
        </w:rPr>
        <w:t>Jack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But I have a question.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。但我想问一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is your very first advanced aerobics class?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你第一次上有氧运动高级班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t is.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re in great shape, Richard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身体状况好极了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ry few people last in this class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很少人能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the full hour the very first tim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第一次撑完一个小时的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true. You are in great shape.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是真的。你的身体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!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we'll cook dinner together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，我们一起做晚餐了。</w:t>
      </w:r>
      <w:r>
        <w:rPr>
          <w:rFonts w:ascii="Arial" w:hAnsi="Arial" w:cs="Arial" w:eastAsia="Arial"/>
          <w:sz w:val="18"/>
          <w:szCs w:val="18"/>
        </w:rPr>
        <w:t xml:space="preserve">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5</w:t>
      </w:r>
      <w:r>
        <w:rPr>
          <w:rFonts w:ascii="Arial" w:hAnsi="Arial" w:cs="Arial"/>
          <w:b/>
          <w:sz w:val="18"/>
          <w:szCs w:val="18"/>
        </w:rPr>
        <w:t>）★★★★★★★★★★</w:t>
      </w:r>
      <w:r>
        <w:rPr>
          <w:rFonts w:ascii="Arial" w:hAnsi="Arial" w:cs="Arial" w:eastAsia="Arial"/>
          <w:sz w:val="18"/>
          <w:szCs w:val="18"/>
        </w:rPr>
        <w:t xml:space="preserve">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Grandpa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Robbie.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I help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我帮忙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, indeed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，正需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 me two eggs from the refrigerator,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替我从冰箱里拿两个蛋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I'll make you two fried eggs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给你煎两个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bout some bacon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点熏肉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made enough for an army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煎了一大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going to the baseball game today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今天要去看棒球赛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a perfect day for it--a little cloudy but nice and warm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是最好的看球天—有点云，但舒适暖和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d and I were planning to go to the game,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本来要和我一起去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he has to work today,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他今天工作忙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y friends don't want to go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朋友们又不想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not an important game, anyway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话说回来，这场比赛不重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have any other plans for the day?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你今天有别的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ll work on my computer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练电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a new math program, and I want to learn how to use it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一个新的数学程式，我想学习怎样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aybe you can teach me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改天你教教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to work on a computer someday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何使用电脑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ytime. It's really easy, but, like anything,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问题。实在很容易，但是，和其它东西一样，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need to work at it, Grandpa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得常练它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is bacon is great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熏肉做得太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crispy bacon.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喜欢脆熏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what are you doing tomorrow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明天你打算干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hing much.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没什么要紧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maybe your dad and I could take you fishing with us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也许你爸爸和我可以带你去钓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hat, but ..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很想去，但是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what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Dad is always so busy.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但是爸爸总是那么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can you come fishing with me tomorrow?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，你明天能和我一起去钓鱼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, I can.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当然，我可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 says you can't take him to the game today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说你今天不能带他去看比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ally feel bad about it,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真过意不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hey need me at the hospital today,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今天医院有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the children's ward.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在小儿科病房那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understand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理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we can spend some time together next weekend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下个周末我们可以一起玩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finitely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should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应该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nd Robbie and m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、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和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emember our first fishing trip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记得我们第一次去钓鱼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ure do...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当然记得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I've got to run, Dad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得赶紧走了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e you later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ind w:left="-178" w:firstLine="540"/>
        <w:rPr/>
      </w:pPr>
      <w:r>
        <w:rPr>
          <w:rFonts w:cs="Arial" w:ascii="Arial" w:hAnsi="Arial"/>
          <w:sz w:val="18"/>
          <w:szCs w:val="18"/>
        </w:rPr>
        <w:t xml:space="preserve">Going fishing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去钓鱼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thinking about it...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正在考虑中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o, how's work?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工作还顺利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e usual problems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不是那些老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're working pretty hard these days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这阵子工作得很辛苦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uess I am.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想是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did you last go fishing with Robbie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上一次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一起去钓鱼是什么时候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member exactly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记得很清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as on his birthday, June second, two years ago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在他生日那天。两年前的六月二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didn't catch anything.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什么也没有钓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 our fishing trips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记得我们以前那些钓鱼之行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I loved them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记得。我好喜欢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 catching your first fish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记得你第一次钓到鱼的情形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can I forget?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怎么忘得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fell out of the boat!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摔到船外去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d some good times together.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共渡许多美好时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we did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确实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we should do it again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也许我们该再来一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bout tomorrow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天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you have to work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明天不用上班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paper work will wai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文书工作可以缓一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Robbie will be thrilled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会高兴得不得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, too, Son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很高兴，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want to spend more time with Robbi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多花点时间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在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morrow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天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ll be like old times for you and m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我过去的美好时光又会重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Robbie will love i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会喜欢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what's the weather going to be like?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，明天的天气怎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dio says sunny and mild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广播说是晴天，温暖适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I'll tell Robbi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我告诉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anks, Dad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on't thank m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谢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just being a grandfather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只是在尽一个爷爷的本份而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is is really neat!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好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do we eat?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什么时候吃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st, we have to catch some fish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首先，我们得钓几条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order to catch fish, you have to do this.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要钓鱼你就得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 we go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可以开始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it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就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drop it into the water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把它扔到水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of this comes before eating. OK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些都是在吃之前先得做的事，知道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o you know so much about fishing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对钓鱼怎么知道这么多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 taught me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爷爷教我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spent a lot of time fishing together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以前常常一起钓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the important thing is to get the hook close to the fish.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，重要的是让鱼钩靠近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right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知道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ike this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像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 see some fish right under us, Dad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，我想我看见一些鱼就在我们下方的水里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not a chance!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不可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just saw a big one!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刚看见一条大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i, there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's your name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叫什么名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bert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be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re you all alone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你一个人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sir.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的，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old are you, Albert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几岁啦，</w:t>
      </w:r>
      <w:r>
        <w:rPr>
          <w:rFonts w:cs="Arial" w:ascii="Arial" w:hAnsi="Arial"/>
          <w:sz w:val="18"/>
          <w:szCs w:val="18"/>
        </w:rPr>
        <w:t>Albert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ten.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十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's your father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爸爸在哪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up there at the lodge.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在那边小屋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es he know you're here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知道你在这里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sir.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的，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Robbie, maybe you should watch him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也许你得看着他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water's pretty deep her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里水相当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watch him, Dad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注意他的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 time is it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时间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lmost lunchtime, and no fish yet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差不多到午餐时间了，还没钓到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can go up to the lodge for some hot dogs and drinks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到那边小屋去弄些热狗和饮料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way!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行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're here to catch our lunch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要在这里钓我们的午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catch fish, you need the right magic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钓得到鱼，你得用对魔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righ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forgot!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忘记这招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 right magic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正确的魔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it for Robbie, Dad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，给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示范示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remember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还记得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. Come on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记得。你来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first, you have to turn your hat around like this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首先，你得把你的帽子转一下，像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you close your eyes and say the magic words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，闭上眼睛念魔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Fish, fish, send me a fish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鱼，鱼，给我一条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sh, fish, send me a fish.... I got one!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鱼，鱼，给我一条鱼，……我钓到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ee, it works!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瞧，真有效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big one!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真大哟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t always worked for me, too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这办法对我也累试不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, get the net, please!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爷爷，请把网子拿来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d, you got one, too!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，你也钓到一条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bet I have!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铁定已经钓到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asy, Philip, easy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慢慢来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，慢慢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rry, Dad.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抱歉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one more and I've got a pair of boots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再钓一只我就有一双靴子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didn't say the magic words.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没有念魔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's right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说对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, but you did, and we've got our lunch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错，但你念了，使我们钓到了午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build a fire and cook it!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咱们去升火煮鱼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ome on, Albert, you can help us!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走，</w:t>
      </w:r>
      <w:r>
        <w:rPr>
          <w:rFonts w:cs="Arial" w:ascii="Arial" w:hAnsi="Arial"/>
          <w:sz w:val="18"/>
          <w:szCs w:val="18"/>
        </w:rPr>
        <w:t>Albert</w:t>
      </w:r>
      <w:r>
        <w:rPr>
          <w:rFonts w:ascii="Arial" w:hAnsi="Arial" w:cs="Arial"/>
          <w:sz w:val="18"/>
          <w:szCs w:val="18"/>
        </w:rPr>
        <w:t>，你来帮忙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nt to stay here and fish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待在这里钓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ll right, but be careful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吧，但你得小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it finished yet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行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think so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行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you like your fish well don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你们喜欢吃熟透了的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rned, you mea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意思是，烧焦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y, I'm a doctor, not a chef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嘿，我是个医生，又不是厨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lp! Help! I can't swim!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救命！救命！我不会游泳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d! Grandpa! He fell in!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，爷爷，他掉下去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Easy does it, Robbi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慢慢来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a boy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it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not breathing, Philip!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停止呼吸了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, run to the car!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快跑去车子上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ring a blanket and my medical bag.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拿一条毯子和我的医疗箱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Dad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come on, son. Come on, son.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醒醒，孩子。醒醒，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reathe, Albert!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呼吸呀，</w:t>
      </w:r>
      <w:r>
        <w:rPr>
          <w:rFonts w:cs="Arial" w:ascii="Arial" w:hAnsi="Arial"/>
          <w:sz w:val="18"/>
          <w:szCs w:val="18"/>
        </w:rPr>
        <w:t>Albert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's the bag.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箱子拿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 he be OK, Dad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会没事吗，爸爸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so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希望没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it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啦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the way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这样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it. There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好。啊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it's going to be all right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会有问题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it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rap him in the blanket, Dad!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用毯子把他裹好，爸爸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it. That's i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了，就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all right, Albert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要紧了。</w:t>
      </w:r>
      <w:r>
        <w:rPr>
          <w:rFonts w:cs="Arial" w:ascii="Arial" w:hAnsi="Arial"/>
          <w:sz w:val="18"/>
          <w:szCs w:val="18"/>
        </w:rPr>
        <w:t>Albert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going to be OK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不会有问题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nt my daddy!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我爸爸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take you to him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会送你去他那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asy now. Easy does it. That's it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放轻松，不要紧，对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dad is quite a guy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爸爸真不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, Grandpa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is he, Philip?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怎样了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asleep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睡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going to be fin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不会有事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can I thank all of you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该如何感谢你们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 my son Robbi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我儿子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pulled him out of the water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他把你孩子从水里拉上来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very grateful, Robbie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非常感谢你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d saved him, not m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爸爸救了他，不是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so thankful to all of you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非常感谢你们诸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long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's a lucky boy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个幸运的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hat do you say we get back to our fishing?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说，我们回去钓鱼怎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a great idea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h-oh. It's probably the hospital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哎哟，可能是医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have to get to a phone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得去找个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probably means we can't stay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来我们不能待在这里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OK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关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e of my patients has a high fever,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的一位病人发高烧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have to go to the hospital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得赶去医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rry, Robbie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对不起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uess I ruined your day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扫了你今天的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didn't ruin my day, Dad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没有扫我的兴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understand. I really do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能理解，真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are you back so early?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们怎么这么早回来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hilip had to go back to the hospital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必须要回医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had an emergency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有紧急事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at's too bad, Robbi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那太遗憾了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id it spoil your fun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会不会让你扫兴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Mom. We had a great tim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妈妈。我们玩得很高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did you do any fishing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钓了鱼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, we caught lots of them. Look!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，我们抓到不少鱼。看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y had a special on frozen fish down at the supermarket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超级市场里冷冻鱼特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ou really had a bad day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你们真的没玩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had a good day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今天玩得很开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 pulled a boy out of the water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从水中救出一个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Dad saved his lif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救了他的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a terrific doctor, Mom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是个了不起的医生，妈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know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Pop. Hi, So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，爸。你好，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llo, Dad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 day!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好忙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bout a cup of coffee, Son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杯咖啡怎么样，孩子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ove a cup of coffee.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是想来杯咖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was the patient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病人怎么样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ll be fine.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她不会有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s it serious?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病得很重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ntil today, I was never really interested in medicine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直到今天，我才对医学真正感兴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t's hard work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嗯，这种工作很辛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I know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现在知道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d a good time today, Robbi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今天玩得很开心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, too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y don't we do it again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再来一次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we? When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行吗？什么时候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ow about next Saturday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下周六如何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n't you be busy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是有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changing my schedule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准备把工作重新安排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do we have a date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样？我们算是约定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sure do, Dad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, can you come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爷爷，你能去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have other plans, Robbi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另有安排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think you two can have a good time together without me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觉得，我不去你们也会玩得很开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, Dad, and certainly not without the right magic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爸爸，而且没有正确的魔法更是绝对不行。</w:t>
      </w:r>
      <w:r>
        <w:rPr>
          <w:rFonts w:ascii="Arial" w:hAnsi="Arial" w:cs="Arial" w:eastAsia="Arial"/>
          <w:sz w:val="18"/>
          <w:szCs w:val="18"/>
        </w:rPr>
        <w:t xml:space="preserve">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6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Philip. This is your third cup of coffee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啦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。这是你第叁杯咖啡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should get to work,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得开始做事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 we won't be finished by dinnertim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不然，晚餐时间到了我们还做不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guess we must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咱们是该开始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must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是该开始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K. The beginning of my famous Thanksgiving apple pie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。开始做我拿手的感恩节苹果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e apple. Two apples. Three apples. Four apples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个苹果。两个苹果。叁个苹果。四个苹果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ome on, Philip!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快点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t busy with your famous apple pi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快做你拿手的苹果派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re's much more to be don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做的事太多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the ingredients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现在，看看配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goes into my apple pie besides apples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除了苹果以外，我的派还要放什么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h, yes. Flour, sugar, butter.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对了。面粉、糖、牛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ter, nice and cold and hard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牛油，新鲜又冷又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here are the walnuts.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嗯，核桃在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st but not least,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最后但同等重要的一样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reason my apple pie is famous--cinnamon.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的苹果派就是靠它出名的——肉桂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innamon ..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肉桂，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len, where's the cinnamon?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，肉桂放在哪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there is any cinnamon,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是有的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in the cabinet with the salt and pepper.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应该跟盐和胡椒一起放在橱柜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lt, pepper, dill weed, garlic powder, cinnamon. Ellen?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盐、胡椒、莳萝、大蒜粉、肉桂。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Philip.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什么事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it possible that we forgot to buy cinnamon?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不是我们忘了买肉桂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t is possible that we forgot to buy cinnamon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们可能忘了买肉桂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ow can I make my famous apple pie without cinnamon?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下好啦，没有肉桂，我那道着名的苹果派怎么做呢？</w:t>
      </w:r>
      <w:r>
        <w:rPr>
          <w:rFonts w:ascii="Arial" w:hAnsi="Arial" w:cs="Arial" w:eastAsia="Arial"/>
          <w:sz w:val="18"/>
          <w:szCs w:val="18"/>
        </w:rPr>
        <w:t xml:space="preserve">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morning.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早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hi, Robbie. Good morning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早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morning. Robbi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早安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you do me a favor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能帮我个忙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ure, Dad. What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，爸爸。什么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 my apple pie on Thanksgiving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记得在感恩节我做的苹果派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 do you love about it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最喜欢中间的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apples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苹果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. The sssss...        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是</w:t>
      </w:r>
      <w:r>
        <w:rPr>
          <w:rFonts w:cs="Arial" w:ascii="Arial" w:hAnsi="Arial"/>
          <w:sz w:val="18"/>
          <w:szCs w:val="18"/>
        </w:rPr>
        <w:t>sssss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We don't have any cinnamon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。我们没有肉桂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ll go down to Henry's grocery. He's always open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到亨利杂货店去。那里总是开门营业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get some for you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去替你买一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my boy!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儿子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put your heavy jacket on, Robbi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把你的厚夹克穿上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cold outsid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外面很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exandra might call.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可能会来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l her I'll call her right back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告诉她我会马上给她回电话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Son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h, why does he always have to slam the door?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唉，为什么他老是砰一声地关上门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... Hello, Alexandra. How are you? ... Fine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……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你好吗？……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 just went to the store.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刚去商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ll be back soon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很快就回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said he'll call you.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说了他要给你打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 Oh, oh, I see.... Oh ... certainly.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ascii="Arial" w:hAnsi="Arial" w:cs="Arial"/>
          <w:sz w:val="18"/>
          <w:szCs w:val="18"/>
        </w:rPr>
        <w:t>嗯，嗯，我知道了。……嗯……一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do you have the phone number there?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那么你有那儿的电话号码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 Oh ... I see.... Please, I know he wants to talk to you....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ascii="Arial" w:hAnsi="Arial" w:cs="Arial"/>
          <w:sz w:val="18"/>
          <w:szCs w:val="18"/>
        </w:rPr>
        <w:t>啊……我懂。……麻烦你，我知道他想跟你说话。</w:t>
      </w:r>
      <w:r>
        <w:rPr>
          <w:rFonts w:ascii="Arial" w:hAnsi="Arial" w:cs="Arial" w:eastAsia="Arial"/>
          <w:sz w:val="18"/>
          <w:szCs w:val="18"/>
        </w:rPr>
        <w:t xml:space="preserve">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appy Thanksgiving to you and your family, too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祝你和你的全家感恩节愉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y to come by later for dessert.... Bye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一点尽量设法弯到这里来吃甜点。……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was Alexandra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打来的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and the Molinas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她和</w:t>
      </w:r>
      <w:r>
        <w:rPr>
          <w:rFonts w:cs="Arial" w:ascii="Arial" w:hAnsi="Arial"/>
          <w:sz w:val="18"/>
          <w:szCs w:val="18"/>
        </w:rPr>
        <w:t>Molinas</w:t>
      </w:r>
      <w:r>
        <w:rPr>
          <w:rFonts w:ascii="Arial" w:hAnsi="Arial" w:cs="Arial"/>
          <w:sz w:val="18"/>
          <w:szCs w:val="18"/>
        </w:rPr>
        <w:t>一家人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going to spend Thanksgiving with their cousins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准备与亲戚一起过感恩节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doesn't have the phone number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不知道那儿的电话号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Robbie will be disappointed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会很失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'll be grouchy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会发牢骚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she'll call back. She promised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她会打电话回来。她说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re's your cinnamon, Pop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你要的肉桂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as a dollar and sixty cents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花了一元六角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forgot to ask me for the chang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忘了问我要找回零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 did you forget to give it to me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或许是你忘了给我吧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s, Son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exandra called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来电话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ll call her back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给她回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said she'll call you later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说她等会儿给你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he's not at hom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现在不在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should have your breakfast, Son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应该吃早点，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ake you feel better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才会让你觉得舒服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tein, vitamins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蛋白质，维他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said she'll call back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说过她会打电话回来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she did.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的，她说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morning, everyone!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各位早安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ppy Turkey Day!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火鸡节快乐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wrong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么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hing. Absolutely nothing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没有啊。什么事也没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gotten into him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怎么搞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missed a phone call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没接到一通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om ...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打来的人是…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, Alexandra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ice to see young love.... Oh, to be young again!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高兴看见年轻人相爱……。啊，能再恢复年轻多好！</w:t>
      </w:r>
      <w:r>
        <w:rPr>
          <w:rFonts w:ascii="Arial" w:hAnsi="Arial" w:cs="Arial" w:eastAsia="Arial"/>
          <w:sz w:val="18"/>
          <w:szCs w:val="18"/>
        </w:rPr>
        <w:t xml:space="preserve">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ere's the coffee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咖啡在哪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innamon!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肉桂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love parades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爱看游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hanksgiving Day parade is always such great fun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感恩节的游行总是如此有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ook at that Superman balloon!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看那个超人气球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wee! Just floating along high above Central Park West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哈！高高飘浮在中央公园西路上空前进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on't you just love it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能不喜欢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and the bands and the music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那乐队和音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John Philip Sousa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hn Philip Sousa</w:t>
      </w:r>
      <w:r>
        <w:rPr>
          <w:rFonts w:ascii="Arial" w:hAnsi="Arial" w:cs="Arial"/>
          <w:sz w:val="18"/>
          <w:szCs w:val="18"/>
        </w:rPr>
        <w:t>的曲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his music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他的作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a dada da da dada da da da da da da dada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哒，哒哒，哒，哒，哒哒，哒，哒，哒，哒，哒，哒，哒哒。</w:t>
      </w:r>
      <w:r>
        <w:rPr>
          <w:rFonts w:ascii="Arial" w:hAnsi="Arial" w:cs="Arial" w:eastAsia="Arial"/>
          <w:sz w:val="18"/>
          <w:szCs w:val="18"/>
        </w:rPr>
        <w:t xml:space="preserve">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look at that float, Robbi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你看那花车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ook at those funny-looking clowns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看那些滑稽的小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for kids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给小孩看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aybe so, but parades always make me feel like a kid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是，但这些游行总是让我觉得像小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 when you and your dad and I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记得你、你爸爸，和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nt to the Thanksgiving Day parade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去参加感恩节游行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ere four or five years old, I think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时你才四、五岁，我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llo, hello.... Oh, hi, Susan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喂，喂……啊，嗨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re you?... Here's Mom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吗？……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妈妈就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Susan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喂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he missed a phone call from Alexandra.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对，他没接到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打来的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 know, but he'll get over it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知道，过一下就会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. Then you'll be here about five?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很好。那么你大约在五点左右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fine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ok forward to seeing you and Harry and Michelle.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等着见你、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rive carefully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开车时小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-bye.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ste Ellen's turkey dressing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尝一尝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的火鸡填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delicious.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味道好极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not surprised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点也不觉得奇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Grandma's recip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奶奶的配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my favorite part of the meal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全餐中我最爱吃的部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 about my famous apple pie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那着名的苹果派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d, your apple pie is my favorite dessert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，你做的苹果派是我最爱吃的甜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ow's the parade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游行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om! Is it for me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妈妈！是我的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Robbie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o was it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谁来的电话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rong number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打错号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hilip, would you join me in the kitchen, please?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，请你跟我来厨房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getting late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时间不早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vegetables to prepar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还得准备蔬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I help with anything?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能帮什么忙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honey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用，亲爱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just relax with Grandpa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只要放轻松，陪爷爷就行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get you to help serve later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等一会我会叫你帮忙分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len reminds me so much of Grandma.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真让我想起奶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time does the Michigan football game come on?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足球赛何时开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ur.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四点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hilip!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ll be back to see the gam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到时候来看比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, when did Dad graduate from Michigan?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爷爷，爸爸是什么时候从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毕业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et me think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想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graduated from medical school in 1960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在一九六零年从医学院毕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from the University of Michigan in 1956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九五六年从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大学毕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go to Michigan, too, Grandpa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也念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吗，爷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up. I graduated in 1937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我是一九三七年毕业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got to start thinking about college soon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快也得开始考虑大学的事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K, everybody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啦，各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nt to welcome Harry and his daughter Michelle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对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和他女儿</w:t>
      </w:r>
      <w:r>
        <w:rPr>
          <w:rFonts w:cs="Arial" w:ascii="Arial" w:hAnsi="Arial"/>
          <w:sz w:val="18"/>
          <w:szCs w:val="18"/>
        </w:rPr>
        <w:t xml:space="preserve">Michelle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o Thanksgiving with us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参加我们的感恩节晚餐表示欢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Dr. Stewart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大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all me Philip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叫我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first, I think we should take a moment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过首先，我想我们应该用一两分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remember the meaning of Thanksgiving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追忆一下感恩节的意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hilip, I took Michelle to a school play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，我带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看过学校里演出的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out the first Thanksgiving.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第一次感恩节历史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hy don't you tell us about that, Michelle?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好，你能否给我们讲一讲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giving was about the Pilgrims,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感恩节是关于清教徒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first settlers in America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是第一批来美国定居的移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shared the first harvest with the Indians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们与印第安人分享首次收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gave thanks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并感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right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很正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in that spirit let each of us give thanks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，本着同样心意，让我们开始感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ach in his own way.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每个人用自己的方式来表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 wants to begin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谁先开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ill.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ive thanks for being here with my family and for being well,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感谢能在这里和家人同住并且很健康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I can enjoy you all.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让我享受到你们大家的温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rihgt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好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love you, Grandpa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爱你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give thanks for a healthy year, a good job,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感谢这一年来身体健康，工作顺遂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for meeting Harry and Michell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认识了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d like to give thanks for meeting Susan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要感谢认识了</w:t>
      </w:r>
      <w:r>
        <w:rPr>
          <w:rFonts w:cs="Arial" w:ascii="Arial" w:hAnsi="Arial"/>
          <w:sz w:val="18"/>
          <w:szCs w:val="18"/>
        </w:rPr>
        <w:t xml:space="preserve">Susan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the Stewart family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一家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you, Daddy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爱你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s, Harry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was very kind of you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真周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d like to give thanks for Grandpa coming to live with us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感谢爷爷到这里和我们一起生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d also like to thank my math teacher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要感谢我的数学老师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for giving me a passing grad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给我及格分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call me, Alexandra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，打电话给我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Robbie!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ll call.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她会打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go first, Marilyn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先讲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thinking.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还在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go firs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先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you all know I'm working on my photo album.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吧，你们都知道我正在进行我的写真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finished yet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还没有完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d like to thank Marilyn for being so patient.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要感谢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付出的耐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Richard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hould thank you for encouraging me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应该感谢你一直鼓励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keep working on my fashion designs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继续我的服装设计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lucky to have a husband with an artistic eye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庆幸，我丈夫具有艺术的眼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we have a lot to be thankful for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我们有很多需要感谢的事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the food on this tabl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感谢这桌上的丰盛食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like the Pilgrims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像早年清教徒那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go along with that, Ellen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有同感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elp me serve, Robbi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帮我分菜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 was a wonderful meal, Mrs. Stewart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是一顿精美的晚餐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now to see the end of the football game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去看看足球赛的最后一段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actly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正合我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ere are you going, Philip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上哪去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, the Michigan football game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记得吗？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足球赛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Michigan needs a touchdown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队需要达阵得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forget something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否忘了什么东西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ad, your famous apple pi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，你最着名的苹果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let me see the score, Ellen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去看看比数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o ahead, Philip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去吧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should all take a little break before dessert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吃甜点之前我们大家应该稍微休息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who could that be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这会是谁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t must be Alexandra.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一定是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invited her to come by for dessert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邀请她来吃甜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did?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请了她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ke Ellen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know everyone, Alexandra.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认识每一位吧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she doesn't know Harry Bennett and his daughter Michelle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她不认识</w:t>
      </w:r>
      <w:r>
        <w:rPr>
          <w:rFonts w:cs="Arial" w:ascii="Arial" w:hAnsi="Arial"/>
          <w:sz w:val="18"/>
          <w:szCs w:val="18"/>
        </w:rPr>
        <w:t>Harry Bennett</w:t>
      </w:r>
      <w:r>
        <w:rPr>
          <w:rFonts w:ascii="Arial" w:hAnsi="Arial" w:cs="Arial"/>
          <w:sz w:val="18"/>
          <w:szCs w:val="18"/>
        </w:rPr>
        <w:t>和他女儿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e to meet you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幸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i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Alexandra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llo, Alexandra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Marilyn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i, Susan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ppy Thanksgiving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感恩节快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lexandra brought us a pumpkin pi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给我们带来了一个南瓜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 sit down, Alexandra.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请坐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d, Richard--Alexandra's her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、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－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igan needs a touchdown.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队需要一次达阵得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ree minutes to play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剩叁分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Alexandra. Welcome.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欢迎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Alexandra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Michigan needs a touchdown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啊，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队需要一次达阵得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e tiny little touchdown, with just three minutes to play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次小小的达阵得分，只剩下叁分钟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ant Michigan to win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希望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队赢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'd you guess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怎么晓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Alexandra brought us a pumpkin pi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给我们带来了一个南瓜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happened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么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forgot to turn the oven on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忘了开烤箱开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did?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忘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hilip, why don't you go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，你何不去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tch the last three minutes of the game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完那最后叁分钟的球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will serve coffee and pumpkin pi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准备咖啡和南瓜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I'll be back in a few minutes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过几分钟我就回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obbie, would you bring the dessert plates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你把甜点盘子拿来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, Marilyn, would you pour coffee, please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请你倒一下咖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ure, Ellen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was your Thanksgiving dinner, Alexandra?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感恩节晚餐怎么样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Just wonderful, Mr. Stewar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极了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olinas are a large family.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Molina</w:t>
      </w:r>
      <w:r>
        <w:rPr>
          <w:rFonts w:ascii="Arial" w:hAnsi="Arial" w:cs="Arial"/>
          <w:sz w:val="18"/>
          <w:szCs w:val="18"/>
        </w:rPr>
        <w:t>家是一个大家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being with them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和他们在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lad you came by, Alexandra.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很高兴你来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, too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uchdown! Touchdown! Touchdown!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达阵得分！达阵得分！达阵得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eat Thanksgiving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美好的感恩节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ts to be thankful for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要感谢的事很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igan scored a touchdown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队达阵得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exandra came by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nobody misses Philip's famous apple pie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，没人再想到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着名的苹果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Grandpa!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爷爷！</w:t>
      </w:r>
      <w:r>
        <w:rPr>
          <w:rFonts w:ascii="Arial" w:hAnsi="Arial" w:cs="Arial" w:eastAsia="Arial"/>
          <w:sz w:val="18"/>
          <w:szCs w:val="18"/>
        </w:rPr>
        <w:t xml:space="preserve">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7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, this new Walkman is absolutely wonderful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这个新的随身听真棒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 and Marilyn bought it for me for my birthday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送给我的生日礼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re so thoughtful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真周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re very lucky, Robbie, to have such a nice family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你真幸运，拥有一个这样温馨的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something wrong, Alexandra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，你怎么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nothing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，没什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there is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，你有心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can tell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能觉察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e matter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到底发生了什么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ome on, you can tell me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说吧，告诉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up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什么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don't know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说不上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hing's wrong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点不对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K, let's talk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吧，我们就来谈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ceived a letter from my parents this morning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早上我收到父母一封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id they write some bad news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写了什么坏消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en why are you so sad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，那你为什么如此难过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iss them.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想念他们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iss them very much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非常想他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rry, Alexandra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为你难过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understand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我能理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olinas treat me so nicely,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Molina</w:t>
      </w:r>
      <w:r>
        <w:rPr>
          <w:rFonts w:ascii="Arial" w:hAnsi="Arial" w:cs="Arial"/>
          <w:sz w:val="18"/>
          <w:szCs w:val="18"/>
        </w:rPr>
        <w:t>一家人对我很好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love being with your family so much ..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很喜欢和你们家在一起，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when I received the letter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但是当我收到那封信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photographs of my family, I cried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连同家人照片时，我哭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ried because I miss them all.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哭，因为我想念他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really miss your family, don't you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非常惦念你的家人，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I know I must seem silly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知道我看来一定很可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like I have nobody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身边并非没有亲近的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ke the Molinas very much,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喜欢</w:t>
      </w:r>
      <w:r>
        <w:rPr>
          <w:rFonts w:cs="Arial" w:ascii="Arial" w:hAnsi="Arial"/>
          <w:sz w:val="18"/>
          <w:szCs w:val="18"/>
        </w:rPr>
        <w:t>Molina</w:t>
      </w:r>
      <w:r>
        <w:rPr>
          <w:rFonts w:ascii="Arial" w:hAnsi="Arial" w:cs="Arial"/>
          <w:sz w:val="18"/>
          <w:szCs w:val="18"/>
        </w:rPr>
        <w:t>一家人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y're so kind to me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对我真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y, why don't we go out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嘿，我们何不出去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a cheeseburger and french fries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吃一顿起士汉堡和炸薯条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ll cheer you up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会让你舒畅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can use my Walkman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可以用我的随身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a good idea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f we go out,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我们出去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lease don't complain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可别老抱怨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out your math teacher or your math homework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数学老师或你的数学作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want to have fun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要快快乐乐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do I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have to turn off the lights,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得关掉灯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 else my father will get really angry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不然，我爸爸会很生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says I never turn them out when I leave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说我离开时从不关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they come home and they're on ...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要是他们回来看见灯开着…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hear something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听到什么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was that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什么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sounded like a dog barking.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听起来像狗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sounded like a dog barking right here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像有只狗就在这里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.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dog!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狗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 springer spaniel!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只激飞狗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 in!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进来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ake yourself at hom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要客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ou poor little thing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怜的小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ome her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过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过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oor baby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怜的小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did you come from?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从哪里来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 name's Gemma,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叫做</w:t>
      </w:r>
      <w:r>
        <w:rPr>
          <w:rFonts w:cs="Arial" w:ascii="Arial" w:hAnsi="Arial"/>
          <w:sz w:val="18"/>
          <w:szCs w:val="18"/>
        </w:rPr>
        <w:t xml:space="preserve">Gemma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he belongs to Mr. and Mrs. Levinson.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</w:t>
      </w:r>
      <w:r>
        <w:rPr>
          <w:rFonts w:cs="Arial" w:ascii="Arial" w:hAnsi="Arial"/>
          <w:sz w:val="18"/>
          <w:szCs w:val="18"/>
        </w:rPr>
        <w:t>Levinson</w:t>
      </w:r>
      <w:r>
        <w:rPr>
          <w:rFonts w:ascii="Arial" w:hAnsi="Arial" w:cs="Arial"/>
          <w:sz w:val="18"/>
          <w:szCs w:val="18"/>
        </w:rPr>
        <w:t>夫妇家的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a phone number --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电话号码—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ve five five ... eight four four eight.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555 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8448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, maybe you should call them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也许你应该给他们打个电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ell the Levinsons we have their cute little spaniel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告诉</w:t>
      </w:r>
      <w:r>
        <w:rPr>
          <w:rFonts w:cs="Arial" w:ascii="Arial" w:hAnsi="Arial"/>
          <w:sz w:val="18"/>
          <w:szCs w:val="18"/>
        </w:rPr>
        <w:t>Levinson</w:t>
      </w:r>
      <w:r>
        <w:rPr>
          <w:rFonts w:ascii="Arial" w:hAnsi="Arial" w:cs="Arial"/>
          <w:sz w:val="18"/>
          <w:szCs w:val="18"/>
        </w:rPr>
        <w:t>夫妇他们可爱的小猎犬在我们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always wanted a springer spaniel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直想要一只激飞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so cute.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只狗真可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number you are calling -- 555-8448 --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打的电话号码</w:t>
      </w:r>
      <w:r>
        <w:rPr>
          <w:rFonts w:cs="Arial" w:ascii="Arial" w:hAnsi="Arial"/>
          <w:sz w:val="18"/>
          <w:szCs w:val="18"/>
        </w:rPr>
        <w:t>555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Arial" w:ascii="Arial" w:hAnsi="Arial"/>
          <w:sz w:val="18"/>
          <w:szCs w:val="18"/>
        </w:rPr>
        <w:t xml:space="preserve">8448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no longer in servic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空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number's no longer in servic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号码现在是空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you poor, poor baby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呵，可怜的小家伙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ve lost your family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无家可归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'll find them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会找到他们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worry, Alexandra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担心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on't worry, Alexandra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担心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find the owner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会找到狗的主人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ow, Robbie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么找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me think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想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emma, sit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mma</w:t>
      </w:r>
      <w:r>
        <w:rPr>
          <w:rFonts w:ascii="Arial" w:hAnsi="Arial" w:cs="Arial"/>
          <w:sz w:val="18"/>
          <w:szCs w:val="18"/>
        </w:rPr>
        <w:t>，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Gemma.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乖</w:t>
      </w:r>
      <w:r>
        <w:rPr>
          <w:rFonts w:cs="Arial" w:ascii="Arial" w:hAnsi="Arial"/>
          <w:sz w:val="18"/>
          <w:szCs w:val="18"/>
        </w:rPr>
        <w:t>Gemm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ive me your paw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把脚伸出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Gemma.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乖</w:t>
      </w:r>
      <w:r>
        <w:rPr>
          <w:rFonts w:cs="Arial" w:ascii="Arial" w:hAnsi="Arial"/>
          <w:sz w:val="18"/>
          <w:szCs w:val="18"/>
        </w:rPr>
        <w:t>Gemm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dog is well trained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只狗受过很好的训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likes you, too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它也喜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how are we going to find the owners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，我们如何去找狗的主人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a little help from the ASPCA,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请</w:t>
      </w:r>
      <w:r>
        <w:rPr>
          <w:rFonts w:cs="Arial" w:ascii="Arial" w:hAnsi="Arial"/>
          <w:sz w:val="18"/>
          <w:szCs w:val="18"/>
        </w:rPr>
        <w:t xml:space="preserve">ASPCA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American Society for the Prevention of Cruelty to Animals.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美国禁止虐待动物协会帮个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y're the ones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找他们没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once found a cat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有一次找到一只猫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he was caught in the branches of our tree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被我们家树上的树枝夹住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Dad called the ASPCA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打电话给</w:t>
      </w:r>
      <w:r>
        <w:rPr>
          <w:rFonts w:cs="Arial" w:ascii="Arial" w:hAnsi="Arial"/>
          <w:sz w:val="18"/>
          <w:szCs w:val="18"/>
        </w:rPr>
        <w:t>ASPCA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y came and solved the problem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来了，也解决了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, let's call them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我们给他们打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et me see -- ASPCA.... 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瞧瞧—</w:t>
      </w:r>
      <w:r>
        <w:rPr>
          <w:rFonts w:cs="Arial" w:ascii="Arial" w:hAnsi="Arial"/>
          <w:sz w:val="18"/>
          <w:szCs w:val="18"/>
        </w:rPr>
        <w:t xml:space="preserve">ASPCA 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 it is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这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SPCA Animal Shelter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PCA</w:t>
      </w:r>
      <w:r>
        <w:rPr>
          <w:rFonts w:ascii="Arial" w:hAnsi="Arial" w:cs="Arial"/>
          <w:sz w:val="18"/>
          <w:szCs w:val="18"/>
        </w:rPr>
        <w:t>动物收容所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55-7700.               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55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Arial" w:ascii="Arial" w:hAnsi="Arial"/>
          <w:sz w:val="18"/>
          <w:szCs w:val="18"/>
        </w:rPr>
        <w:t>7700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llo, ASPCA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喂，</w:t>
      </w:r>
      <w:r>
        <w:rPr>
          <w:rFonts w:cs="Arial" w:ascii="Arial" w:hAnsi="Arial"/>
          <w:sz w:val="18"/>
          <w:szCs w:val="18"/>
        </w:rPr>
        <w:t>ASPC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my name is Robbie Stewart.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喂，我叫</w:t>
      </w:r>
      <w:r>
        <w:rPr>
          <w:rFonts w:cs="Arial" w:ascii="Arial" w:hAnsi="Arial"/>
          <w:sz w:val="18"/>
          <w:szCs w:val="18"/>
        </w:rPr>
        <w:t>Robbie Stewart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a lost dog I'd like to bring to you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这里有一只失散的狗，我想送来给你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late are you open?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们那里开到多晚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open till nine P.M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开到晚上九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bring the dog over by nin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在九点之前把狗送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-bye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y're still open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现在还开着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re open until nine o'clock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开到九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have two and a half hours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两个半小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take Gemma by there now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赶紧把</w:t>
      </w:r>
      <w:r>
        <w:rPr>
          <w:rFonts w:cs="Arial" w:ascii="Arial" w:hAnsi="Arial"/>
          <w:sz w:val="18"/>
          <w:szCs w:val="18"/>
        </w:rPr>
        <w:t>Gemma</w:t>
      </w:r>
      <w:r>
        <w:rPr>
          <w:rFonts w:ascii="Arial" w:hAnsi="Arial" w:cs="Arial"/>
          <w:sz w:val="18"/>
          <w:szCs w:val="18"/>
        </w:rPr>
        <w:t>送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y'll find the owner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会找到主人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so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希望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so sad to see this little dog without her family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到这只狗没有家，我真难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re they'll find the owner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相信他们会找到狗的主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if they don't, I'll adopt her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找不到，我就收养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so cute.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它真逗人喜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ok at those eyes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看它的眼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hard to resist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它真是人见人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you just love her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能说你不喜欢它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keep her, too.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也愿意收留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'll be going home to Greece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我就要回希腊去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the end of the semester.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就在这个学期结束的时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just wants love and affection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需要爱和关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, Robbie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走吧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get her to the animal shelter,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把它送到动物收容所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they can find her owners quickly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让他们很快找到它的主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worry, Gemma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担心，</w:t>
      </w:r>
      <w:r>
        <w:rPr>
          <w:rFonts w:cs="Arial" w:ascii="Arial" w:hAnsi="Arial"/>
          <w:sz w:val="18"/>
          <w:szCs w:val="18"/>
        </w:rPr>
        <w:t>Gemm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'll get you hom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会送你回家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easy being away from hom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离家独闯不容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ome on, poochie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吧，小家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a girl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女孩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et's go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off to the animal shelter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这就去动物收容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r name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名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 Stewart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this is Alexandra Pappas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位是</w:t>
      </w:r>
      <w:r>
        <w:rPr>
          <w:rFonts w:cs="Arial" w:ascii="Arial" w:hAnsi="Arial"/>
          <w:sz w:val="18"/>
          <w:szCs w:val="18"/>
        </w:rPr>
        <w:t>Alexandra Pappas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name will do, Mr. Stewart.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的名字就够了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address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住址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6 Linden street, Riverdale.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，林登街</w:t>
      </w:r>
      <w:r>
        <w:rPr>
          <w:rFonts w:cs="Arial" w:ascii="Arial" w:hAnsi="Arial"/>
          <w:sz w:val="18"/>
          <w:szCs w:val="18"/>
        </w:rPr>
        <w:t>46</w:t>
      </w:r>
      <w:r>
        <w:rPr>
          <w:rFonts w:ascii="Arial" w:hAnsi="Arial" w:cs="Arial"/>
          <w:sz w:val="18"/>
          <w:szCs w:val="18"/>
        </w:rPr>
        <w:t>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did you find the dog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什么地方找到这只狗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found us.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它跑到我们那里去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tried calling the number on the collar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否照狗脖子上项圈的电话号码打过电话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but the number's no longer in service.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打过，但那个号码是空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re's no address on the dog tag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牌子上没有地址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no other information.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没有其他资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ID number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识别号码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out that, it's hard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没有就难办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ill try to find the dog's owner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会尽力去找寻狗的主人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we'll try, believe me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我们会想办法，相信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f you don't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是你找不到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?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 don't ... can I ... can I adopt the dog?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是你们找不到狗的主人，我可否……，我可否收养这只狗？</w:t>
      </w:r>
      <w:r>
        <w:rPr>
          <w:rFonts w:ascii="Arial" w:hAnsi="Arial" w:cs="Arial" w:eastAsia="Arial"/>
          <w:sz w:val="18"/>
          <w:szCs w:val="18"/>
        </w:rPr>
        <w:t xml:space="preserve">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, yes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可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the owners don't claim the dog in forty-eight hours,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狗的主人在四十八小时内不认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n you can apply for adoption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就可以申请收养它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o I do that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该办什么手续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really want to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真想要这样做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'm serious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是真心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f no one comes to claim Gemma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没有人来认领</w:t>
      </w:r>
      <w:r>
        <w:rPr>
          <w:rFonts w:cs="Arial" w:ascii="Arial" w:hAnsi="Arial"/>
          <w:sz w:val="18"/>
          <w:szCs w:val="18"/>
        </w:rPr>
        <w:t>Gemma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adopt her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愿意收养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not difficult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不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f you want to adopt an animal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你想收养动物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st we need to know some references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首先，我们得知道你们有哪些备询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eferences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备询人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ople we know?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认识的人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iends, teachers...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朋友，老师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need to talk to some people about you.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得向一些人打听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want to be sure that you're responsible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要确定你是肯负责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at you can take good care of an animal.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而且能够好好照料动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you have to fill out this form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你要填写这份表格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out your family background.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关于你的家庭背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at it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这些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there's more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不，还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need to know about your history with animals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要了解你以前与动物的关连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you ever owned an animal?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是否曾养过动物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had a cat when I was eight years old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八岁时养过一只猫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cats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o you have any animals now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现在还养着什么动物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nfortunately, no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遗憾，没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ything else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别的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also like to know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还想知道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r reasons for wanting an animal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要养动物的原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to hold it and cuddle with it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不过想抱抱它、搂搂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Just to have as a pet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是要养来当宠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animals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动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o have a friend -- a pal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想要一个朋友—一个伙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know, man's best friend is his dog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知道的，人类最好的朋友就是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one thing mor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一件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're under twenty-one years of age ..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你还不到二十一岁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m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是这种情况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an adult must sign for you.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那就必须有一位成年人来替你签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h-oh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problem.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没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parents will think it's a good idea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父母会觉得这是件好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be back with them.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会带他们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the real owners don't come to claim Gemma ...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狗的主人没认领</w:t>
      </w:r>
      <w:r>
        <w:rPr>
          <w:rFonts w:cs="Arial" w:ascii="Arial" w:hAnsi="Arial"/>
          <w:sz w:val="18"/>
          <w:szCs w:val="18"/>
        </w:rPr>
        <w:t>Gemma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fter forty-eight hours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四十八小时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please call first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过，请你先打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 for your information and for being so helpful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的帮助和提供的讯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my pleasure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愿意效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e talking to both of you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与两位交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 again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次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ye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the real owners will come to claim her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狗的主人会来认领它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r eyes look so sad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的目光那么忧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must really miss them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准是很想主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see you're both animal lovers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看得出你们都是喜爱动物的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are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ood-bye, Miss Aborn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</w:t>
      </w:r>
      <w:r>
        <w:rPr>
          <w:rFonts w:cs="Arial" w:ascii="Arial" w:hAnsi="Arial"/>
          <w:sz w:val="18"/>
          <w:szCs w:val="18"/>
        </w:rPr>
        <w:t>Aborn</w:t>
      </w:r>
      <w:r>
        <w:rPr>
          <w:rFonts w:ascii="Arial" w:hAnsi="Arial" w:cs="Arial"/>
          <w:sz w:val="18"/>
          <w:szCs w:val="18"/>
        </w:rPr>
        <w:t>小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call in a couple of days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两叁天后给你打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ood-bye, and thanks for bringing Gemma in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谢谢你们把</w:t>
      </w:r>
      <w:r>
        <w:rPr>
          <w:rFonts w:cs="Arial" w:ascii="Arial" w:hAnsi="Arial"/>
          <w:sz w:val="18"/>
          <w:szCs w:val="18"/>
        </w:rPr>
        <w:t>Gemma</w:t>
      </w:r>
      <w:r>
        <w:rPr>
          <w:rFonts w:ascii="Arial" w:hAnsi="Arial" w:cs="Arial"/>
          <w:sz w:val="18"/>
          <w:szCs w:val="18"/>
        </w:rPr>
        <w:t>送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keep thinking about the dog -- about Gemma,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直在想那只狗—</w:t>
      </w:r>
      <w:r>
        <w:rPr>
          <w:rFonts w:cs="Arial" w:ascii="Arial" w:hAnsi="Arial"/>
          <w:sz w:val="18"/>
          <w:szCs w:val="18"/>
        </w:rPr>
        <w:t>Gemma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one in the animal shelter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独自在动物收容所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promise you, Alexandra,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但是，我向你保证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dog is just fin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只狗会很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re very kind to the animals.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们照料动物很细心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they are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他们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ean about her being alone.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是指它很孤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n if they are kind to Gemma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即使他们对</w:t>
      </w:r>
      <w:r>
        <w:rPr>
          <w:rFonts w:cs="Arial" w:ascii="Arial" w:hAnsi="Arial"/>
          <w:sz w:val="18"/>
          <w:szCs w:val="18"/>
        </w:rPr>
        <w:t>Gemma</w:t>
      </w:r>
      <w:r>
        <w:rPr>
          <w:rFonts w:ascii="Arial" w:hAnsi="Arial" w:cs="Arial"/>
          <w:sz w:val="18"/>
          <w:szCs w:val="18"/>
        </w:rPr>
        <w:t>很好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still alone, without her family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仍是孤单单的，找不到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dy, folks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以点菜了吗，两位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ready, Alexandra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好了吗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'm ready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想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ll have the chef's salad, pleas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主厨沙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ill have a cheeseburger, medium rare,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一份起士汉堡，五分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ith raw onion, and french fries, please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加生洋葱，和炸薯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ything to drink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喝点什么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 diet cola, pleas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份健怡可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inger ale with lots of ice for me, thank you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姜味汽水，多加些冰块，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ve got it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都记下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ren't you surprised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觉得很讶异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the animal shelter is so careful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动物收容所需要如此小心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bout finding homes for the animals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动物寻个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I'm not.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不，我不觉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 cheeseburger, medium rare,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份起士汉堡，五分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onion and french fries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附加洋葱和炸薯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 ginger ale with lots of ic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份姜味汽水，加很多冰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lad dressing?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沙拉要什么调味酱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y, I wanted you to hear my new sound system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嘿，我正想让你听听我的新音响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the dog scratched on the front door.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当那狗在抓前门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finish eating,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赶紧吃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n we'll go back to my house.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然后回到我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nt you to hear my new tapes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给你听我的新录音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got some great new dance music.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有几卷很好的新舞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喂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ewart residenc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s Robbie Stewart there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 Stewart</w:t>
      </w:r>
      <w:r>
        <w:rPr>
          <w:rFonts w:ascii="Arial" w:hAnsi="Arial" w:cs="Arial"/>
          <w:sz w:val="18"/>
          <w:szCs w:val="18"/>
        </w:rPr>
        <w:t>在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he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o's this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谁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Linda Aborn from the animal shelter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动物收容所的</w:t>
      </w:r>
      <w:r>
        <w:rPr>
          <w:rFonts w:cs="Arial" w:ascii="Arial" w:hAnsi="Arial"/>
          <w:sz w:val="18"/>
          <w:szCs w:val="18"/>
        </w:rPr>
        <w:t>Linda  Abor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Linda from the animal shelter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动物收容所的</w:t>
      </w:r>
      <w:r>
        <w:rPr>
          <w:rFonts w:cs="Arial" w:ascii="Arial" w:hAnsi="Arial"/>
          <w:sz w:val="18"/>
          <w:szCs w:val="18"/>
        </w:rPr>
        <w:t>Lind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Linda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</w:t>
      </w:r>
      <w:r>
        <w:rPr>
          <w:rFonts w:cs="Arial" w:ascii="Arial" w:hAnsi="Arial"/>
          <w:sz w:val="18"/>
          <w:szCs w:val="18"/>
        </w:rPr>
        <w:t>Lind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good news and bad news, Robbie.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给你带来了好消息和坏消息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?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good news is that the Levinsons have come by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消息是</w:t>
      </w:r>
      <w:r>
        <w:rPr>
          <w:rFonts w:cs="Arial" w:ascii="Arial" w:hAnsi="Arial"/>
          <w:sz w:val="18"/>
          <w:szCs w:val="18"/>
        </w:rPr>
        <w:t>Levinson</w:t>
      </w:r>
      <w:r>
        <w:rPr>
          <w:rFonts w:ascii="Arial" w:hAnsi="Arial" w:cs="Arial"/>
          <w:sz w:val="18"/>
          <w:szCs w:val="18"/>
        </w:rPr>
        <w:t>夫妇已来这儿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pick up the dog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把狗领回去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bad news is, you won't be able to adopt the dog.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坏消息是，你不能收养那只狗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OK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关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by one day and look at some of the other dogs.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有空来一趟，看看其他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re there's one for you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相信会有你喜欢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Robbi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 Levinsons thank you for bringing their dog to us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vinson</w:t>
      </w:r>
      <w:r>
        <w:rPr>
          <w:rFonts w:ascii="Arial" w:hAnsi="Arial" w:cs="Arial"/>
          <w:sz w:val="18"/>
          <w:szCs w:val="18"/>
        </w:rPr>
        <w:t>夫妇也谢谢你把他们的狗送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s, Linda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</w:t>
      </w:r>
      <w:r>
        <w:rPr>
          <w:rFonts w:cs="Arial" w:ascii="Arial" w:hAnsi="Arial"/>
          <w:sz w:val="18"/>
          <w:szCs w:val="18"/>
        </w:rPr>
        <w:t>Lind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 owners claimed Gemma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主人把狗领回去了吧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righ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glad for the dog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替那只狗高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uess I am, too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也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he said if I come by,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说，如果我去一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ll help me find another dog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会帮我另外找一只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ome on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吧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dance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咱们跳舞。</w:t>
      </w:r>
      <w:r>
        <w:rPr>
          <w:rFonts w:ascii="Arial" w:hAnsi="Arial" w:cs="Arial" w:eastAsia="Arial"/>
          <w:sz w:val="18"/>
          <w:szCs w:val="18"/>
        </w:rPr>
        <w:t xml:space="preserve">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8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lly, I need your special talent for handling special matters.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lly</w:t>
      </w:r>
      <w:r>
        <w:rPr>
          <w:rFonts w:ascii="Arial" w:hAnsi="Arial" w:cs="Arial"/>
          <w:sz w:val="18"/>
          <w:szCs w:val="18"/>
        </w:rPr>
        <w:t>，我需要你处理特殊状况的特殊才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ke what special matters?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什么样的特殊状况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have a scheduling problem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在排工作方面遇到困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?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three tonsillectomies set for Friday with Dr. Earl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排好要和</w:t>
      </w:r>
      <w:r>
        <w:rPr>
          <w:rFonts w:cs="Arial" w:ascii="Arial" w:hAnsi="Arial"/>
          <w:sz w:val="18"/>
          <w:szCs w:val="18"/>
        </w:rPr>
        <w:t>Earl</w:t>
      </w:r>
      <w:r>
        <w:rPr>
          <w:rFonts w:ascii="Arial" w:hAnsi="Arial" w:cs="Arial"/>
          <w:sz w:val="18"/>
          <w:szCs w:val="18"/>
        </w:rPr>
        <w:t>大夫在星期五进行叁个扁桃腺切除手术。</w:t>
      </w:r>
      <w:r>
        <w:rPr>
          <w:rFonts w:ascii="Arial" w:hAnsi="Arial" w:cs="Arial" w:eastAsia="Arial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?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eed to fit a fourth operation into his schedule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得在他的工作表上再加第四个手术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... I know you can do it.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……我知道你办得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's the patient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病人是谁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rl Herrera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l Herre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boy has infected tonsils,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孩子的扁桃腺受到感染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we should remove them as soon as possible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要尽快把它切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'll try to arrange the schedule, Dr. Stewart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吧，我尽力去安排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大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it's not going to be easy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过，这事可不容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you'll be able to take care of it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你能够处理好这件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Mrs. Herrera,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</w:t>
      </w:r>
      <w:r>
        <w:rPr>
          <w:rFonts w:cs="Arial" w:ascii="Arial" w:hAnsi="Arial"/>
          <w:sz w:val="18"/>
          <w:szCs w:val="18"/>
        </w:rPr>
        <w:t>Herrera</w:t>
      </w:r>
      <w:r>
        <w:rPr>
          <w:rFonts w:ascii="Arial" w:hAnsi="Arial" w:cs="Arial"/>
          <w:sz w:val="18"/>
          <w:szCs w:val="18"/>
        </w:rPr>
        <w:t>太太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rl will be perfectly fine after we remove his tonsils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切除扁桃腺之后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会完全恢复健康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 you for your reassurance, Dr. Stewart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消除了我疑虑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大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had so many colds and sore throats recently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最近常常感冒喉咙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it's a very easy operation, Carl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个很简单的手术，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on't feel a thing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一点也没有感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when do they do it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什么时候动手术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Friday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星期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Saturday's my birthday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星期六是我的生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e could reschedule the operation, Mrs. Herrera,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吧，我们可以重新安排手术，</w:t>
      </w:r>
      <w:r>
        <w:rPr>
          <w:rFonts w:cs="Arial" w:ascii="Arial" w:hAnsi="Arial"/>
          <w:sz w:val="18"/>
          <w:szCs w:val="18"/>
        </w:rPr>
        <w:t>Herrera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I don't want to put it off too long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希望不要拖得太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I think it's important to do it now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我觉得还是应该现在动手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can have a birthday party for you, Carl,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可以给你举行生日派对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you come out of the hospital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你病好出院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it won't be on my birthday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那就不是在我生日那天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your health is more important, Carl. Believe me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是你的身体更重要，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，相信我的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don't want my tonsils ou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想把扁桃腺切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urse Baker, would you come in, please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ker</w:t>
      </w:r>
      <w:r>
        <w:rPr>
          <w:rFonts w:ascii="Arial" w:hAnsi="Arial" w:cs="Arial"/>
          <w:sz w:val="18"/>
          <w:szCs w:val="18"/>
        </w:rPr>
        <w:t>护士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请你来一下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llo, Mrs. Herrera. Hi, Carl, how you doing?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errera</w:t>
      </w:r>
      <w:r>
        <w:rPr>
          <w:rFonts w:ascii="Arial" w:hAnsi="Arial" w:cs="Arial"/>
          <w:sz w:val="18"/>
          <w:szCs w:val="18"/>
        </w:rPr>
        <w:t>太太，嗨，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你怎么样啦？</w:t>
      </w:r>
      <w:r>
        <w:rPr>
          <w:rFonts w:ascii="Arial" w:hAnsi="Arial" w:cs="Arial" w:eastAsia="Arial"/>
          <w:sz w:val="18"/>
          <w:szCs w:val="18"/>
        </w:rPr>
        <w:t xml:space="preserve">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want my tonsils ou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想切除扁桃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ome with me, Carl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跟我来，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nd I will talk this over.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俩商量商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has a special way with kids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对孩子很有一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sure does.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她的确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rl, does your throat hurt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，你喉咙痛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Do you want to get better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你想把病治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We want you to get better, too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也希望你能恢复健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ll have your tonsils out tomorrow,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天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你的扁桃腺一切除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won't get so many colds anymore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就不会老患感冒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if I have my tonsils out tomorrow,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，我如果明天切除扁桃腺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miss my birthday party on Saturday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会错过星期六我的生日派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know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problem, isn't it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确实是个问题，不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et me try to work something out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想个办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?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办法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have to think about it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得想一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fooling m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骗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I'm not, Carl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不骗你，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ive me a chance to think about it,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给我一个机会想一想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I'll come up with something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想出个办法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surprise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个惊喜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you just put on your pajamas and robe,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先把这睡衣裤穿上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ll think of a surpris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想出一个惊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 it hurt?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会痛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are other boys and girls here,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还有其他男孩女孩在这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y're having their tonsils out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也将切除扁桃腺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ll meet them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会见到他们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want to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想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hange your clothes, Carl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把衣服换了，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rything will be just fin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切都会安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喂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know how to play charades?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会打哑谜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Frank, you've never played charades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nk</w:t>
      </w:r>
      <w:r>
        <w:rPr>
          <w:rFonts w:ascii="Arial" w:hAnsi="Arial" w:cs="Arial"/>
          <w:sz w:val="18"/>
          <w:szCs w:val="18"/>
        </w:rPr>
        <w:t>，你从来没玩过哑谜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p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arl, you're sure you've never played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，你肯定你从来没玩过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Betty, Tim, and Frank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</w:t>
      </w:r>
      <w:r>
        <w:rPr>
          <w:rFonts w:cs="Arial" w:ascii="Arial" w:hAnsi="Arial"/>
          <w:sz w:val="18"/>
          <w:szCs w:val="18"/>
        </w:rPr>
        <w:t>Betty</w:t>
      </w:r>
      <w:r>
        <w:rPr>
          <w:rFonts w:ascii="Arial" w:hAnsi="Arial" w:cs="Arial"/>
          <w:sz w:val="18"/>
          <w:szCs w:val="18"/>
        </w:rPr>
        <w:t>、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im</w:t>
      </w:r>
      <w:r>
        <w:rPr>
          <w:rFonts w:ascii="Arial" w:hAnsi="Arial" w:cs="Arial"/>
          <w:sz w:val="18"/>
          <w:szCs w:val="18"/>
        </w:rPr>
        <w:t>、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rank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're going to play charades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来玩哑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ank, you can learn as we go.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Frank</w:t>
      </w:r>
      <w:r>
        <w:rPr>
          <w:rFonts w:ascii="Arial" w:hAnsi="Arial" w:cs="Arial"/>
          <w:sz w:val="18"/>
          <w:szCs w:val="18"/>
        </w:rPr>
        <w:t>，我们玩，你跟着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, Carl, you join in at any tim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，你随时都可以加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let me think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，让我想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I've got one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我有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right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行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movie!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电影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movie!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电影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 movie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电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ix words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六个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has six words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六个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easy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很容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 play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能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ood. OK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ve got a movie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知道是一部电影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itle ..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名字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x words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有六个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st word ...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第一个字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nds like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声音像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ounds like ..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声音像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got that part righ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这一部份猜对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nds like ..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声音像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ounds like what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声音像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nds like no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声音像「</w:t>
      </w:r>
      <w:r>
        <w:rPr>
          <w:rFonts w:cs="Arial" w:ascii="Arial" w:hAnsi="Arial"/>
          <w:sz w:val="18"/>
          <w:szCs w:val="18"/>
        </w:rPr>
        <w:t>no</w:t>
      </w:r>
      <w:r>
        <w:rPr>
          <w:rFonts w:ascii="Arial" w:hAnsi="Arial" w:cs="Arial"/>
          <w:sz w:val="18"/>
          <w:szCs w:val="18"/>
        </w:rPr>
        <w:t>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bsolutely right, Frank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完全正确，</w:t>
      </w:r>
      <w:r>
        <w:rPr>
          <w:rFonts w:cs="Arial" w:ascii="Arial" w:hAnsi="Arial"/>
          <w:sz w:val="18"/>
          <w:szCs w:val="18"/>
        </w:rPr>
        <w:t>Frank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nds like no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声音像「</w:t>
      </w:r>
      <w:r>
        <w:rPr>
          <w:rFonts w:cs="Arial" w:ascii="Arial" w:hAnsi="Arial"/>
          <w:sz w:val="18"/>
          <w:szCs w:val="18"/>
        </w:rPr>
        <w:t>no</w:t>
      </w:r>
      <w:r>
        <w:rPr>
          <w:rFonts w:ascii="Arial" w:hAnsi="Arial" w:cs="Arial"/>
          <w:sz w:val="18"/>
          <w:szCs w:val="18"/>
        </w:rPr>
        <w:t>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ve got a movie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知道是一部电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x words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六个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first word sounds like no.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第一个字音像「</w:t>
      </w:r>
      <w:r>
        <w:rPr>
          <w:rFonts w:cs="Arial" w:ascii="Arial" w:hAnsi="Arial"/>
          <w:sz w:val="18"/>
          <w:szCs w:val="18"/>
        </w:rPr>
        <w:t>no</w:t>
      </w:r>
      <w:r>
        <w:rPr>
          <w:rFonts w:ascii="Arial" w:hAnsi="Arial" w:cs="Arial"/>
          <w:sz w:val="18"/>
          <w:szCs w:val="18"/>
        </w:rPr>
        <w:t>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w. Row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w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w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.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Go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p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how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ow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it--show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是它－－</w:t>
      </w:r>
      <w:r>
        <w:rPr>
          <w:rFonts w:cs="Arial" w:ascii="Arial" w:hAnsi="Arial"/>
          <w:sz w:val="18"/>
          <w:szCs w:val="18"/>
        </w:rPr>
        <w:t>show</w:t>
      </w:r>
      <w:r>
        <w:rPr>
          <w:rFonts w:ascii="Arial" w:hAnsi="Arial" w:cs="Arial"/>
          <w:sz w:val="18"/>
          <w:szCs w:val="18"/>
        </w:rPr>
        <w:t>。　　　　　　　　　　　　　　　　　　　　　　</w:t>
      </w:r>
      <w:r>
        <w:rPr>
          <w:rFonts w:ascii="Arial" w:hAnsi="Arial" w:cs="Arial" w:eastAsia="Arial"/>
          <w:sz w:val="18"/>
          <w:szCs w:val="18"/>
        </w:rPr>
        <w:t xml:space="preserve">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 ... OK ..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是……好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now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bsolutely right, Betty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完全正确，</w:t>
      </w:r>
      <w:r>
        <w:rPr>
          <w:rFonts w:cs="Arial" w:ascii="Arial" w:hAnsi="Arial"/>
          <w:sz w:val="18"/>
          <w:szCs w:val="18"/>
        </w:rPr>
        <w:t>Bett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nds like no -- snow. 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音像「</w:t>
      </w:r>
      <w:r>
        <w:rPr>
          <w:rFonts w:cs="Arial" w:ascii="Arial" w:hAnsi="Arial"/>
          <w:sz w:val="18"/>
          <w:szCs w:val="18"/>
        </w:rPr>
        <w:t>no</w:t>
      </w:r>
      <w:r>
        <w:rPr>
          <w:rFonts w:ascii="Arial" w:hAnsi="Arial" w:cs="Arial"/>
          <w:sz w:val="18"/>
          <w:szCs w:val="18"/>
        </w:rPr>
        <w:t>」－－“</w:t>
      </w:r>
      <w:r>
        <w:rPr>
          <w:rFonts w:cs="Arial" w:ascii="Arial" w:hAnsi="Arial"/>
          <w:sz w:val="18"/>
          <w:szCs w:val="18"/>
        </w:rPr>
        <w:t>snow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K, a movie. Six words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一部电影。六个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first word is snow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第一个字是「雪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is is fun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有意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OK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 fifth word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第五个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, fifth word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对，第五个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ven?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七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solutely right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完全正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ry good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fifth word is seven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第五个字是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we've got a movi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我们知道有部电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first word is snow. 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第一个字是“</w:t>
      </w:r>
      <w:r>
        <w:rPr>
          <w:rFonts w:cs="Arial" w:ascii="Arial" w:hAnsi="Arial"/>
          <w:sz w:val="18"/>
          <w:szCs w:val="18"/>
        </w:rPr>
        <w:t>snow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fth word, seven.      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第五个字是“</w:t>
      </w:r>
      <w:r>
        <w:rPr>
          <w:rFonts w:cs="Arial" w:ascii="Arial" w:hAnsi="Arial"/>
          <w:sz w:val="18"/>
          <w:szCs w:val="18"/>
        </w:rPr>
        <w:t>seven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got it!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ot it!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now White and the Seven Dwarfs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now White and the Seven Dwarfs</w:t>
      </w:r>
      <w:r>
        <w:rPr>
          <w:rFonts w:ascii="Arial" w:hAnsi="Arial" w:cs="Arial"/>
          <w:sz w:val="18"/>
          <w:szCs w:val="18"/>
        </w:rPr>
        <w:t>［白雪公主和七矮人］</w:t>
      </w:r>
      <w:r>
        <w:rPr>
          <w:rFonts w:ascii="Arial" w:hAnsi="Arial" w:cs="Arial" w:eastAsia="Arial"/>
          <w:sz w:val="18"/>
          <w:szCs w:val="18"/>
        </w:rPr>
        <w:t xml:space="preserve">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ot it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猜对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got it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猜对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ank, you got it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nk</w:t>
      </w:r>
      <w:r>
        <w:rPr>
          <w:rFonts w:ascii="Arial" w:hAnsi="Arial" w:cs="Arial"/>
          <w:sz w:val="18"/>
          <w:szCs w:val="18"/>
        </w:rPr>
        <w:t>，你猜对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etty, you had it, but you didn't say it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ty</w:t>
      </w:r>
      <w:r>
        <w:rPr>
          <w:rFonts w:ascii="Arial" w:hAnsi="Arial" w:cs="Arial"/>
          <w:sz w:val="18"/>
          <w:szCs w:val="18"/>
        </w:rPr>
        <w:t>，你知道答案，但是你没有说出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ew it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知道了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arl, now you know charades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，现在你知道什么是哑谜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don't you join us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何不参加入我们的游戏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don't like charades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喜欢哑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for babies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是给婴儿玩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 like it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喜欢哑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ey're babies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嗯，他们都是婴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a sore loser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个输不起的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.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arguing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争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ve your voices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留着点嗓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tween now and tomorrow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从现在起到明天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all going to have your tonsils out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都要切除扁桃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won't be able to speak for a while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一段时间，你们没有办法讲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save your voices till then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以，留着点嗓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gang. Hi, everybody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各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what's going on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怎么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ure I am glad to see you, Dr. Stewart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高兴见到你来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大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is is a rough group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一群粗野的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idn't want to play charades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想玩哑谜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o they're angry at m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以他们生我的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don't you want to play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为什么不玩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ecause I don't want to be her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为我不想待在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want my tonsils ou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想切除扁桃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y not?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不想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cause my birthday is tomorrow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为明天是我的生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y mother promised me a birthday party with a clown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妈妈答应给我办一个有小丑的生日派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you can have one when you go home, Carl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你回去以后还可以办一个呀，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my birthday is tomorrow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我的生日就在明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rry, Carl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很抱歉，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rl, you'll have your party when you go home,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，你回去以后就可以开个生日派对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t won't be on my birthday!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但那就不是在我生日那天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promised me a surpris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你答应给我一个惊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hurts, doesn't it?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会痛，是不是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ll feel better tomorrow, Betty, believe me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天你就会好些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tty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相信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ly one day, and it won't hurt as much.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只要再一天，就不会像现在这样痛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feel like eating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吃东西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ing some dinner?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吃点晚餐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don't look so sad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别显得那么无精打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me tell you about your dinner.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告诉你晚餐是什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ice cream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冰淇淋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ce cream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冰淇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kinds of flavors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各种口味的都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ocolat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巧克力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rawberry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草莓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Vanilla?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香草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anilla, too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香草的也要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see you're feeling better already, Betty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看得出来，你已经感觉好些了，</w:t>
      </w:r>
      <w:r>
        <w:rPr>
          <w:rFonts w:cs="Arial" w:ascii="Arial" w:hAnsi="Arial"/>
          <w:sz w:val="18"/>
          <w:szCs w:val="18"/>
        </w:rPr>
        <w:t>Bett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you will have dinner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你要吃晚饭喽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K, honey, we'll see to it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亲爱的，我们一定设法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you have strawberry and vanilla ice cream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你吃到草莓和香草的冰淇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Just rest now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好好休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need some rest to help you get better quickly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需要多休息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好让你很快恢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i, Frank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rank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you doing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怎么样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come on now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别这样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a big boy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是个大孩子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doesn't hurt that much, does it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并没有那么痛，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'm sorry it hurts so much,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啊，我很抱歉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你那么痛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won't be able to have dinner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没有办法吃晚饭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just going to have to have ice cream.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只好得吃冰淇淋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ce cream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，冰淇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ts of flavors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有很多种口味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nt to hear them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听听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ocolate?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巧克力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chocolate it is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就吃巧克力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ne scoop or two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杓还是两杓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ree scoops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叁杓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n three it will b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就叁杓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ant three scoops also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也要叁杓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hocolate, too?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是巧克力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see you're feeling better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看得出你感觉好些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at least you're acting like you feel better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过，至少你表现得好像你感觉好多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ree scoops of chocolate ice cream for Tim coming up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给</w:t>
      </w:r>
      <w:r>
        <w:rPr>
          <w:rFonts w:cs="Arial" w:ascii="Arial" w:hAnsi="Arial"/>
          <w:sz w:val="18"/>
          <w:szCs w:val="18"/>
        </w:rPr>
        <w:t>Tim</w:t>
      </w:r>
      <w:r>
        <w:rPr>
          <w:rFonts w:ascii="Arial" w:hAnsi="Arial" w:cs="Arial"/>
          <w:sz w:val="18"/>
          <w:szCs w:val="18"/>
        </w:rPr>
        <w:t>的叁勺巧克力冰淇淋马上送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i, Carl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you doing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know it hurts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那里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t'll be better tomorrow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明天就会好多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n the meantime, what would you like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了，你想要点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prise.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惊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surprise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惊喜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promised you a surprise, didn't I?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答应过要给你一件惊喜，不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t wasn't just ice cream, was it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惊喜还不仅是冰淇淋，对吗</w:t>
      </w:r>
      <w:r>
        <w:rPr>
          <w:rFonts w:cs="Arial" w:ascii="Arial" w:hAnsi="Arial"/>
          <w:sz w:val="18"/>
          <w:szCs w:val="18"/>
        </w:rPr>
        <w:t xml:space="preserve">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birthday is tomorrow, isn't it?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明天生日，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maybe, just maybe,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或许，只是或许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will be a surprise.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会有一项让你惊喜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first you have to smil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首先你得笑一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just want to see one smile from you.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就想看你笑一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smile, no surpris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笑，就不给你惊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the deal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是交换条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smile, no surpris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笑，就没有惊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f you want a surprise,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你想要一项惊喜的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you've got to smile first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就得先笑一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ow you all doing 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大家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'm glad you're feeling better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高兴各位感觉好些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ecause we have a little surprise for you today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为今天我们要给各位一项惊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Carl's birthday,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是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的生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we have Popo the Clown to entertain you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请了小丑</w:t>
      </w:r>
      <w:r>
        <w:rPr>
          <w:rFonts w:cs="Arial" w:ascii="Arial" w:hAnsi="Arial"/>
          <w:sz w:val="18"/>
          <w:szCs w:val="18"/>
        </w:rPr>
        <w:t>Popo</w:t>
      </w:r>
      <w:r>
        <w:rPr>
          <w:rFonts w:ascii="Arial" w:hAnsi="Arial" w:cs="Arial"/>
          <w:sz w:val="18"/>
          <w:szCs w:val="18"/>
        </w:rPr>
        <w:t>来给大家表演助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ere he is--Popo the Clown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位就是小丑</w:t>
      </w:r>
      <w:r>
        <w:rPr>
          <w:rFonts w:cs="Arial" w:ascii="Arial" w:hAnsi="Arial"/>
          <w:sz w:val="18"/>
          <w:szCs w:val="18"/>
        </w:rPr>
        <w:t>Popo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appy birthday, Carl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生日快乐，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ppy birthday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生日快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ll right, everybody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各位，你们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Carl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，</w:t>
      </w:r>
      <w:r>
        <w:rPr>
          <w:rFonts w:cs="Arial" w:ascii="Arial" w:hAnsi="Arial"/>
          <w:sz w:val="18"/>
          <w:szCs w:val="18"/>
        </w:rPr>
        <w:t>Carl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your birthday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是你的生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's your wish?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有什么愿望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would you like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要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mm?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嗯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ant to play charades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玩哑谜？</w:t>
      </w:r>
      <w:r>
        <w:rPr>
          <w:rFonts w:ascii="Arial" w:hAnsi="Arial" w:cs="Arial" w:eastAsia="Arial"/>
          <w:sz w:val="18"/>
          <w:szCs w:val="18"/>
        </w:rPr>
        <w:t xml:space="preserve">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9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 is it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谁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d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ome on in, Dad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进来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ought you might be hungry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你大概饿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brought you a chicken sandwich and a glass of milk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替你带来一份鸡肉叁明治和一杯牛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 hungry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是饿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s, Dad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time is it, anyway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几点了？顺便问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en o'clock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十点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you working on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干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writing a story for the high-school paper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正在为高中校刊写一篇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't you finish it tomorrow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明天完成它不行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I have to turn it in in the morning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行，明天上午我得交出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it about?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关于什么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writing an article on the feelings about graduation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在写一篇关于毕业感想的文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... how do you feel?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那……你的感觉是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?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little scared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有点害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excited, too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很兴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felt the same way.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当时也有这种感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scary part's leaving home and moving to college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害怕的是要离开家搬到学校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leaving home is part of growing up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呵，离开家是成熟过程的一部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don't work all night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啦，别通宵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mind.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不在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enjoy writing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写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you should think about becoming a writer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你应考虑成为一名作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aybe I should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我该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ve lots of time to decid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有很多时间做决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the worst part--making decisions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最伤脑筋的是——作决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ll be OK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会有问题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ood night, Son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，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Dad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"Hail to the victors valiant,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Arial" w:hAnsi="Arial" w:cs="Arial"/>
          <w:sz w:val="18"/>
          <w:szCs w:val="18"/>
        </w:rPr>
        <w:t>向勇敢的胜利者致敬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il to the conquering heroes,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向进取的英雄们致敬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ail, Hail to Michigan,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致敬，向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致敬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champions of the West!"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西部的优胜者！”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h, good morning, Robbie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早安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morning, Dad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早安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's my grandson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孙子怎样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ne, Grandpa. Fine!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很好，爷爷，很好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all the cheering about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么高兴是为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the University of Michigan win another football game?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不是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大学又赢得了一场足球赛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tter than tha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比那种事更值得高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l him, Philip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告诉他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just spoke with Charley Rafer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刚和</w:t>
      </w:r>
      <w:r>
        <w:rPr>
          <w:rFonts w:cs="Arial" w:ascii="Arial" w:hAnsi="Arial"/>
          <w:sz w:val="18"/>
          <w:szCs w:val="18"/>
        </w:rPr>
        <w:t>Charley Rafer</w:t>
      </w:r>
      <w:r>
        <w:rPr>
          <w:rFonts w:ascii="Arial" w:hAnsi="Arial" w:cs="Arial"/>
          <w:sz w:val="18"/>
          <w:szCs w:val="18"/>
        </w:rPr>
        <w:t>通了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's Charley Rafer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谁是</w:t>
      </w:r>
      <w:r>
        <w:rPr>
          <w:rFonts w:cs="Arial" w:ascii="Arial" w:hAnsi="Arial"/>
          <w:sz w:val="18"/>
          <w:szCs w:val="18"/>
        </w:rPr>
        <w:t>Charley Rafer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the Dean of Admissions for the University of Michigan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大学的新生注册主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it turns out he's a classmate of Philip's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意思的是，他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是同班同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were both on the tennis team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都是网球队的队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reat!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棒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is great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的确是太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's going to be in New York tomorrow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天，他要在纽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interview applicants for admission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与申请入学者面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he's agreed to fit you into his schedule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同意明天把你安排进他的面谈名单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may not want to go to Michigan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，我可能不去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one of the best schools in the country, Robbie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全国最好的大学之一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tudied medicine there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在那里学医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r grandfather went to the Engineering School there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爷爷进那里的工学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that, but ..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我知道，但是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said you wanted to be a doctor like your father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过你希望像爸爸一样成为一名医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exactly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不一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couldn't pick a finer medical school than Michigan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再也找不到一所比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大学更好的医学院了。</w:t>
      </w:r>
      <w:r>
        <w:rPr>
          <w:rFonts w:ascii="Arial" w:hAnsi="Arial" w:cs="Arial" w:eastAsia="Arial"/>
          <w:sz w:val="18"/>
          <w:szCs w:val="18"/>
        </w:rPr>
        <w:t xml:space="preserve">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 know tha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et's meet with Charley at the university club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就去大学俱乐部见见</w:t>
      </w:r>
      <w:r>
        <w:rPr>
          <w:rFonts w:cs="Arial" w:ascii="Arial" w:hAnsi="Arial"/>
          <w:sz w:val="18"/>
          <w:szCs w:val="18"/>
        </w:rPr>
        <w:t>Charley</w:t>
      </w:r>
      <w:r>
        <w:rPr>
          <w:rFonts w:ascii="Arial" w:hAnsi="Arial" w:cs="Arial"/>
          <w:sz w:val="18"/>
          <w:szCs w:val="18"/>
        </w:rPr>
        <w:t>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n o'clock tomorrow morning.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明早十点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doesn't mean you're going to Michigan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并不是说你就要去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大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doesn't mean you have to be a doctor.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并不意味着你一定要当医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he interview will be good experience for you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这次面谈对你来说是一次很好的经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that case, it's OK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么说，我就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d, growing up means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，长大了意味着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king my own decisions, doesn't it?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自己能做决定，对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right, Robbi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得对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, like your Grandpa suggested,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但是，照你爷爷所建议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the interview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去参加这次面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n make your own decision.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然后你自己做决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sounds fine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听起来蛮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it's sudden, Robbie,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知道这件事很突然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his is an important opportunity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这是一次很重要的机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head down there first thing tomorrow morning.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明早第一件事就是去那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?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, Dad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定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nt you to know something, Son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你知道一件事，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... very proud of you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……以你为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Dad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I've got an appointment at the hospital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啦，我在医院有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see you all at dinnertim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吃晚饭时见面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ye, Dad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something still wrong, Robbie?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什么不对的地方吗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ll be OK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什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ing away to college for the first time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第一次离家上大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lways makes one a little nervous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总是让人有些紧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uess so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猜是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be OK. I just need time to think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适应的，我只是需要时间思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rry, Robbie. Sorry to be late this morning,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不起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对不起，今天早上迟了点，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, well, we've still got some time for a cup of coffee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过，我们还有喝杯咖啡的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wait to see my old pal Charley Rafer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想早点见到老朋友</w:t>
      </w:r>
      <w:r>
        <w:rPr>
          <w:rFonts w:cs="Arial" w:ascii="Arial" w:hAnsi="Arial"/>
          <w:sz w:val="18"/>
          <w:szCs w:val="18"/>
        </w:rPr>
        <w:t>Charley  Rafer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either can I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you thought about it, huh?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考虑过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 have, Dad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考虑了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'm glad.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，我很高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ew you'd realize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你会体会到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this interview could be an important experience for you.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次面谈是一次很好的经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me to that conclusion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结论也是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very wise, Robbie.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是很明智的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ry wis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非常明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let's head off for the city and the university club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，我们进城去，到大学俱乐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Dad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 ... for what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 for hearing me out. And ..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听我的意见，而且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...?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…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anks for being such an understanding father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谢谢你是这样一位善于了解我的父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thank you, Robbie. Thank you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谢谢你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hilip Stewart!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ip Stewart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great to see you!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高兴见到你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arley Rafer--you look as young as ever.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arley Rafer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rFonts w:ascii="Arial" w:hAnsi="Arial" w:cs="Arial"/>
          <w:sz w:val="18"/>
          <w:szCs w:val="18"/>
        </w:rPr>
        <w:t>你还像当年那样年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must be Robbi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就是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, this is my youngest son Robbi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这是我的小儿子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, I want you to meet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我要你见过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ne of the best tennis players on the Michigan team--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年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球队最好的网球选手—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arley Rafer.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Charley Rafer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e to meet you, Dean Rafer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，</w:t>
      </w:r>
      <w:r>
        <w:rPr>
          <w:rFonts w:cs="Arial" w:ascii="Arial" w:hAnsi="Arial"/>
          <w:sz w:val="18"/>
          <w:szCs w:val="18"/>
        </w:rPr>
        <w:t>Rafer</w:t>
      </w:r>
      <w:r>
        <w:rPr>
          <w:rFonts w:ascii="Arial" w:hAnsi="Arial" w:cs="Arial"/>
          <w:sz w:val="18"/>
          <w:szCs w:val="18"/>
        </w:rPr>
        <w:t>主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are you as good a tennis player as your dad?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嗯，你是否像爸爸那样是一名优秀的网球选手呢？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I'm not very good at i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我网球不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ankly, neither was I.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坦白的说，我当年也不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arley was the star of the team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arley</w:t>
      </w:r>
      <w:r>
        <w:rPr>
          <w:rFonts w:ascii="Arial" w:hAnsi="Arial" w:cs="Arial"/>
          <w:sz w:val="18"/>
          <w:szCs w:val="18"/>
        </w:rPr>
        <w:t>是当时队里的明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. Thanks.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凑数的，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ow're you been, Philip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这些年来怎么样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working too hard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噢，工作太累人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esn't show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不出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's Ellen?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ne, thank you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好，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how's Marge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ge</w:t>
      </w:r>
      <w:r>
        <w:rPr>
          <w:rFonts w:ascii="Arial" w:hAnsi="Arial" w:cs="Arial"/>
          <w:sz w:val="18"/>
          <w:szCs w:val="18"/>
        </w:rPr>
        <w:t>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still giving the toughest English history exams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仍用最艰深的英国史试题考学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n the school and loving every minute of it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学校里，且乐此不疲，时时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peaking of minutes,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谈到时间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have interviews until noon,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从现在到中午，有一系列的面谈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why don't we get right to work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现在就开始工作，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an you have lunch with us later?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能与我们一起共进午餐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ove to, Philip, but I'm afraid I can't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想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，但是恐怕不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only here two days,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只有两天时间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have interviews with twenty-six applicants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要面谈的申请人有二十六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understand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能了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nks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谢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ll wait outsid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到外面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luck, Son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祝你好运，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id you bring your transcript from high school?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把高中的成绩单带来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sir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带来了，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ight here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 sit down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坐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ee under "activities" that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注意到在「活动」项目中提到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ve been writing for the school paper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为校刊写文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sir.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的，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kinds of articles have you written?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写过一些什么样的文章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kinds--sports, editorials, theater reviews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各种各样的—体育，社论，剧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name it, I've written it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得出的，我都写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mmm.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嗯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ave you ever thought of becoming a journalist?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你是否想过成为一名新闻从业人员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professional writer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职业写作人员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until recently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最近才考虑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ichigan has a fine School of Journalism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大学有一个很好的新闻学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 know tha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seem to have some reservations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起来你还有些犹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a little uncertain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点犹豫不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been very nice talking to you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与你交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e talking to you, sir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很高兴与您交谈，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ne piece of advic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给你一句忠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ost important thing is for you to decide your own future.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最重要的是你要自己决定自己的未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, sir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-bye, Dean Rafer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</w:t>
      </w:r>
      <w:r>
        <w:rPr>
          <w:rFonts w:cs="Arial" w:ascii="Arial" w:hAnsi="Arial"/>
          <w:sz w:val="18"/>
          <w:szCs w:val="18"/>
        </w:rPr>
        <w:t>Rafer</w:t>
      </w:r>
      <w:r>
        <w:rPr>
          <w:rFonts w:ascii="Arial" w:hAnsi="Arial" w:cs="Arial"/>
          <w:sz w:val="18"/>
          <w:szCs w:val="18"/>
        </w:rPr>
        <w:t>主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ood-bye, Robbie. Good luck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祝你好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d an interview today, too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今天也参加了一次面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had a great interview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参加了一次很精彩的面谈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Admissions at Columbia University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与</w:t>
      </w:r>
      <w:r>
        <w:rPr>
          <w:rFonts w:cs="Arial" w:ascii="Arial" w:hAnsi="Arial"/>
          <w:sz w:val="18"/>
          <w:szCs w:val="18"/>
        </w:rPr>
        <w:t>Columbia</w:t>
      </w:r>
      <w:r>
        <w:rPr>
          <w:rFonts w:ascii="Arial" w:hAnsi="Arial" w:cs="Arial"/>
          <w:sz w:val="18"/>
          <w:szCs w:val="18"/>
        </w:rPr>
        <w:t>大学的招生人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lly?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id they say?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们说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 you get into the school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被录取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ey didn't say anything for sure.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嗯，他们没有任何确切的答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figure that with my grades and with my personality,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想，凭我的成绩和我的品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have no problem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不会有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lumbia's a terrific school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umbia</w:t>
      </w:r>
      <w:r>
        <w:rPr>
          <w:rFonts w:ascii="Arial" w:hAnsi="Arial" w:cs="Arial"/>
          <w:sz w:val="18"/>
          <w:szCs w:val="18"/>
        </w:rPr>
        <w:t>是一所很棒的学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you going to do?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打算读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? I don't know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读什么？我不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lso applied to NYU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申请了纽约大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sound excited about Columbia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起来你对</w:t>
      </w:r>
      <w:r>
        <w:rPr>
          <w:rFonts w:cs="Arial" w:ascii="Arial" w:hAnsi="Arial"/>
          <w:sz w:val="18"/>
          <w:szCs w:val="18"/>
        </w:rPr>
        <w:t>Columbia</w:t>
      </w:r>
      <w:r>
        <w:rPr>
          <w:rFonts w:ascii="Arial" w:hAnsi="Arial" w:cs="Arial"/>
          <w:sz w:val="18"/>
          <w:szCs w:val="18"/>
        </w:rPr>
        <w:t>大学跃跃欲试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your problem, Mike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现在问题在哪里，</w:t>
      </w:r>
      <w:r>
        <w:rPr>
          <w:rFonts w:cs="Arial" w:ascii="Arial" w:hAnsi="Arial"/>
          <w:sz w:val="18"/>
          <w:szCs w:val="18"/>
        </w:rPr>
        <w:t>Mike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decision. Indecision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下不了决心，下不了决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not easy,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实在不容易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is is an important decision we have to make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又是我们必须做的一个重大决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 about you?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was your interview with Michigan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跟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大学的人面谈得如何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 interview was fin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面谈得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great colleg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是一所好大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 is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father would like me to go ther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爸爸希望我去那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 and my Grandpa both went ther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和我爷爷都曾在那里读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eat medical school, too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有很好的医学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know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can follow in your father's footsteps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可以跟随你父亲的足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h! I'd like to follow in my own footsteps, Mike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想走自己的路，</w:t>
      </w:r>
      <w:r>
        <w:rPr>
          <w:rFonts w:cs="Arial" w:ascii="Arial" w:hAnsi="Arial"/>
          <w:sz w:val="18"/>
          <w:szCs w:val="18"/>
        </w:rPr>
        <w:t>Mik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want to study?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想学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been thinking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直在考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 want to study journalism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想学新闻学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be a reporter--a newspaperman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将来当一名记者，一个新闻从业人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do a pretty good job on the Riverdale High School paper.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在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高中校刊做得有声有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ve been thinking about it a lot lately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最近我一直就此事想了很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you discussed it with your parents?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和父母商量过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But I have to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，但有此必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Let's talk.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，我们谈谈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Son. Is everything all right?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孩子，一切都顺利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Dad. Everything's fine.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嗨，爸爸。一切都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s just waiting for you to get home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正等你回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we could talk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跟你谈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ything special you want to talk about?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什么特殊的事要谈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re is, Dad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listening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就说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I know you and Mom have given up a lot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知道你和妈妈省吃俭用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save money for my college tuition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存钱准备我的大学学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want you to go to college, Robbi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希望你上大学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. I do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我会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?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还有什么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've thought a lot about which college,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为了上哪一所大学想了很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one of them is Columbia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其中一所是</w:t>
      </w:r>
      <w:r>
        <w:rPr>
          <w:rFonts w:cs="Arial" w:ascii="Arial" w:hAnsi="Arial"/>
          <w:sz w:val="18"/>
          <w:szCs w:val="18"/>
        </w:rPr>
        <w:t>Columbia</w:t>
      </w:r>
      <w:r>
        <w:rPr>
          <w:rFonts w:ascii="Arial" w:hAnsi="Arial" w:cs="Arial"/>
          <w:sz w:val="18"/>
          <w:szCs w:val="18"/>
        </w:rPr>
        <w:t>大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lumbia? Why Columbia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umbia</w:t>
      </w:r>
      <w:r>
        <w:rPr>
          <w:rFonts w:ascii="Arial" w:hAnsi="Arial" w:cs="Arial"/>
          <w:sz w:val="18"/>
          <w:szCs w:val="18"/>
        </w:rPr>
        <w:t>？为什么要去</w:t>
      </w:r>
      <w:r>
        <w:rPr>
          <w:rFonts w:cs="Arial" w:ascii="Arial" w:hAnsi="Arial"/>
          <w:sz w:val="18"/>
          <w:szCs w:val="18"/>
        </w:rPr>
        <w:t>Columbia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First, they have an excellent School of Journalism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首先，那里有个很优秀的新闻研究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do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your friends are planning to go to Columbia?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你的朋友们也准备上</w:t>
      </w:r>
      <w:r>
        <w:rPr>
          <w:rFonts w:cs="Arial" w:ascii="Arial" w:hAnsi="Arial"/>
          <w:sz w:val="18"/>
          <w:szCs w:val="18"/>
        </w:rPr>
        <w:t>Columbia</w:t>
      </w:r>
      <w:r>
        <w:rPr>
          <w:rFonts w:ascii="Arial" w:hAnsi="Arial" w:cs="Arial"/>
          <w:sz w:val="18"/>
          <w:szCs w:val="18"/>
        </w:rPr>
        <w:t>大学，对吗？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only part of it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只是一部分原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complicated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原因很复杂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try to explain.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会尽量给你解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ke and I had a hamburger this afternoon, and we talked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下午，</w:t>
      </w:r>
      <w:r>
        <w:rPr>
          <w:rFonts w:cs="Arial" w:ascii="Arial" w:hAnsi="Arial"/>
          <w:sz w:val="18"/>
          <w:szCs w:val="18"/>
        </w:rPr>
        <w:t>Mike</w:t>
      </w:r>
      <w:r>
        <w:rPr>
          <w:rFonts w:ascii="Arial" w:hAnsi="Arial" w:cs="Arial"/>
          <w:sz w:val="18"/>
          <w:szCs w:val="18"/>
        </w:rPr>
        <w:t>和我一起吃汉堡，一起讨论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?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e talked about a lot of things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们谈了很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applied to Columbia,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申请了</w:t>
      </w:r>
      <w:r>
        <w:rPr>
          <w:rFonts w:cs="Arial" w:ascii="Arial" w:hAnsi="Arial"/>
          <w:sz w:val="18"/>
          <w:szCs w:val="18"/>
        </w:rPr>
        <w:t>Columbia</w:t>
      </w:r>
      <w:r>
        <w:rPr>
          <w:rFonts w:ascii="Arial" w:hAnsi="Arial" w:cs="Arial"/>
          <w:sz w:val="18"/>
          <w:szCs w:val="18"/>
        </w:rPr>
        <w:t>大学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is interview was very successful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的面谈很成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thinks he'll be accepted,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觉得他会被录取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e really wants to go ther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确实很想去那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an Rafer called me today.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Rafer</w:t>
      </w:r>
      <w:r>
        <w:rPr>
          <w:rFonts w:ascii="Arial" w:hAnsi="Arial" w:cs="Arial"/>
          <w:sz w:val="18"/>
          <w:szCs w:val="18"/>
        </w:rPr>
        <w:t>主任今天打电话给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told me he was very impressed with you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告诉我他对你印象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a nice man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是个好人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was very kind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人和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 told me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告诉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d some doubts about wanting to go to Michigan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对上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大学有些疑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. I do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有疑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just not sure about what I want to do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该读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OK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去不要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understand?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能谅解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et me tell you something, Robbi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告诉你一件事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hing that might be surprising to you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件也许会让你吃惊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? Tell me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事？说给我听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Grandpa wanted me to study engineering, like him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爷爷希望我像他一样学工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I wasn't clear about my future,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对自己的未来当时也不清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knew engineering was not for m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知道工程对我不合适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 did you tell Grandpa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你是如何对爷爷说的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ruth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实话实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you're not upset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，你没有感到不快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out my not wanting to go into medicine?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对我不学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not upset at all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点也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just happy that we're able to talk about it.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很高兴我们能够一起商讨这件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 too, Dad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一样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uppose you want to apply to Columbia.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猜想你会申请</w:t>
      </w:r>
      <w:r>
        <w:rPr>
          <w:rFonts w:cs="Arial" w:ascii="Arial" w:hAnsi="Arial"/>
          <w:sz w:val="18"/>
          <w:szCs w:val="18"/>
        </w:rPr>
        <w:t>Columbia</w:t>
      </w:r>
      <w:r>
        <w:rPr>
          <w:rFonts w:ascii="Arial" w:hAnsi="Arial" w:cs="Arial"/>
          <w:sz w:val="18"/>
          <w:szCs w:val="18"/>
        </w:rPr>
        <w:t>大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but I also want to apply to several other colleges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但我还想申请几所其他的大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ought you wanted to go to Columbia.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还以为你只想上</w:t>
      </w:r>
      <w:r>
        <w:rPr>
          <w:rFonts w:cs="Arial" w:ascii="Arial" w:hAnsi="Arial"/>
          <w:sz w:val="18"/>
          <w:szCs w:val="18"/>
        </w:rPr>
        <w:t>Columbia</w:t>
      </w:r>
      <w:r>
        <w:rPr>
          <w:rFonts w:ascii="Arial" w:hAnsi="Arial" w:cs="Arial"/>
          <w:sz w:val="18"/>
          <w:szCs w:val="18"/>
        </w:rPr>
        <w:t>大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might want to go to Columbia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也许去</w:t>
      </w:r>
      <w:r>
        <w:rPr>
          <w:rFonts w:cs="Arial" w:ascii="Arial" w:hAnsi="Arial"/>
          <w:sz w:val="18"/>
          <w:szCs w:val="18"/>
        </w:rPr>
        <w:t>Columbia</w:t>
      </w:r>
      <w:r>
        <w:rPr>
          <w:rFonts w:ascii="Arial" w:hAnsi="Arial" w:cs="Arial"/>
          <w:sz w:val="18"/>
          <w:szCs w:val="18"/>
        </w:rPr>
        <w:t>大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might not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但也许不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just want to be able to make my own decision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只想能够自己决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a real Stewart!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真是我们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的人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f I think about it long enough, you never know ..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我一直考虑下去的话，说不定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ver know what?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说不定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I make my own decision,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我自己作决定的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ight choose Michigan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说不定选择</w:t>
      </w:r>
      <w:r>
        <w:rPr>
          <w:rFonts w:cs="Arial" w:ascii="Arial" w:hAnsi="Arial"/>
          <w:sz w:val="18"/>
          <w:szCs w:val="18"/>
        </w:rPr>
        <w:t>Michigan</w:t>
      </w:r>
      <w:r>
        <w:rPr>
          <w:rFonts w:ascii="Arial" w:hAnsi="Arial" w:cs="Arial"/>
          <w:sz w:val="18"/>
          <w:szCs w:val="18"/>
        </w:rPr>
        <w:t>大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, you're something!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你真是有骨气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know, when I was your age,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知道，当我像你这么大的时候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aid exactly the same thing to Grandpa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跟你爷爷说了同样的话。</w:t>
      </w:r>
      <w:r>
        <w:rPr>
          <w:rFonts w:ascii="Arial" w:hAnsi="Arial" w:cs="Arial" w:eastAsia="Arial"/>
          <w:sz w:val="18"/>
          <w:szCs w:val="18"/>
        </w:rPr>
        <w:t xml:space="preserve">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10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ood morning, Susan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早安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morning, Sam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早安，</w:t>
      </w:r>
      <w:r>
        <w:rPr>
          <w:rFonts w:cs="Arial" w:ascii="Arial" w:hAnsi="Arial"/>
          <w:sz w:val="18"/>
          <w:szCs w:val="18"/>
        </w:rPr>
        <w:t>Sa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's the schedule today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的工作是怎么安排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n o'clock,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十点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elephone FAO Schwarz about the new twin baby dolls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打电话给</w:t>
      </w:r>
      <w:r>
        <w:rPr>
          <w:rFonts w:cs="Arial" w:ascii="Arial" w:hAnsi="Arial"/>
          <w:sz w:val="18"/>
          <w:szCs w:val="18"/>
        </w:rPr>
        <w:t>FAO Schwarz</w:t>
      </w:r>
      <w:r>
        <w:rPr>
          <w:rFonts w:ascii="Arial" w:hAnsi="Arial" w:cs="Arial"/>
          <w:sz w:val="18"/>
          <w:szCs w:val="18"/>
        </w:rPr>
        <w:t>谈关于双胞娃娃玩具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phone Mrs. Zaskey at the advertising agency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打电话给广告代理</w:t>
      </w:r>
      <w:r>
        <w:rPr>
          <w:rFonts w:cs="Arial" w:ascii="Arial" w:hAnsi="Arial"/>
          <w:sz w:val="18"/>
          <w:szCs w:val="18"/>
        </w:rPr>
        <w:t>Zaskey</w:t>
      </w:r>
      <w:r>
        <w:rPr>
          <w:rFonts w:ascii="Arial" w:hAnsi="Arial" w:cs="Arial"/>
          <w:sz w:val="18"/>
          <w:szCs w:val="18"/>
        </w:rPr>
        <w:t>夫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id that. Go on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已经打了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继续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even o'clock, approve the sketches for the toy spaceship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十一点钟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批示玩具太空船的草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are they?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草图在哪儿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 here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在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look at them?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看过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 did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我看过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think of the spaceship?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觉得那个太空船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the kids'll love i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孩子们会喜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show me the drawings, please?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请把草图给我看看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h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what else is on the schedule today?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今天的工作表上还有些什么</w:t>
      </w:r>
      <w:r>
        <w:rPr>
          <w:rFonts w:cs="Arial" w:ascii="Arial" w:hAnsi="Arial"/>
          <w:sz w:val="18"/>
          <w:szCs w:val="18"/>
        </w:rPr>
        <w:t xml:space="preserve">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at one o'clock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一点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have a lunch appointment with Mr. Levine,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跟</w:t>
      </w:r>
      <w:r>
        <w:rPr>
          <w:rFonts w:cs="Arial" w:ascii="Arial" w:hAnsi="Arial"/>
          <w:sz w:val="18"/>
          <w:szCs w:val="18"/>
        </w:rPr>
        <w:t>Levine</w:t>
      </w:r>
      <w:r>
        <w:rPr>
          <w:rFonts w:ascii="Arial" w:hAnsi="Arial" w:cs="Arial"/>
          <w:sz w:val="18"/>
          <w:szCs w:val="18"/>
        </w:rPr>
        <w:t>先生约好吃午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client from the Toytown Stores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客户来自</w:t>
      </w:r>
      <w:r>
        <w:rPr>
          <w:rFonts w:cs="Arial" w:ascii="Arial" w:hAnsi="Arial"/>
          <w:sz w:val="18"/>
          <w:szCs w:val="18"/>
        </w:rPr>
        <w:t>Toytown Stores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ere?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什么地方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Rossano's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</w:t>
      </w:r>
      <w:r>
        <w:rPr>
          <w:rFonts w:cs="Arial" w:ascii="Arial" w:hAnsi="Arial"/>
          <w:sz w:val="18"/>
          <w:szCs w:val="18"/>
        </w:rPr>
        <w:t>Rossano</w:t>
      </w:r>
      <w:r>
        <w:rPr>
          <w:rFonts w:ascii="Arial" w:hAnsi="Arial" w:cs="Arial"/>
          <w:sz w:val="18"/>
          <w:szCs w:val="18"/>
        </w:rPr>
        <w:t>餐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mm. Anything else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还有其他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four o'clock,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四点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have a meeting with the production staff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要与生产部门人员开会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the conference room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会议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ake sure everybody is at that meeting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确定每一位都出席这次会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 do.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没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six you're meeting, Mr. Ozawa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六点钟你要会见</w:t>
      </w:r>
      <w:r>
        <w:rPr>
          <w:rFonts w:cs="Arial" w:ascii="Arial" w:hAnsi="Arial"/>
          <w:sz w:val="18"/>
          <w:szCs w:val="18"/>
        </w:rPr>
        <w:t>Ozawa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es. Are his models here?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噢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对啦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他的模型在这里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re in my offic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我办公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see them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想看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else?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还有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, Sam ...        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啦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am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ork too hard, Susan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太拼命工作了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was your last day off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上次休假是在什么时候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mm. I can't remember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我记不起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really ought to take some time off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确应该休一休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 for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enjoy the simple things in life ..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享受人生乐趣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know, Sam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a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soon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很快就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o smell the flowers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去轻松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wait a minute. What's today's date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等一等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今天几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oday is the twelfth. Why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是十二号。怎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seems to me I scheduled something else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像我还安排了什么别的事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re's nothing else in the appointment book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工作日志里没有别的事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re I did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确信我安排了什么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well, I'll probably remember it later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也许过一会我会记起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it isn't important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希望不是什么重要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mm. It's probably nothing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也许没什么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let's get started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吧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我们开始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call Priscilla Smith at FAO Schwarz, please?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拨电话给</w:t>
      </w:r>
      <w:r>
        <w:rPr>
          <w:rFonts w:cs="Arial" w:ascii="Arial" w:hAnsi="Arial"/>
          <w:sz w:val="18"/>
          <w:szCs w:val="18"/>
        </w:rPr>
        <w:t>FAO Schwarz</w:t>
      </w:r>
      <w:r>
        <w:rPr>
          <w:rFonts w:ascii="Arial" w:hAnsi="Arial" w:cs="Arial"/>
          <w:sz w:val="18"/>
          <w:szCs w:val="18"/>
        </w:rPr>
        <w:t>的</w:t>
      </w:r>
      <w:r>
        <w:rPr>
          <w:rFonts w:cs="Arial" w:ascii="Arial" w:hAnsi="Arial"/>
          <w:sz w:val="18"/>
          <w:szCs w:val="18"/>
        </w:rPr>
        <w:t>Priscilla Smith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好吗？</w:t>
      </w:r>
      <w:r>
        <w:rPr>
          <w:rFonts w:ascii="Arial" w:hAnsi="Arial" w:cs="Arial" w:eastAsia="Arial"/>
          <w:sz w:val="18"/>
          <w:szCs w:val="18"/>
        </w:rPr>
        <w:t xml:space="preserve">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se are the models from the Japanese film maker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些是那位日本电影制片家那里的模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Just put them on my desk.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把它们放在我桌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 new drawings for the toy spaceship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玩具太空船的新草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nderful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真精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was fast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又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a new artist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找来了一位新的美工人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very talented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很有才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time is it, anyway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几点钟了？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顺便说一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watch stopped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表停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eleven thirty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十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点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time is my lunch date with Bill Levine?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与</w:t>
      </w:r>
      <w:r>
        <w:rPr>
          <w:rFonts w:cs="Arial" w:ascii="Arial" w:hAnsi="Arial"/>
          <w:sz w:val="18"/>
          <w:szCs w:val="18"/>
        </w:rPr>
        <w:t xml:space="preserve">Bill Levine </w:t>
      </w:r>
      <w:r>
        <w:rPr>
          <w:rFonts w:ascii="Arial" w:hAnsi="Arial" w:cs="Arial"/>
          <w:sz w:val="18"/>
          <w:szCs w:val="18"/>
        </w:rPr>
        <w:t>约好的中饭时间是几点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ne o'clock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点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ind me to leave at twelve forty-five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提醒我十二点四十五分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id you remember your other appointment for today?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还记得今天的另一个约会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记不起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I have a feeling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觉得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going to be too late when I do remember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等我想起来时已经太晚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, Sam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事，</w:t>
      </w:r>
      <w:r>
        <w:rPr>
          <w:rFonts w:cs="Arial" w:ascii="Arial" w:hAnsi="Arial"/>
          <w:sz w:val="18"/>
          <w:szCs w:val="18"/>
        </w:rPr>
        <w:t>Sam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just solved the mystery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刚刚把那个谜底解开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 did I forget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忘记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ve some guests in the reception room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有几位客人在接待室等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? Who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？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是谁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Harry Bennett and his daughter.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arry Bennett </w:t>
      </w:r>
      <w:r>
        <w:rPr>
          <w:rFonts w:ascii="Arial" w:hAnsi="Arial" w:cs="Arial"/>
          <w:sz w:val="18"/>
          <w:szCs w:val="18"/>
        </w:rPr>
        <w:t>先生和他女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member!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记起来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 ... Harry!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噢……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ade a lunch date with him and his daughter weeks ago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几星期前我约好和他以及他女儿共进午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he a client?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是顾客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a friend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位朋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e's here with his daughter to have lunch.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嗯，他和他女儿已到这里等吃午餐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et her at Thanksgiving,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在感恩节与她见面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promised to have lunch with both of them today.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答应今天和他们共进午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ndeed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原来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you going to do about your appointment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那你怎么办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Mr. Levine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与</w:t>
      </w:r>
      <w:r>
        <w:rPr>
          <w:rFonts w:cs="Arial" w:ascii="Arial" w:hAnsi="Arial"/>
          <w:sz w:val="18"/>
          <w:szCs w:val="18"/>
        </w:rPr>
        <w:t>Levine</w:t>
      </w:r>
      <w:r>
        <w:rPr>
          <w:rFonts w:ascii="Arial" w:hAnsi="Arial" w:cs="Arial"/>
          <w:sz w:val="18"/>
          <w:szCs w:val="18"/>
        </w:rPr>
        <w:t>先生的邀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y suggestions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什么建议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Oh!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i, Michelle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Harry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nice to see you again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再见到你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i, Susan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both been excited about seeing you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两个很高兴见到你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aving lunch with you today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并与你一起吃中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 picked these flowers out for you.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选这些花送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ddy, can we go soon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，我们能快点走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going to go to lunch in a few minutes, honey.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一下子就去吃中餐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亲爱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'm thirsty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是我渴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You go out and get a drink of water at the fountain.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。你出去在饮水机那儿喝点水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fountain is over there, Michell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饮水机在那里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ar the Exit sign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就在出口标志附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 is a little shy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有点不好意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used to be that way when I was her age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像她这般年纪也是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ry, if Michelle doesn't want to go,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，如果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不想去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don't have to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不必勉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he'll be fin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没有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,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忘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haven't dated any one else since her mother died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自从她母亲去世之后，我从没有和别人约会过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a little difficult for her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对她来说有点不习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re you ready to go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准备好动身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But could you wait one minute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不过，你能等一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have a call to mak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需要打个电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excuse me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失陪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am, get Mr. Levine at Toytown Stores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</w:t>
      </w:r>
      <w:r>
        <w:rPr>
          <w:rFonts w:ascii="Arial" w:hAnsi="Arial" w:cs="Arial"/>
          <w:sz w:val="18"/>
          <w:szCs w:val="18"/>
        </w:rPr>
        <w:t>，给</w:t>
      </w:r>
      <w:r>
        <w:rPr>
          <w:rFonts w:cs="Arial" w:ascii="Arial" w:hAnsi="Arial"/>
          <w:sz w:val="18"/>
          <w:szCs w:val="18"/>
        </w:rPr>
        <w:t>Toytown Stores</w:t>
      </w:r>
      <w:r>
        <w:rPr>
          <w:rFonts w:ascii="Arial" w:hAnsi="Arial" w:cs="Arial"/>
          <w:sz w:val="18"/>
          <w:szCs w:val="18"/>
        </w:rPr>
        <w:t>的</w:t>
      </w:r>
      <w:r>
        <w:rPr>
          <w:rFonts w:cs="Arial" w:ascii="Arial" w:hAnsi="Arial"/>
          <w:sz w:val="18"/>
          <w:szCs w:val="18"/>
        </w:rPr>
        <w:t>Levine</w:t>
      </w:r>
      <w:r>
        <w:rPr>
          <w:rFonts w:ascii="Arial" w:hAnsi="Arial" w:cs="Arial"/>
          <w:sz w:val="18"/>
          <w:szCs w:val="18"/>
        </w:rPr>
        <w:t>先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 the telephone for me, pleas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替我拨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ight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Susan Stewart calling Mr. Levine, please.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喂，</w:t>
      </w:r>
      <w:r>
        <w:rPr>
          <w:rFonts w:cs="Arial" w:ascii="Arial" w:hAnsi="Arial"/>
          <w:sz w:val="18"/>
          <w:szCs w:val="18"/>
        </w:rPr>
        <w:t>Susan Stewart</w:t>
      </w:r>
      <w:r>
        <w:rPr>
          <w:rFonts w:ascii="Arial" w:hAnsi="Arial" w:cs="Arial"/>
          <w:sz w:val="18"/>
          <w:szCs w:val="18"/>
        </w:rPr>
        <w:t>想跟</w:t>
      </w:r>
      <w:r>
        <w:rPr>
          <w:rFonts w:cs="Arial" w:ascii="Arial" w:hAnsi="Arial"/>
          <w:sz w:val="18"/>
          <w:szCs w:val="18"/>
        </w:rPr>
        <w:t>Levine</w:t>
      </w:r>
      <w:r>
        <w:rPr>
          <w:rFonts w:ascii="Arial" w:hAnsi="Arial" w:cs="Arial"/>
          <w:sz w:val="18"/>
          <w:szCs w:val="18"/>
        </w:rPr>
        <w:t>先生通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on the phon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在电话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Levine, Susan Stewart.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Levine</w:t>
      </w:r>
      <w:r>
        <w:rPr>
          <w:rFonts w:ascii="Arial" w:hAnsi="Arial" w:cs="Arial"/>
          <w:sz w:val="18"/>
          <w:szCs w:val="18"/>
        </w:rPr>
        <w:t>先生，我是</w:t>
      </w:r>
      <w:r>
        <w:rPr>
          <w:rFonts w:cs="Arial" w:ascii="Arial" w:hAnsi="Arial"/>
          <w:sz w:val="18"/>
          <w:szCs w:val="18"/>
        </w:rPr>
        <w:t>Susan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find myself in an embarrassing situation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现在有一件很糗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ade another lunch date for today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和别人约好共进午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forgot to enter it in my appointment book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忘了写到工作日志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you and I meet for drinks tomorrow?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和我能否在明天见面喝点什么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really appreciate it.... Yes.... Thank you...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非常感激……好的……谢谢你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morrow at five o'clock at the Biltmore.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明天五点钟，在</w:t>
      </w:r>
      <w:r>
        <w:rPr>
          <w:rFonts w:cs="Arial" w:ascii="Arial" w:hAnsi="Arial"/>
          <w:sz w:val="18"/>
          <w:szCs w:val="18"/>
        </w:rPr>
        <w:t>Biltmore</w:t>
      </w:r>
      <w:r>
        <w:rPr>
          <w:rFonts w:ascii="Arial" w:hAnsi="Arial" w:cs="Arial"/>
          <w:sz w:val="18"/>
          <w:szCs w:val="18"/>
        </w:rPr>
        <w:t>饭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see you then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到时候见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Mr. Levine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Levine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come to the South Street restaurant, folks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欢迎光临南街餐馆，各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ll it be?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想来点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recommend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推荐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the crab salad's always a big hit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蟹肉沙拉一向是广受欢迎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san, would you like the crab salad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你要不要蟹肉沙拉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d love the crab salad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蟹肉沙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, would you like to try the crab salad, too?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，你要不要也试试蟹肉沙拉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K, Daddy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have three crab salads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来叁份蟹肉沙拉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a pitcher of lemonade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一壶柠檬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p yourself to celery and carrots and other vegetables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你们自己盛芹菜、胡萝卜和其他蔬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used to catch crabs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以前常捉螃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was that?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什么地方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had a summer house on Fire Island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在火岛有一所避暑别墅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remember, Michelle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还记得吗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ur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记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nd Mommy used to take me on the ferryboat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和妈妈常带我坐渡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ometimes, at night,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时候，在夜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would go down to the beach and catch crabs,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走到海边抓螃蟹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记得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a piece of meat on a string!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用一根绳子拴着一点肉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think I'm going to go get us all some vegetables.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啦，我想我去给大家盛点蔬菜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you go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东西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ome ice-cold lemonad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冰凉的柠檬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njoy it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享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ichelle, can I help you with the lemonade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，我帮你倒点柠檬汁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thank you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ll wait for my father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等我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, can we have a talk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，我们能谈一谈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ur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you miss your mother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你想念你妈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do?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真的知道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And I'm not trying to take her place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并不想取代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n why are you and Daddy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为什么你和爸爸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nding so much time together?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老是在一起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cause we like each other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为我们彼此喜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right now, he needs a friend.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而且现在，他需要一个朋友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his friend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他的朋友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you are.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知道你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imes he's very sad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有时很忧悒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o are you, I think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想你也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imes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时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be your friend, too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想成为你的朋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 you let me be your friend, Michelle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愿意让我成为你的朋友吗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o, what were you two talking about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俩刚才谈什么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girl talk, Daddy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是女孩子之间的谈话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too hard to explain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很难解释清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probably right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你说得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let's get started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吧，我们开始吃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t's a quarter to four,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差十五分就四点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I have a production meeting at four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四点钟有个生产会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planned to take you for a ride in Central Park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原打算带你去中央公园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n a horse and carriag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坐马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ry, I'd love to,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，我确实想去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I have work to do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有工作要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We'll walk back to your office with you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吧，我们陪你走回你的办公室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so nice ou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外面天气真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ecided to forget about my accounting problems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已决定不再去想那些会计上的问题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just enjoy this beautiful spring day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尽情享受这美好的春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ke the time, Susan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那么忙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know I should,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应该这样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... well, there are too many things to do.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但是……我要做的事情太多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understand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了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go for a ride with Michelle.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一起去坐马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had a really nice time.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嗯，我玩得很开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did I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did I.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也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rry you can't come with us, Susan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遗憾你不能同我们一起去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am I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很遗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-bye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arry! Michelle! Can you wait till I make a phone call?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你们等一下让我打个电话好吗？</w:t>
      </w:r>
      <w:r>
        <w:rPr>
          <w:rFonts w:ascii="Arial" w:hAnsi="Arial" w:cs="Arial" w:eastAsia="Arial"/>
          <w:sz w:val="18"/>
          <w:szCs w:val="18"/>
        </w:rPr>
        <w:t xml:space="preserve">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usan Stewart's offic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 Stewart</w:t>
      </w:r>
      <w:r>
        <w:rPr>
          <w:rFonts w:ascii="Arial" w:hAnsi="Arial" w:cs="Arial"/>
          <w:sz w:val="18"/>
          <w:szCs w:val="18"/>
        </w:rPr>
        <w:t>办公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, this is Susan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</w:t>
      </w:r>
      <w:r>
        <w:rPr>
          <w:rFonts w:ascii="Arial" w:hAnsi="Arial" w:cs="Arial"/>
          <w:sz w:val="18"/>
          <w:szCs w:val="18"/>
        </w:rPr>
        <w:t>，我是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i. How was lunch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午餐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n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're late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已经迟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production department's waiting in the conference room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生产部门的人正在会议室等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know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k Paul Smith to fill in for me.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叫</w:t>
      </w:r>
      <w:r>
        <w:rPr>
          <w:rFonts w:cs="Arial" w:ascii="Arial" w:hAnsi="Arial"/>
          <w:sz w:val="18"/>
          <w:szCs w:val="18"/>
        </w:rPr>
        <w:t>Paul Smith</w:t>
      </w:r>
      <w:r>
        <w:rPr>
          <w:rFonts w:ascii="Arial" w:hAnsi="Arial" w:cs="Arial"/>
          <w:sz w:val="18"/>
          <w:szCs w:val="18"/>
        </w:rPr>
        <w:t>代替我出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knows everything about the production schedule,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知道生产进度的一切情况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e can answer any questions.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也可以回答任何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tell any one,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别告诉别人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'm taking a little time to smell the flowers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正利用一点时间轻松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for you.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真为你高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ll be our secret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只是你我之间的秘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schedule another production meeting for tomorrow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务必安排在明天举行另一次生产会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be back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回来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my six o'clock appointment with Mr. Ozawa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参加六点钟与</w:t>
      </w:r>
      <w:r>
        <w:rPr>
          <w:rFonts w:cs="Arial" w:ascii="Arial" w:hAnsi="Arial"/>
          <w:sz w:val="18"/>
          <w:szCs w:val="18"/>
        </w:rPr>
        <w:t>Ozawa</w:t>
      </w:r>
      <w:r>
        <w:rPr>
          <w:rFonts w:ascii="Arial" w:hAnsi="Arial" w:cs="Arial"/>
          <w:sz w:val="18"/>
          <w:szCs w:val="18"/>
        </w:rPr>
        <w:t>先生的约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Susan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have a nice afternoon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祝你下午玩得愉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he likes you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喜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. I like her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我喜欢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ow'd you do it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如何办到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d a talk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谈了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bout what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谈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fe.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生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hat did you decide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你们有什么结论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a secret ... between us women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个秘密……我们女人的秘密。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11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len, I'd like your opinion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，我想听听你的意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out what?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关于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Richard and I feel that with a baby coming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和我觉得孩子快要出生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need to have our own place to live.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应该有自己的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hat do you think about Richard and me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，你觉得我和</w:t>
      </w:r>
      <w:r>
        <w:rPr>
          <w:rFonts w:cs="Arial" w:ascii="Arial" w:hAnsi="Arial"/>
          <w:sz w:val="18"/>
          <w:szCs w:val="18"/>
        </w:rPr>
        <w:t xml:space="preserve">Richard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oking for a small house or an apartment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找一个小住宅或公寓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t this point in our lives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这个时候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love having you here,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喜欢你们住这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there is room,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里有地方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... and when the baby comes,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……而且婴儿出生以后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 baby can stay in your room for a while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以住在你们房间一段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 feels we need to find a small house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觉得我们需要一个小住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remember when I was pregnant with Richard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记得当我怀着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hilip and I were living with Grandma and Grandpa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与我和爷爷、奶奶住在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hilip was a young doctor,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当时是个年轻的大夫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e kept talking about having a house of our own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老说要有自己的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natural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很自然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id you do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你们怎么办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looked at a lot of houses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看了好多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find one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找到合适的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not at firs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没有马上找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couldn't afford it.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当时不够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 wanted to lend us the money to buy one,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爷爷要借给我们钱去买房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Philip is too independent.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但是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的独立性太强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didn't want to borrow any money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不想借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nds like Richard.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听起来跟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re all alik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都是一个样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 is a real Stewart.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是个典型的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后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independent,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的独立性强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ometimes just stubborn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有时候甚至近乎顽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did you buy a house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你们在什么时候买房子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fter Richard was born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等生下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之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s teaching music,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当时教音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Philip was opening his first medical office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则第一次开诊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was the house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房子在什么地方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ight here in Riverdal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在这里，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course, it was a small house,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，那是一栋小房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just right for us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正好够我们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funny. History repeats itself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有意思。历史在重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w Richard and I are having a baby,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和我有了孩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e probably won't be able to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我们也许也一样不能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fford a house right away, either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马上负担得起一栋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don't you look at some houses, Marilyn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何不去看一看房子呢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ood idea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ok in the real-estate section of Sunday's Times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查一查星期天的《纽约时报》房地产版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'll learn a lot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增长不少见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we should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我们应该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peak to a real-estate agent about a house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房地产仲介商谈一谈关于房子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 bank about a mortgag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要和银行谈谈贷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talk to Richard about it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与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商量商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t's a good idea, Ellen.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觉得这是个好主意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can learn a lot by asking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到处问问会学到不少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f I can be of any help,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如果我能有所帮忙的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me know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告诉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a matter of fact,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事实上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friend Virginia Martinelli is a real-estate agent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朋友</w:t>
      </w:r>
      <w:r>
        <w:rPr>
          <w:rFonts w:cs="Arial" w:ascii="Arial" w:hAnsi="Arial"/>
          <w:sz w:val="18"/>
          <w:szCs w:val="18"/>
        </w:rPr>
        <w:t>Virginia Martinelli</w:t>
      </w:r>
      <w:r>
        <w:rPr>
          <w:rFonts w:ascii="Arial" w:hAnsi="Arial" w:cs="Arial"/>
          <w:sz w:val="18"/>
          <w:szCs w:val="18"/>
        </w:rPr>
        <w:t>就是个房地产仲介。</w:t>
      </w:r>
      <w:r>
        <w:rPr>
          <w:rFonts w:ascii="Arial" w:hAnsi="Arial" w:cs="Arial" w:eastAsia="Arial"/>
          <w:sz w:val="18"/>
          <w:szCs w:val="18"/>
        </w:rPr>
        <w:t xml:space="preserve">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.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极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on't believe this,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简直不会相信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she sold us our first house and this one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的第一栋房子和这一栋都是她卖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'll tell Richard,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会告诉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e'll go to see her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会去找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think the skirt length is right, Ellen?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觉得这裙子长度合适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o you think it's too long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不会觉得太长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the skirt is just right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长度合适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re you planning to attach a train to it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准备加拖地裙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No train. Just the dress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不加裙摆。就是这样连身套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I am going to make a headpiece of lace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准备做一个蕾丝头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dress is gorgeous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套服装真华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s, Ellen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anks for the advice about the house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谢谢你关于房子的建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ll talk to Richard about it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跟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商量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inute he comes home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一回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remember,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记住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love having you her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喜欢你们住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re's no need to rush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必要急急忙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member your parents' first house very well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清楚记得你父母的第一栋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as on Spring Avenue, near the park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房子是在</w:t>
      </w:r>
      <w:r>
        <w:rPr>
          <w:rFonts w:cs="Arial" w:ascii="Arial" w:hAnsi="Arial"/>
          <w:sz w:val="18"/>
          <w:szCs w:val="18"/>
        </w:rPr>
        <w:t>Spring Avenue</w:t>
      </w:r>
      <w:r>
        <w:rPr>
          <w:rFonts w:ascii="Arial" w:hAnsi="Arial" w:cs="Arial"/>
          <w:sz w:val="18"/>
          <w:szCs w:val="18"/>
        </w:rPr>
        <w:t>，公园附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rew up in that house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就在那栋房子长大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and you were such a cute baby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，你当时是个很逗人喜爱的婴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seen pictures of him.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见过他的照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had blond hair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原来是金色头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been friendly with the Stewart family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有交情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a long time,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久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it's my pleasure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所以现在我很乐意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help you find a house now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帮助你们找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e're not sure we can afford on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们还不知道是不是负担得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we'd like to find out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们想知道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out the possibilities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多大的可能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a good idea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个好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love your house on Linden Street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你们家在</w:t>
      </w:r>
      <w:r>
        <w:rPr>
          <w:rFonts w:cs="Arial" w:ascii="Arial" w:hAnsi="Arial"/>
          <w:sz w:val="18"/>
          <w:szCs w:val="18"/>
        </w:rPr>
        <w:t>Linden</w:t>
      </w:r>
      <w:r>
        <w:rPr>
          <w:rFonts w:ascii="Arial" w:hAnsi="Arial" w:cs="Arial"/>
          <w:sz w:val="18"/>
          <w:szCs w:val="18"/>
        </w:rPr>
        <w:t>街的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old your father that house seventeen years ago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十七年前我把那栋房子卖给你父亲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eally?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Mom was pregnant with Robbie then,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那时妈妈怀着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they needed the extra room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需要多一些空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ear you're expecting a baby, Mrs. Stewart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听说你们快有小孩了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mm-hmm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we will be needing more room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以我们也将需要更大的空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so you don't need something immediately?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呵，所以你们并不是急着马上就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But in five or six months ..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急。但是在五、六个月后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time passes so quickly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是时间过得很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t does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确实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when you called,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你们打电话来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gave me enough information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已经给了我充分的资料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bout your salaries and your savings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关于薪资和储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I have a good idea about your financial situation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以，我对你们的财务状况很了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et me show you some pictures of houses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给你们看看一些房子的照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two bedrooms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两间卧室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, I think I can show you som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有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一些可以给你们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course, they won't be in Riverdal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这些房子不在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 cost of housing's too high for you here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里的房子对你们来说太贵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n't thought about living anywhere else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没有考虑要住到别的地方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've always lived in this area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一直住在这个地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should we look for a house, Mrs. Martinelli?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应该到什么地方找房子，</w:t>
      </w:r>
      <w:r>
        <w:rPr>
          <w:rFonts w:cs="Arial" w:ascii="Arial" w:hAnsi="Arial"/>
          <w:sz w:val="18"/>
          <w:szCs w:val="18"/>
        </w:rPr>
        <w:t>Martinelli</w:t>
      </w:r>
      <w:r>
        <w:rPr>
          <w:rFonts w:ascii="Arial" w:hAnsi="Arial" w:cs="Arial"/>
          <w:sz w:val="18"/>
          <w:szCs w:val="18"/>
        </w:rPr>
        <w:t>太太？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we have an office in Mount Kisco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我们在</w:t>
      </w:r>
      <w:r>
        <w:rPr>
          <w:rFonts w:cs="Arial" w:ascii="Arial" w:hAnsi="Arial"/>
          <w:sz w:val="18"/>
          <w:szCs w:val="18"/>
        </w:rPr>
        <w:t>Mount Kisco</w:t>
      </w:r>
      <w:r>
        <w:rPr>
          <w:rFonts w:ascii="Arial" w:hAnsi="Arial" w:cs="Arial"/>
          <w:sz w:val="18"/>
          <w:szCs w:val="18"/>
        </w:rPr>
        <w:t>有个办事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lovely area,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那里是个可爱的地方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t's only about an hour's drive from here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从此地到那里只有大约一小时的车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.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a book with photos of some homes in that area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一本那个地区房子的照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let's see. Here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来，我们看看。这个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a lovely two-bedroom house in your price range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一栋可爱房子有两间卧室，在你们价格范围内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pretty,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漂亮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prefer a two-story hom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喜欢两层楼的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, too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也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care for a ranch typ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爱平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is is a wonderful hous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这是一栋很好的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it well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非常清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old it to the present owners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我把它卖给了现在的主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 looks wonderful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起来很好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a two-bedroom, two-bath hous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一栋有两间卧室，两间盥洗室的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 has a full basement,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全面地下室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t is on a half-acre lot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用地半英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can probably afford this on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可能负担得起这栋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ke this hous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这栋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o do I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喜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 price is right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价格也合适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ould you like to go see it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要去看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We're planning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我们计划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o talk to someone at the bank next week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下星期与银行的人谈一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haps we could see the house this weekend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这周末我们会去看看这栋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f someone doesn't buy it before then,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在此之前没有人买走的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let's keep looking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们继续看下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Just to get an idea of some other possibilities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瞧瞧其他可能的选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very helpful, Mrs. Martinelli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很有用，</w:t>
      </w:r>
      <w:r>
        <w:rPr>
          <w:rFonts w:cs="Arial" w:ascii="Arial" w:hAnsi="Arial"/>
          <w:sz w:val="18"/>
          <w:szCs w:val="18"/>
        </w:rPr>
        <w:t>Martinelli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a wonderful example of Spanish-style architecture.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是栋很棒的典型西班牙式建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the roof tiles on a Spanish-style house.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喜欢西班牙式房屋的屋顶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looks like the houses in Hollywood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起来好像是好莱坞的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interesting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很有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house like this in Riverdale costs double the price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像这样的房子价格要贵一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 my!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啊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's a real buy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价格便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bargain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是大廉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house just came on the market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栋房子刚刚推出要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quite lovely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相当好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it a two-bedroom house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两个卧室的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. It has three bedrooms and three baths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。这栋房子有叁间卧室，叁间盥洗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the house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熟悉这房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 has a brand new kitchen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一个全新的厨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 living room with a twelve-foot ceiling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一间十二英尺高的客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there's a two-car garag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一个可放两辆车的车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why don't we go look at this house, too?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我们何不也去看看这栋房子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a good investment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一项好投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Mrs. Martinelli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！</w:t>
      </w:r>
      <w:r>
        <w:rPr>
          <w:rFonts w:cs="Arial" w:ascii="Arial" w:hAnsi="Arial"/>
          <w:sz w:val="18"/>
          <w:szCs w:val="18"/>
        </w:rPr>
        <w:t>Martinelli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s so much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非常感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pleasure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客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ive my best to your parents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替我向你父母问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father's a wonderful doctor, Richard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父亲是个了不起的医生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took care of my daughter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女儿曾受他照顾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she was a child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在她小时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the best pediatrician in Westchester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全</w:t>
      </w:r>
      <w:r>
        <w:rPr>
          <w:rFonts w:cs="Arial" w:ascii="Arial" w:hAnsi="Arial"/>
          <w:sz w:val="18"/>
          <w:szCs w:val="18"/>
        </w:rPr>
        <w:t>Westchester</w:t>
      </w:r>
      <w:r>
        <w:rPr>
          <w:rFonts w:ascii="Arial" w:hAnsi="Arial" w:cs="Arial"/>
          <w:sz w:val="18"/>
          <w:szCs w:val="18"/>
        </w:rPr>
        <w:t>最好的小儿科医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Mrs. Martinelli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Martinelli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give them your regards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向他们转达你的问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really appreciate your advice.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非常感谢你的建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 think you should go see the houses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确实感到你们应该去看看这些房子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alk to the bank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并且和银行谈一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me give you some information sheets about the houses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给你们一些关于这些房子的简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re both very good buys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两栋都是价格便宜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nks so much for your help and your time,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，感谢你的帮助，占用了你的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s. Martinelli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tinelli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ve got a lot to talk about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有很多可商量的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mm-hmm. Thanks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。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ow do you do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Ralph Riley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叫</w:t>
      </w:r>
      <w:r>
        <w:rPr>
          <w:rFonts w:cs="Arial" w:ascii="Arial" w:hAnsi="Arial"/>
          <w:sz w:val="18"/>
          <w:szCs w:val="18"/>
        </w:rPr>
        <w:t>Ralph Rile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Richard Stewart, and this is my wife, Marilyn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叫</w:t>
      </w:r>
      <w:r>
        <w:rPr>
          <w:rFonts w:cs="Arial" w:ascii="Arial" w:hAnsi="Arial"/>
          <w:sz w:val="18"/>
          <w:szCs w:val="18"/>
        </w:rPr>
        <w:t>Richard Stewart</w:t>
      </w:r>
      <w:r>
        <w:rPr>
          <w:rFonts w:ascii="Arial" w:hAnsi="Arial" w:cs="Arial"/>
          <w:sz w:val="18"/>
          <w:szCs w:val="18"/>
        </w:rPr>
        <w:t>，这是我妻子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leased to meet you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与你见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kewise, Mr. Riley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也一样，</w:t>
      </w:r>
      <w:r>
        <w:rPr>
          <w:rFonts w:cs="Arial" w:ascii="Arial" w:hAnsi="Arial"/>
          <w:sz w:val="18"/>
          <w:szCs w:val="18"/>
        </w:rPr>
        <w:t>Riley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lease, sit down. What can I do for you?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坐下。我能为你们做什么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d like to discuss a mortgag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想请教一下贷款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For a house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了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ne. Are you buying a house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你们是要买房子呢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r are you refinancing your present home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是原有的房子重新申请贷款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planning to buy a hous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计划买一栋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e'd like to find out about a mortgage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想知道如何贷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are customers of the bank.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是贵行的顾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a matter of fact, my whole family banks here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事实上，我们全家都是贵行的顾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some questions to ask.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有一些问题要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own your house or do you rent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自己有房子还是租房子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ither.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都不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live with my parents, Dr. and Mrs. Philip Stewart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和父母住在一起，我父母是</w:t>
      </w:r>
      <w:r>
        <w:rPr>
          <w:rFonts w:cs="Arial" w:ascii="Arial" w:hAnsi="Arial"/>
          <w:sz w:val="18"/>
          <w:szCs w:val="18"/>
        </w:rPr>
        <w:t>Philip Stewart</w:t>
      </w:r>
      <w:r>
        <w:rPr>
          <w:rFonts w:ascii="Arial" w:hAnsi="Arial" w:cs="Arial"/>
          <w:sz w:val="18"/>
          <w:szCs w:val="18"/>
        </w:rPr>
        <w:t>夫妇。</w:t>
      </w:r>
      <w:r>
        <w:rPr>
          <w:rFonts w:ascii="Arial" w:hAnsi="Arial" w:cs="Arial" w:eastAsia="Arial"/>
          <w:sz w:val="18"/>
          <w:szCs w:val="18"/>
        </w:rPr>
        <w:t xml:space="preserve">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ow old are you?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几岁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twenty-nine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二十九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thirty.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叁十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, Mr. Stewart, what is your occupation?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，你的职业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a freelance photographer.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是自由摄影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, Mrs. Stewart, are you working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太太，你有工作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I'm a designer, and I work in a boutique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是位设计师，我在一家服装店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bring any savings or salary information?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否带来储蓄和薪资的相关资料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st year's tax forms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譬如去年的纳税申报表格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Here they ar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带来了，在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What ... what kind of house did you have in mind?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，你们打算买什么样的房子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talking about buying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在商量购买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 two-bedroom house in Mount Kisco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栋有两间卧室的房子，在</w:t>
      </w:r>
      <w:r>
        <w:rPr>
          <w:rFonts w:cs="Arial" w:ascii="Arial" w:hAnsi="Arial"/>
          <w:sz w:val="18"/>
          <w:szCs w:val="18"/>
        </w:rPr>
        <w:t>Mount Kisco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 are the financial details on the house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这房子的财务细节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prepared to make a ten-percent down payment?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打算缴纳</w:t>
      </w:r>
      <w:r>
        <w:rPr>
          <w:rFonts w:cs="Arial" w:ascii="Arial" w:hAnsi="Arial"/>
          <w:sz w:val="18"/>
          <w:szCs w:val="18"/>
        </w:rPr>
        <w:t>10%</w:t>
      </w:r>
      <w:r>
        <w:rPr>
          <w:rFonts w:ascii="Arial" w:hAnsi="Arial" w:cs="Arial"/>
          <w:sz w:val="18"/>
          <w:szCs w:val="18"/>
        </w:rPr>
        <w:t>做为自备款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, we are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们准备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yments over thirty years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叁十年分期付款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think we can get a loan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觉得我们能得到贷款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it depends. Do you own any other property?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这还要看情况。你们拥有其他什么财产吗？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y stocks or bonds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股票或债券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ee. Then you don't have any collateral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明白了。那么你们没有任何担保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erhaps you could get a guarantor--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你可以找一位担保人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one to sign for the loan for you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找个人为你们的贷款签个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y is that necessary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有此必要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nce you don't have enough income,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由于你们的收入不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you don't already own any property,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你们又没有拥有其他财产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bank needs to be sure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银行需要确定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can pay the mortgage every month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能每月按时付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guarantor is responsible for the loan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担保人要对贷款负责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 can't make the payments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你们不能还钱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ee. Well, the idea of buying a house is exciting.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明白了。嗯，买房子的念头叫人兴奋过头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Mr. Riley. We'll read this over carefully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Riley</w:t>
      </w:r>
      <w:r>
        <w:rPr>
          <w:rFonts w:ascii="Arial" w:hAnsi="Arial" w:cs="Arial"/>
          <w:sz w:val="18"/>
          <w:szCs w:val="18"/>
        </w:rPr>
        <w:t>先生。我们会仔细阅读这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谢谢你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-bye. Thanks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-bye. And hope to see you soon.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再见。希望很快再见到你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so, too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希望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ke care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慢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-bye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all sounded so easy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切听起来都那么容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ntil they mentioned needing collateral or a guarantor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他们提到担保物或担保人之前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no collateral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没有担保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don't think it's a good idea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我觉得这不是个好主意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o ask Dad to sign as a guarantor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爸爸当担保人为我签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feel right about i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这样不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understand your feelings about it, Richard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了解你对这种事的心情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tell me, what's the problem?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告诉我，有什么问题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can get a loan from the bank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能够从银行得到贷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we can put up some collateral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我们能提供担保物的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we don't own anything to use as collateral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是我们没有任何可以做担保物的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 someone can sign with us as a guarantor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或者有人能当担保人帮我们签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y don't you speak to Dad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为什么不跟爸爸说说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If we buy a house, I want to be able to handle it alone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如果我们买房子，我希望能够自行负责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Everybody needs help sometimes, Richard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每个人都有需要帮助的时候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understand Richard's feelings about it, Ellen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了解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对此的感受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n two or three months, I'll have an advance on my book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两到叁个月后，我能得到我那本书的预付款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be able to put more money down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就可以增加自备款的额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 about the house in Mount Kisco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</w:t>
      </w:r>
      <w:r>
        <w:rPr>
          <w:rFonts w:cs="Arial" w:ascii="Arial" w:hAnsi="Arial"/>
          <w:sz w:val="18"/>
          <w:szCs w:val="18"/>
        </w:rPr>
        <w:t>Mount Kisco</w:t>
      </w:r>
      <w:r>
        <w:rPr>
          <w:rFonts w:ascii="Arial" w:hAnsi="Arial" w:cs="Arial"/>
          <w:sz w:val="18"/>
          <w:szCs w:val="18"/>
        </w:rPr>
        <w:t>的房子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body else'll buy it by then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人也许买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n there'll be other houses, Marilyn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会有别的房子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 has a point. You're just beginning to look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说得对。你们只是开始看房子而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're in no great rush. It's tru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并不很急，这是真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has been a great learning experience for us, Marilyn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对我们是一次很好的学习经验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alking to the real-estate agent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与房地产仲介商谈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oking at the houses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房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alking to the loan officer at the bank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与银行的贷款负责人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has been a learning experience. That's true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真是一次学习经验，真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think you're doing the right thing. Taking your time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你们做得对。慢慢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oking around. Especially with a purchase of this kind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到处看看，特别是这一类买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're talking about a lot of money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谈的可是一大笔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call Mrs. Martinelli and tell her to keep looking for us.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会打电话给</w:t>
      </w:r>
      <w:r>
        <w:rPr>
          <w:rFonts w:cs="Arial" w:ascii="Arial" w:hAnsi="Arial"/>
          <w:sz w:val="18"/>
          <w:szCs w:val="18"/>
        </w:rPr>
        <w:t>Martinelli</w:t>
      </w:r>
      <w:r>
        <w:rPr>
          <w:rFonts w:ascii="Arial" w:hAnsi="Arial" w:cs="Arial"/>
          <w:sz w:val="18"/>
          <w:szCs w:val="18"/>
        </w:rPr>
        <w:t>太太告诉她继续帮我们物色房子。</w:t>
      </w:r>
      <w:r>
        <w:rPr>
          <w:rFonts w:ascii="Arial" w:hAnsi="Arial" w:cs="Arial" w:eastAsia="Arial"/>
          <w:sz w:val="18"/>
          <w:szCs w:val="18"/>
        </w:rPr>
        <w:t xml:space="preserve">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I'll call Mr. Riley at the bank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打电话到银行给</w:t>
      </w:r>
      <w:r>
        <w:rPr>
          <w:rFonts w:cs="Arial" w:ascii="Arial" w:hAnsi="Arial"/>
          <w:sz w:val="18"/>
          <w:szCs w:val="18"/>
        </w:rPr>
        <w:t>Riley</w:t>
      </w:r>
      <w:r>
        <w:rPr>
          <w:rFonts w:ascii="Arial" w:hAnsi="Arial" w:cs="Arial"/>
          <w:sz w:val="18"/>
          <w:szCs w:val="18"/>
        </w:rPr>
        <w:t>先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ell him we'll see him in a couple of months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告诉他过几个月我们再去找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if you ever need Dad or me to help you ..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你们的确需要我和爸爸的帮助的话，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know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know we'll be there for you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知道我们是会伸出援手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Stewart tradition. We're a family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的传统。我们是一家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12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s that you, Susan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你吗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me, Grandpa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我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m I glad to see you!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看到你真的很高兴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m I glad to see you!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看见你才高兴呢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 also glad to be here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高兴来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re things?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近况如何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been talking to a group of salesmen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直在与一群推销人员谈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nce ten this morning,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从今天上午十点起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m real exhausted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实在是精疲力竭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you look good.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嗯，你看起来蛮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Harry doing tonight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今晚做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and Michelle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chelle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visiting relatives in New Jersey today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去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w Jersey</w:t>
      </w:r>
      <w:r>
        <w:rPr>
          <w:rFonts w:ascii="Arial" w:hAnsi="Arial" w:cs="Arial"/>
          <w:sz w:val="18"/>
          <w:szCs w:val="18"/>
        </w:rPr>
        <w:t>拜访亲戚去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 rest of our family went to the movies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家里其馀的人都去看电影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it's just you and me, Susan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以，这里只有你和我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nice to be alone with you, Grandpa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单独与你在一起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don't get to see enough of each other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在一起的时间太少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I feel the same way, Susan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也有同样的感受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iss seeing you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想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to tell the truth,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，老实说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xt time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下一次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d like to go into the city and meet you there,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到城里看你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ead of you coming her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不是你到这里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don't need to do that, Grandpa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用这样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, I do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我要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need to get out mor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需要多出门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mean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的意思是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a lot to do around the house,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屋里有很多事可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love being here with the family,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而我也喜欢和家人在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know,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知道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'm restless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但我闲不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nce I retired,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自从我退休以后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got extra time on my hands.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有过多空闲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understand, Grandpa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能体会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you do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你能体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ankly,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坦白地说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d like to use my brain a little mor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多用用我的脑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,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爷爷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have so much energy and so many years of experience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精力这么好，又有这么多年的经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are probably a lot of places for you to work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有很多地方可以让你去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Particularly in the construction field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特别是在营造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at my age,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，像我这般年纪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not looking for a full-time job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会去找一个上全天班的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retired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退休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I'm bored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感到无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ere must be something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一定可以找到事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aybe I can help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我能帮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go into the kitchen,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到厨房去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maybe you can help me set the table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你能帮我摆桌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nds good to me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we having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吃些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prepared lamb chops,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准备了羊肉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shed potatoes, and a tossed green salad to begin with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马铃薯泥，还有蔬菜沙拉当头道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, you are a terrific guy!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爷爷，你真了不起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still thinking about something to do, aren't you?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还在想要找点事做，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job of some kind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找点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righ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been thinking about it for weeks now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这事我想了几个星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must be some way to put my mind to good use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总会有办法让我发挥才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find a solution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会找到解决的办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positive solution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个好法子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o your finding a way to use that wonderful mind of yours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能够让你施展你的学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, would you come in, please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</w:t>
      </w:r>
      <w:r>
        <w:rPr>
          <w:rFonts w:ascii="Arial" w:hAnsi="Arial" w:cs="Arial"/>
          <w:sz w:val="18"/>
          <w:szCs w:val="18"/>
        </w:rPr>
        <w:t>，请进来一下，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sound like something's bothering you, Susan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起来好像你有什么心事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sketches for the cover of the new doll book?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新玩具书的封面设计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not it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是这种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 sit down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坐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ur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eed your advice on a personsal matter,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件私事，需要听听你的高见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it's not about m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这不是关于我自己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need my advice on a personal matter,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有私事需要听我的意见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it's not about you. OK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不是关于你自己的。好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bout my grandfather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关于我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's the problem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on't sound like a big deal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事听起来没啥严重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t is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实际上很要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d dinner with him Saturday,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星期六我与他一起吃晚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e's very unhappy about not working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对没有工作感到怏怏不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ought he was retired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原以为他退休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pleased to be living with the family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乐于跟家人住在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is,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没有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here's so much energy and talent in the man,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他有那么多的精力和才能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e doesn't get to use it.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却又用不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what can I do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能帮什么忙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kind of advice are you looking for?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希望能得到什么建议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mply this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简单说来是这样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hn Marchetta runs this company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hn Marchetta </w:t>
      </w:r>
      <w:r>
        <w:rPr>
          <w:rFonts w:ascii="Arial" w:hAnsi="Arial" w:cs="Arial"/>
          <w:sz w:val="18"/>
          <w:szCs w:val="18"/>
        </w:rPr>
        <w:t>经营这家公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founded this company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创办了这家公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ight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hn Marchetta gave me my start here six years ago,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六年前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ohn Marchetta</w:t>
      </w:r>
      <w:r>
        <w:rPr>
          <w:rFonts w:ascii="Arial" w:hAnsi="Arial" w:cs="Arial"/>
          <w:sz w:val="18"/>
          <w:szCs w:val="18"/>
        </w:rPr>
        <w:t>让我在这里起步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en I first graduated from colleg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时我刚从大学毕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gave me the chance to use my talents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提供给我施展才能的机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made me feel more confident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使我对自己更加有信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aybe he can do the same thing for your grandfather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他能为你爷爷做同样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 at least give him some advic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不然至少可以给他一些忠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ight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I've solved your problem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说来我替你解决问题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can always depend on you, Sam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我可以依靠你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a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lad to help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乐意帮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hall I call Mr. Marchetta for you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我替你打电话给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rchetta</w:t>
      </w:r>
      <w:r>
        <w:rPr>
          <w:rFonts w:ascii="Arial" w:hAnsi="Arial" w:cs="Arial"/>
          <w:sz w:val="18"/>
          <w:szCs w:val="18"/>
        </w:rPr>
        <w:t>先生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no. I'll do tha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不。我自己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how's the Stewart family?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那么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全家人都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ne, thank you, Mr. Mrarchetta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都好，谢谢你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rarchetta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ept for my grandfather.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除了我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wrong, Susan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么啦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wrong with him?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怎么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needs to work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需要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fact, that is the reason why I'm here to see you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事实上，这是我来见你的原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you're building a new factory,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你在兴建一座新工厂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thought ... maybe ..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……也许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grandfather is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爷爷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o experienced in the construction trade,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营造这一行业经验丰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could be so valuabl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或许能够有所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ell him to come and see me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告诉他来见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ten o'clock tomorrow morning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天上午十点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have an idea that may solve the problem for him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个主意，也许能解决这个问题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elp a lot of other peopl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并且对其他很多人有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eally, Mr. Marchetta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吗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rchetta</w:t>
      </w:r>
      <w:r>
        <w:rPr>
          <w:rFonts w:ascii="Arial" w:hAnsi="Arial" w:cs="Arial"/>
          <w:sz w:val="18"/>
          <w:szCs w:val="18"/>
        </w:rPr>
        <w:t>先生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I tell him that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把这消息告诉他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ure can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可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n o'clock in the morning. Her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上午十点，在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thank you!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谢谢你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I'm Malcolm Stewart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嗨。我是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lcolm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hn Marchetta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ohn Marchett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t down, sit down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请坐，请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san has told me a great deal about you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告诉我许多关于你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says you're quite a man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她说你是个了不起的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says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也谈起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lot of wonderful things about you too, Mr. Stewart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少你的非凡作为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always nice to hear, Mr. Marchetta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到这事总是好的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rchetta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ll me John.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叫我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oh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 I call you Malcolm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能称你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alcolm </w:t>
      </w:r>
      <w:r>
        <w:rPr>
          <w:rFonts w:ascii="Arial" w:hAnsi="Arial" w:cs="Arial"/>
          <w:sz w:val="18"/>
          <w:szCs w:val="18"/>
        </w:rPr>
        <w:t>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et's talk business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来谈谈正经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music to my ears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正合我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understand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说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used to be in the construction business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过去在营造界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up. Forty-three years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四十叁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's a brief description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一份简单的记录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f forty-three years of on-the-job training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关于我四十叁年的工作经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is some history!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阅历了不得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're a valuable asset, Malcolm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很有价值的资产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ry valuable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有价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up. Forty-three years.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的。四十叁年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lf that time in my own construction company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半时间是在我自己的营造公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g jobs--factories, shopping malls.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大的工程——工厂、大型购物中心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kind of thing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等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you retired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然后你退休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fter my wife died,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妻子去世后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felt I should spend more time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应该多花些时间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my children and grandchildren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与儿子、孙子们在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ved in Florida,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住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lorida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they lived in New York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他们住在纽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understand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了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y dautghter Cami lives in New York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女儿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mi</w:t>
      </w:r>
      <w:r>
        <w:rPr>
          <w:rFonts w:ascii="Arial" w:hAnsi="Arial" w:cs="Arial"/>
          <w:sz w:val="18"/>
          <w:szCs w:val="18"/>
        </w:rPr>
        <w:t>住在纽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ke being near her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离她近一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en I came here,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我初到这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planned to take a few months off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计划休息几个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elax with the family and then look for some work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与家人轻松一段时间，然后找个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ut my experience on the line ..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考验考验我的阅历…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, unfortunately,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，很不幸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isn't any work for a retired person my age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我这种年纪的退休老人的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ometimes there is,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时候有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ometimes there isn't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时候没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I'm involved with an organization,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参加一个组织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e're trying to resolve that problem.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试图解决这类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at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组织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PS.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OPS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-O-P-S--means Talented Older People's Society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-O-P-S </w:t>
      </w:r>
      <w:r>
        <w:rPr>
          <w:rFonts w:ascii="Arial" w:hAnsi="Arial" w:cs="Arial"/>
          <w:sz w:val="18"/>
          <w:szCs w:val="18"/>
        </w:rPr>
        <w:t>全名是优秀老人协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be a member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想加入做为会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much are the dues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会费多少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are no dues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不要会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organization serves major companies in this city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组织为本市各大公司服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?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为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cause our members are men and women like you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为，这个组织的会员都是像你这样的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perienced, talented, retired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经验，有才能，退休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our members want to go out there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会员们希望在社会上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use their talents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贡献他们的才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want to work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想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 is fantastic, John!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太好了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ohn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got an idea for you, Malcolm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倒替你想出了一个主意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Just fill out this form for m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把这份表填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ll only take a few minutes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要几分钟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it right here,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坐在这里填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do it while I talk to my secretary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去和秘书说个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en I get back, we'll talk about my new factory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回来后，我们谈一谈我的新工厂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company is a member of TOPS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公司也是优秀老人协会的会员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o I try hard to find opportunities for people like you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以我努力为像你这样的人寻找机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lcolm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when I see an opportunity,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当我一看到机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 act on it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可以处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can use your brainpower on the job right now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马上可以将你的才智用在这项工程上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you got time this morning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上午你有时间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go over to the construction site with me?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去看一看建筑工地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have you meet my foreman--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希望带你去认识工头——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t some background on the job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了解这项工程的一些背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got plenty of time.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有的是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be right back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马上就回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go over to the job site together.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们等一会儿一起去工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lcolm, you worked on the Spaceport project?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，你曾负责「太空港」的案子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company was the contractor.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的公司承包了这项工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built the theater there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建造这个剧院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my own two hands, practically.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差不多是独自完成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understand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明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lad to see you two guys getting along so well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到你们两位相处得这么好我很高兴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cause, Danny,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为</w:t>
      </w:r>
      <w:r>
        <w:rPr>
          <w:rFonts w:cs="Arial" w:ascii="Arial" w:hAnsi="Arial"/>
          <w:sz w:val="18"/>
          <w:szCs w:val="18"/>
        </w:rPr>
        <w:t>Danny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lcolm is on the TOPS team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是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OPS</w:t>
      </w:r>
      <w:r>
        <w:rPr>
          <w:rFonts w:ascii="Arial" w:hAnsi="Arial" w:cs="Arial"/>
          <w:sz w:val="18"/>
          <w:szCs w:val="18"/>
        </w:rPr>
        <w:t>的一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's going to be working with you for a while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将与你一起工作一段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s experience will be valuable to both of us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的经验对你我都很有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come aboard, Malcolm!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欢迎加入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oing back to my offic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回办公室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ive me a call later, Malcolm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稍后打电话给我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tell you the time and date of the next TOPS meeting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告诉你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OPS</w:t>
      </w:r>
      <w:r>
        <w:rPr>
          <w:rFonts w:ascii="Arial" w:hAnsi="Arial" w:cs="Arial"/>
          <w:sz w:val="18"/>
          <w:szCs w:val="18"/>
        </w:rPr>
        <w:t>下次聚会的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d like you to meet the group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你能与协会的成员见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ill, John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的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oh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again--thanks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次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... thank you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……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thank Susan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要谢谢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quite a man.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是个了不起的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real inspiration for me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给我很大的启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Danny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啦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nn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you didn't expect to have me around,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你没有预期我出现在你身边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think I can be of some help to you.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但我觉得我可以对你略有帮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me tell you something, Malcolm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跟你说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your background and experience,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依你的背景和经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 learn something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能学到一些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 and I do need some advice on a difficult problem.                 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ascii="Arial" w:hAnsi="Arial" w:cs="Arial"/>
          <w:sz w:val="18"/>
          <w:szCs w:val="18"/>
        </w:rPr>
        <w:t>我的确有一个难题要请教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me show you this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给你看看这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want to give you a final opinion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不想给你总结的意见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out studying these building plans more carefully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没有仔细研究这些建筑图的情况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a simple solution might be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，一个简单的解决办法可能是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move the air-conditioning units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移动空调设备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ead of redesigning the entire system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不必重新设计整套系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might be simpler and less expensive 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可能比较简单而且省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just earned your weight in gold, Malcolm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可帮了大忙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come aboard!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欢迎加入我们的行列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 all happened so quickly!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一切发生得太快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believe it!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简直不敢相信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m glad Mr. Marchetta was so helpful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高兴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rchetta</w:t>
      </w:r>
      <w:r>
        <w:rPr>
          <w:rFonts w:ascii="Arial" w:hAnsi="Arial" w:cs="Arial"/>
          <w:sz w:val="18"/>
          <w:szCs w:val="18"/>
        </w:rPr>
        <w:t>先生如此帮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was more than helpful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不仅仅是帮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 actually took me to meet his foreman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事实上他带着我去见他的工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thrilled for you, Grandpa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为你兴奋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don't know how to thank you, Susan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如何谢你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a wonderful granddaughter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真是个好孙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good to see you so happy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能看见你如此高兴，太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be at the construction site tomorrow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天我要去工地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 are you doing tomorrow night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明天晚上做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not doing anything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没有要做什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y?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bout a date with your grandfather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你爷爷约个会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owe you a good steak dinner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欠你一顿牛排晚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accept.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接受邀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morrow night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天晚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nd me. Dinner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和我。吃晚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time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时候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pick you up here at seven .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七点钟到这里来接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at OK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以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wait!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盼望着那个时候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can tell me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到时候你就可以告诉我</w:t>
      </w:r>
      <w:r>
        <w:rPr>
          <w:rFonts w:cs="Arial" w:ascii="Arial" w:hAnsi="Arial"/>
          <w:sz w:val="18"/>
          <w:szCs w:val="18"/>
        </w:rPr>
        <w:t xml:space="preserve">`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about your first full day back on the job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关于你重回工作第一天的全部情况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deal!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这么约定！</w:t>
      </w:r>
      <w:r>
        <w:rPr>
          <w:rFonts w:ascii="Arial" w:hAnsi="Arial" w:cs="Arial" w:eastAsia="Arial"/>
          <w:sz w:val="18"/>
          <w:szCs w:val="18"/>
        </w:rPr>
        <w:t xml:space="preserve">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13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re's nothing more joyous than the arrival of a new baby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任何事能比新生儿的到来更令人喜悦的了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 so excited. Mother!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好兴奋，妈妈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Just imagine--Marilyn and Richard must be thrilled!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想像得出——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一定乐坏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a new baby!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一个新生儿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ax ... Max ... Max.    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x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Max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t's a sweet-sounding name for a sweet little boy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好一个甜美悦耳的名字，配个甜美的小孩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y first grandchild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第一个孙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y first nephew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第一个侄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sn't he just adorable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真是太可爱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looks a lot like you, Mom. He does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像你，妈妈。他像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o you think so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真的这么认为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guess. He does look a lot like Richard,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有点像。他确实很像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I guess he looks a lot like m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看也蛮像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he's got Richard's eyes, though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他的眼睛跟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的像极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really want Harry and Michelle to see Max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希望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来看看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are they coming?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们什么时候来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morrow. Harry has an account to work on today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天。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今天有项会计工作要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he does have Richard's eyes. Big blue eyes.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的，他的眼睛很像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蓝色大眼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baby even looks at you like Richard does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婴儿看你的时候也像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那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children usually resemble their parents.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嗯，孩子总是像父母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tru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 is a lot like Harry in so many ways.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在许多方面很像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he's shy with new people, just like he is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见了生人就害羞，与他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really like Michelle, don't you?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的确很喜欢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，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I'm very fond of her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我很喜欢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arry, too?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也喜欢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，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 ..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h, it's four-thirty. Oh my!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已经四点半了。啊，天啦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ilyn and Richard will be home from the hospital any minute,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随时都会从医院回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we must prepare this room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得收拾好房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will we put all the presents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把这些礼物放在哪里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ll, let's take everything to the living room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们把东西都放到客厅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ilyn and Richard and the baby need the space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还有婴儿需要空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crowded in her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里太挤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welcome sign is up: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欢迎的标语已经弄好了：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"Welcome home, Max."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『欢迎你回家来，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n't it exciting, Grandpa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令人兴奋，是吗，爷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r first great-grandchild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第一个曾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Yes, sir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 great-grandchild. A great-grandson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个曾孙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一个曾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other generation to carry on the Stewart name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承继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族香火的新一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love you, Grandpa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爱你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make me feel so proud to be part of our family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让我以成为我们家庭的一员而自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ne day, you'll have your own family,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总有一天，你会有你自己的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ll be proud to be part of it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时我会以成为你家的一份子而自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Now you understand my feelings, Susan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你能理解我的感受了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randpa's daughter-in-law, but I feel like a Stewart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你爷爷的儿媳妇，但我觉得我是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的一员。</w:t>
      </w:r>
      <w:r>
        <w:rPr>
          <w:rFonts w:ascii="Arial" w:hAnsi="Arial" w:cs="Arial" w:eastAsia="Arial"/>
          <w:sz w:val="18"/>
          <w:szCs w:val="18"/>
        </w:rPr>
        <w:t xml:space="preserve">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's always made me feel like his own daughter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总是让我觉得我是他的亲生女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because you're so much like us--wonderful!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是因为你太像我们了——你太好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m, got it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妈妈，找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is will make a nice gift for Marilyn and Richard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给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的一件好礼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can keep a record of all of the important dates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可以记录下重要的日子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information about Max's life her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关于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在这里的生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see.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让我想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me: Max Stewart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姓名：</w:t>
      </w:r>
      <w:r>
        <w:rPr>
          <w:rFonts w:cs="Arial" w:ascii="Arial" w:hAnsi="Arial"/>
          <w:sz w:val="18"/>
          <w:szCs w:val="18"/>
        </w:rPr>
        <w:t>Max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es he have a middle name?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有中间名字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just Max. I like that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，就是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。我喜欢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middle name. No middle initial.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没有中间的名字。没有中间的字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ke me. I'm Malcolm Stewart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像我一样。我叫</w:t>
      </w:r>
      <w:r>
        <w:rPr>
          <w:rFonts w:cs="Arial" w:ascii="Arial" w:hAnsi="Arial"/>
          <w:sz w:val="18"/>
          <w:szCs w:val="18"/>
        </w:rPr>
        <w:t>Malcolm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Malcolm Stewart.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就是</w:t>
      </w:r>
      <w:r>
        <w:rPr>
          <w:rFonts w:cs="Arial" w:ascii="Arial" w:hAnsi="Arial"/>
          <w:sz w:val="18"/>
          <w:szCs w:val="18"/>
        </w:rPr>
        <w:t>Malcolm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ax has your initials, Grandpa: M.S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的名字开头字母与你的一样，爷爷，都是</w:t>
      </w:r>
      <w:r>
        <w:rPr>
          <w:rFonts w:cs="Arial" w:ascii="Arial" w:hAnsi="Arial"/>
          <w:sz w:val="18"/>
          <w:szCs w:val="18"/>
        </w:rPr>
        <w:t>M.S.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h, it must mean something.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噢，这很有意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ight: eight pounds six ounces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体重，八磅六盎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ight-six. Big boy!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八磅六。是个大婴儿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the Stewart men were big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ewart </w:t>
      </w:r>
      <w:r>
        <w:rPr>
          <w:rFonts w:ascii="Arial" w:hAnsi="Arial" w:cs="Arial"/>
          <w:sz w:val="18"/>
          <w:szCs w:val="18"/>
        </w:rPr>
        <w:t>家的男人都很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Robbie was eight pounds two ounces,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生下来八磅二盎司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Richard was eight pounds thre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生下来时八磅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me?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ight pounds six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八磅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You were big, just like Max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很大，像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ight pounds six, just like m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八磅六，跟我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nice. Length. Length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好了。身高，多高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 says Max is twenty-one inches long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说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是二十一英寸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wenty-one inches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二十一英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at tall or average or what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尺寸是高呢，还是普通？或者算怎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all. All the Stewart men are tall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高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的男人都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Grandpa, you're about five-nine or five-ten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爷爷。你大概是五英尺九或者五英尺十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wouldn't call that tall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觉得这样算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ake after my mother's family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像我母亲家的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y were ... they were ... they were average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……他们……他们是普通身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ther: Marilyn. Father: Richard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母亲：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父亲：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lots of pages for Richard's photos of Max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好多页可用来贴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给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拍的照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aking of mother and of father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谈到孩子的爸，孩子的妈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--and speaking of Max--I hear the car.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——</w:t>
      </w:r>
      <w:r>
        <w:rPr>
          <w:rFonts w:ascii="Arial" w:hAnsi="Arial" w:cs="Arial"/>
          <w:sz w:val="18"/>
          <w:szCs w:val="18"/>
        </w:rPr>
        <w:t>谈到小孩——我听见汽车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re here!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们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! Oh, quickly! Go, go, go!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！噢，赶快！走！走！走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see. Oh, welcome home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让我看看。噢，欢迎回家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let her in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让她进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it with your pictures for a second.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先别忙着你的摄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, darlings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，亲爱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weetheart .... Sit down right here.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心肝宝贝……就坐在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he's so cute! Oh, Marilyn!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他真逗人喜爱！噢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x looks just like Grandpa.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长得真像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real Stewart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个真正的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后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 happy to be home with my family--and with Max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高兴回到家里和大家在一起——还有和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在一起。</w:t>
      </w:r>
      <w:r>
        <w:rPr>
          <w:rFonts w:ascii="Arial" w:hAnsi="Arial" w:cs="Arial" w:eastAsia="Arial"/>
          <w:sz w:val="18"/>
          <w:szCs w:val="18"/>
        </w:rPr>
        <w:t xml:space="preserve">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lmost ten o'clock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差不多十点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got to go. Tomorrow is Monday,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得走了。明天是星期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ork begins at eight in the morning for me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早晨八点我就得开始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'm so happy that Max is home.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噢，我真高兴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回到家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the sweetest little thing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最可爱的小家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drive you to the station, dear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开车送你到车站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can catch the ten-twenty train to Grand Central Station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能赶上开往</w:t>
      </w:r>
      <w:r>
        <w:rPr>
          <w:rFonts w:cs="Arial" w:ascii="Arial" w:hAnsi="Arial"/>
          <w:sz w:val="18"/>
          <w:szCs w:val="18"/>
        </w:rPr>
        <w:t>Grand Central Station</w:t>
      </w:r>
      <w:r>
        <w:rPr>
          <w:rFonts w:ascii="Arial" w:hAnsi="Arial" w:cs="Arial"/>
          <w:sz w:val="18"/>
          <w:szCs w:val="18"/>
        </w:rPr>
        <w:t>的十点二十分班车。</w:t>
      </w:r>
      <w:r>
        <w:rPr>
          <w:rFonts w:ascii="Arial" w:hAnsi="Arial" w:cs="Arial" w:eastAsia="Arial"/>
          <w:sz w:val="18"/>
          <w:szCs w:val="18"/>
        </w:rPr>
        <w:t xml:space="preserve">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drive Susan, dear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送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亲爱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Philip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n Grandpa, Robbie,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爷爷，</w:t>
      </w:r>
      <w:r>
        <w:rPr>
          <w:rFonts w:cs="Arial" w:ascii="Arial" w:hAnsi="Arial"/>
          <w:sz w:val="18"/>
          <w:szCs w:val="18"/>
        </w:rPr>
        <w:t xml:space="preserve">Robbie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can finish wrapping all these gifts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我可以把这些礼物包装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so good to have you home again ..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高兴你又回家了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o see Max asleep in his bassinet at home with us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高兴看到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和我们一起，睡在家里的摇篮。</w:t>
      </w:r>
      <w:r>
        <w:rPr>
          <w:rFonts w:ascii="Arial" w:hAnsi="Arial" w:cs="Arial" w:eastAsia="Arial"/>
          <w:sz w:val="18"/>
          <w:szCs w:val="18"/>
        </w:rPr>
        <w:t xml:space="preserve">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o be with our family and all that Stewart TLC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高兴和全家人在一起，受到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族无微不至的照顾。</w:t>
      </w:r>
      <w:r>
        <w:rPr>
          <w:rFonts w:ascii="Arial" w:hAnsi="Arial" w:cs="Arial" w:eastAsia="Arial"/>
          <w:sz w:val="18"/>
          <w:szCs w:val="18"/>
        </w:rPr>
        <w:t xml:space="preserve">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LC--tender loving care.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LC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rFonts w:ascii="Arial" w:hAnsi="Arial" w:cs="Arial"/>
          <w:sz w:val="18"/>
          <w:szCs w:val="18"/>
        </w:rPr>
        <w:t>温暖的爱护和关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at's our motto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们的格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see the washcloth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看见浴巾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the towels with the teddy bears on them?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泰迪熊毛巾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exandra and the Molinas sent them for Max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是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lina</w:t>
      </w:r>
      <w:r>
        <w:rPr>
          <w:rFonts w:ascii="Arial" w:hAnsi="Arial" w:cs="Arial"/>
          <w:sz w:val="18"/>
          <w:szCs w:val="18"/>
        </w:rPr>
        <w:t>全家送给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 was so kind of them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太客气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Max has come into everyone's lif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走进了每个人的生活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 house is so alive with him her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了他在这里，屋里头得生气蓬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welcome sign over the door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门上的欢迎标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 boxes of presents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些礼物盒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-A-X over his bassine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摇篮上的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字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obbie put that ther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弄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san's teddy bear.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送的泰迪熊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cuddly. The beautiful crib from Mom and Dad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抱起来真舒服。爸爸、妈妈送的漂亮婴儿床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and Grandpa's baseball glove.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噢，还有爷爷的棒球手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know, it hung over my crib, too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知道，我的小床上也曾挂过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t hung over Robbie's crib.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的小床也挂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t of Grandpa's magic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爷爷『魔法』的一部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at's not all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噢，还没完呢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hung over Susan's crib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的小床也曾挂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same baseball glove?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一个棒球手套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right. Grandpa hangs it there for good luck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爷爷把它挂在那里以求好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says it always brought him good luck on the baseball team.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说，当年他在棒球队时这手套总是带给他好运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believes it'll bring good luck to all the Stewart babies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相信这手套会给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所有的婴儿带来好运。</w:t>
      </w:r>
      <w:r>
        <w:rPr>
          <w:rFonts w:ascii="Arial" w:hAnsi="Arial" w:cs="Arial" w:eastAsia="Arial"/>
          <w:sz w:val="18"/>
          <w:szCs w:val="18"/>
        </w:rPr>
        <w:t xml:space="preserve">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n he takes it back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然后，他就把它收回去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Max is ready to use it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长大能使用这手套时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replaces it with a new glove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用一个新的手套来换它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the old one will be ready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这个旧的又可准备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a new member of the Stewart family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给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的新成员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 really loves his family, doesn't he?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爷爷确实很爱这个家，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do I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so do I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o does Max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也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fter he eats!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等他吃饱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Michelle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hope you like it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希望你喜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n't this baby outfit adorable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套婴儿装不是很可爱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ith his name on it--"Max."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他的名字在上面——“Ｍａｘ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 so much, Harry and Michell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感谢了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really appreciate i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实在很感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lad you like i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高兴你们喜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ichelle picked it out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选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 told Daddy to pick blue ones.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是的。我告诉爸爸选蓝色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lue is for boys, and pink is for girls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蓝色是男孩子的，粉红色是女孩子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ax is some boy.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是个好男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a real Stewart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个十足的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的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was so thoughtful of you, Michelle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得真周到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pecially to pick it out in blue.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还特地选了一件蓝色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like to see baby Max, Michelle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看看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小家伙吗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uld she? Could we?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她能看看吗？我们能看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uld I?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能看一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ke them upstairs, Susan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带他们上楼去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ry and Michelle can watch Max sleeping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可以去看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在睡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et's go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, Michell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吧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efore Max wakes up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趁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还没有醒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 you please take this upstairs, Susan?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麻烦你把这个带上去好吗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Uh-huh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Michelle is very grown up for a ten-year-old, huh?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以一个十岁的孩子来说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很成熟，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smart and sensitive for her ag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这样的年龄来说，她很聪明而且懂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Growing up without a mother is difficult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没有母亲的情况下长大不简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mature quickly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种人成熟得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Susan's like a mother to Michell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就像是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的母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have a good relationship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关系不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Do you think Susan and Harry will get married?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觉得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会结婚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. You can count on it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，你等着瞧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so. Yes. They get along so well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觉得是这样。是的，他们相处得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ke him. He's good for Susan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他。他很适合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's a little quiet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有点沉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hard to do anything but listen in this family.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在这个家庭里，除了听别人之外还能怎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can anybody get a word in around here?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这里，谁有机会插话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right, Ellen.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说得对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really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the way it should be.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本该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Stewarts are the Stewarts!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就是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人的本色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always were,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他们过去如此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y always will b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将来也永远会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!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对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ve always got an opinion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总有自己的看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lways got something to say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总有话要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now there's Max Stewar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又加上</w:t>
      </w:r>
      <w:r>
        <w:rPr>
          <w:rFonts w:cs="Arial" w:ascii="Arial" w:hAnsi="Arial"/>
          <w:sz w:val="18"/>
          <w:szCs w:val="18"/>
        </w:rPr>
        <w:t>Max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nd if he talks as loudly as he cries,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他说话像他哭一样大声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all in for trouble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都会吃不消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's quiet now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现在很安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mm-hmm. That's because he's sleeping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。那是因为他睡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He's really cute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真是逗人喜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necessary to whisper, Harry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必要压低声音说话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 baby gets used to voices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婴儿习惯各种声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member now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现在记起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e always whispered when Michelle was born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出生的时候，我们总是压低嗓门说话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didn't sleep well, Daddy told m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我总是睡不好。爸爸告诉我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never slept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总睡不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hen I did,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算我睡着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woke up when I heard someone speak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听到有人说话我就醒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bet you were cut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打赌你当时很逗人喜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sure was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小时候很逗人喜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as cute as Max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不如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这么逗人喜爱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like a little doll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像个小洋娃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good.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噢，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I can help diaper him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现在可以帮他换尿布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get Marilyn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还是叫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来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do when he cries like that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像他哭得这个样子该怎么办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pick him up.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把他抱起来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so little ... so new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这么小……这么幼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call Marilyn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还是叫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来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me for a feeding and time for a diapering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该喂奶、换尿布的时候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a real Stewart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个真正的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后代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14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like living in New York, don't you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喜欢住在纽约，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, I love it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喜欢住在纽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so convenient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切都很方便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can take the bus to work ..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坐公共汽车上班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 the subway ..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或者搭地铁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r a taxi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或者坐计程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re's so much to do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这里总是有许多事可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ots of movie houses, and the theater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多电影院，还有剧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what you mean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懂得你的意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'd like to live in the city,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喜欢住在城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living in New Jersey and the suburbs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住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w Jersey</w:t>
      </w:r>
      <w:r>
        <w:rPr>
          <w:rFonts w:ascii="Arial" w:hAnsi="Arial" w:cs="Arial"/>
          <w:sz w:val="18"/>
          <w:szCs w:val="18"/>
        </w:rPr>
        <w:t>的郊区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better for Michell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要好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ees, grass.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有绿树，有草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a lot of good things about suburban living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郊区生活是有许多优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rew up in Riverdale, remember?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记得吗？我就是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长大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I know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以我了解这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, as a working woman,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但是就职业妇女来说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New York has all the conveniences--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纽约具备了一切便利的条件——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cluding the best tomatoes.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包括上好的蕃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ruth is, I'd like to live in the city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老实说我也想住到城里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's the right age.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正处于成长的年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are lots of things for her her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里有许多适合她的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right, Harry.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你说的对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day is the perfect exampl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就是一个很好的例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 and her friends are at the aquarium in Brooklyn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和她的朋友们在参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rooklyn</w:t>
      </w:r>
      <w:r>
        <w:rPr>
          <w:rFonts w:ascii="Arial" w:hAnsi="Arial" w:cs="Arial"/>
          <w:sz w:val="18"/>
          <w:szCs w:val="18"/>
        </w:rPr>
        <w:t>的水族馆。</w:t>
      </w:r>
      <w:r>
        <w:rPr>
          <w:rFonts w:ascii="Arial" w:hAnsi="Arial" w:cs="Arial" w:eastAsia="Arial"/>
          <w:sz w:val="18"/>
          <w:szCs w:val="18"/>
        </w:rPr>
        <w:t xml:space="preserve">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come back here for lunch,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回到这儿来吃午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go uptown to the Museum of Natural History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再往北去自然历史博物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so much for young people to see and do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里有很多可供年轻人看和做的事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just incredible!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简直是难以置信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just for young people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仅仅对年轻人来说是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What about me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我还不是一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never been to the aquarium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从来没有去过水族馆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r the Museum of Natural History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或自然历史博物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you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h yes, Harry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去过了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mother and father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父母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often took us somewhere in the city on the weekends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经常在周末带我们去城里的一些地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d was a busy doctor,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是个很忙的医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but he usually managed to squeeze a Sunday in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他总会设法挤出星期天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Richard, Robbie, and m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、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及我在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 used to love to go to the Metropolitan Museum of Art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过去很喜欢去大都会美术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been there several times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到那儿去过好几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wice with Michell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其中两次是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去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ought to think about spending more time with Michelle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应当考虑多花点时间陪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chelle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t all the great places in the city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去城里所有的好地方看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perhaps,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的，也许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ll help me select some of the great places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能帮我挑一些好地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perhaps, you'll join us?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也许你能跟我们一起去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haps I will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ere we are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好了，就这样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set for lunch, Harry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午餐的一切都准备好了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looks inviting. 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它看起来很令人食指大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ish Michelle and her friends would get here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和她的朋友很快就到这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tarving, aren't you?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饿了，你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wait to take a bite of the pumpernickel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简直迫不及待想吃一口黑面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smells so delicious.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它闻起来好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ing! Coming!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了，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 is it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谁呀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It's us, Susan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我们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in, Michelle,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进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bring your friends along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带你的朋友们进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on the fifth floor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在五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ou've been here befor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你以前来过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san,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ally appreciate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的很感谢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doing this for Michelle and her friends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为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和她的朋友所做的这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please, Harry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拜托你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hing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没什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not just doing it for Michell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仅是为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做这些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doing it for you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是为你做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doing it for us, Harry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为我们大家做的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... it's important for Michelle to see us together more often.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看到我们更常在一起是……是很重要的。</w:t>
      </w:r>
      <w:r>
        <w:rPr>
          <w:rFonts w:ascii="Arial" w:hAnsi="Arial" w:cs="Arial" w:eastAsia="Arial"/>
          <w:sz w:val="18"/>
          <w:szCs w:val="18"/>
        </w:rPr>
        <w:t xml:space="preserve">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true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确实是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important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很重要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Michelle and me to get to know each other better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和我彼此更了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important for us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对我们很重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makes me feel good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使我感到很高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, Harry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makes you feel good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使你感到高兴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t you care about Michelle,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我是说你关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you care about me, and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关心我，并且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you care about us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关心我们大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arry, that's because I do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，那是因为我关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 car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的关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ll be here any minut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马上就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san, I'd like to continue this conversation later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我希望等一下能继续我们的谈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course, Harry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可以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finish the conversation when they go to the museum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去博物馆之后我们再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hat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乐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would I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Daddy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爸爸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d such a good time at the aquarium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在水族馆玩得真开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aw a real shark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看到一条真正的鲨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ould almost touch i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几乎可以摸到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 glad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高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Michelle,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don't you introduce everybody to Susan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何不将她们每一位介绍给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Susan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you to meet Audrey and her mother, Mrs. Cooper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向你介绍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udrey</w:t>
      </w:r>
      <w:r>
        <w:rPr>
          <w:rFonts w:ascii="Arial" w:hAnsi="Arial" w:cs="Arial"/>
          <w:sz w:val="18"/>
          <w:szCs w:val="18"/>
        </w:rPr>
        <w:t>和她母亲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oper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Audrey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udre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e to meet you, Mrs. Cooper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oper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san Stewart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is is Shirley and Nicol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hirley</w:t>
      </w:r>
      <w:r>
        <w:rPr>
          <w:rFonts w:ascii="Arial" w:hAnsi="Arial" w:cs="Arial"/>
          <w:sz w:val="18"/>
          <w:szCs w:val="18"/>
        </w:rPr>
        <w:t>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co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girls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女孩们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 in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 in, Mrs. Cooper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进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oper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 in, everybody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大家请进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aquarium was so exciting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水族馆真的很好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d never been there befor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以前从来没有去过那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girls learned a great deal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女孩们学到了许多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ankly, so did I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坦白说，我也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please sit down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请坐下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ell us all about it during lunch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面吃午餐，一面告诉我们一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prepared some tuna fish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准备了鲔鱼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cheese sandwiches for lunch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起士叁明治当午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tuna fish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吃鲔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you, Audrey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喜欢吗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udrey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member when I used to be a Girl Scout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记得我还是一名女童子军的时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mother would take us everywhere, too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妈妈也是带我们各处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san, I understand you're in the toy business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听说你是在玩具业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 am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company manufactures toys and games for children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公司专为孩子们生产玩具和游戏器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san's vice-president in charge of new toys and games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是主管新玩具和新游戏器具的副总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 marketing of new toys and games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新玩具和新游戏器具的行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we test a new game for you, Susan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可以帮你试验你的新游戏吗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an excellent idea, Michell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个好主意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ppen to have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这儿碰巧有一项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game which I brought home to study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带回来研究的游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us try it!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们试试吧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want to play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想玩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ole? Shirley? Audrey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ole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hirley</w:t>
      </w:r>
      <w:r>
        <w:rPr>
          <w:rFonts w:ascii="Arial" w:hAnsi="Arial" w:cs="Arial"/>
          <w:sz w:val="18"/>
          <w:szCs w:val="18"/>
        </w:rPr>
        <w:t>？</w:t>
      </w:r>
      <w:r>
        <w:rPr>
          <w:rFonts w:cs="Arial" w:ascii="Arial" w:hAnsi="Arial"/>
          <w:sz w:val="18"/>
          <w:szCs w:val="18"/>
        </w:rPr>
        <w:t>Audrey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tested it last week on twelve- to fifteen-year-olds,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上一周曾在十二岁至十五岁的孩子中试过这项游戏。</w:t>
      </w:r>
      <w:r>
        <w:rPr>
          <w:rFonts w:ascii="Arial" w:hAnsi="Arial" w:cs="Arial" w:eastAsia="Arial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y found it to be too easy--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发现字太简单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other words ... boring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就是说——太无趣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think it might be just right for ten- to twelve-year-olds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想它或许对十岁到十二岁大的孩子正合适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us, Susa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正是我们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st, you shuffle the deck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首先，你得洗一下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lay them face down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并将牌盖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you select the leader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你们选出指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be the leader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当指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leader takes the first ten cards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指挥拿出上面的十张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lays them face up on this stand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将它们掀开放在这个架子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-t-e-r-c-z-e-p-e-s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-t-e-r-c-z-e-p-e-s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ryone gets a turn, going counterclockwise,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每一个人按逆时针方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ft to right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从左到右轮流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ve thirty seconds to make a word,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有叁十秒的时间造一个字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ing as many letters as possibl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尽可能多用字母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get one point for each letter,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个字母可得一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us the person with the longest word gets ten extra points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造的字最长的人多得十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first one to get one hundred points wins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首先达到一百分的人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easy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太容易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let's go around the tabl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让我们顺着桌子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first, Audrey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先来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udre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st--c-h-e-s-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st</w:t>
      </w:r>
      <w:r>
        <w:rPr>
          <w:rFonts w:ascii="Arial" w:hAnsi="Arial" w:cs="Arial"/>
          <w:sz w:val="18"/>
          <w:szCs w:val="18"/>
        </w:rPr>
        <w:t>－</w:t>
      </w:r>
      <w:r>
        <w:rPr>
          <w:rFonts w:cs="Arial" w:ascii="Arial" w:hAnsi="Arial"/>
          <w:sz w:val="18"/>
          <w:szCs w:val="18"/>
        </w:rPr>
        <w:t>c-h-e-s-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five points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五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xt, Nicole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下一位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co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ree--t-h-r-e-e.       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ree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Arial" w:ascii="Arial" w:hAnsi="Arial"/>
          <w:sz w:val="18"/>
          <w:szCs w:val="18"/>
        </w:rPr>
        <w:t xml:space="preserve"> t-h-r-e-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five points also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是五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your turn, Shirley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轮到你了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hirle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reep--c-r-e-e-p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eep</w:t>
      </w:r>
      <w:r>
        <w:rPr>
          <w:rFonts w:ascii="Arial" w:hAnsi="Arial" w:cs="Arial"/>
          <w:sz w:val="18"/>
          <w:szCs w:val="18"/>
        </w:rPr>
        <w:t>－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-r-e-e-p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reep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eep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another five-letter word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又是五个字母的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ve points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五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far, you're all tied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到现在为止，你们不分胜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et--s-h-e-e-t.       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et 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Arial" w:ascii="Arial" w:hAnsi="Arial"/>
          <w:sz w:val="18"/>
          <w:szCs w:val="18"/>
        </w:rPr>
        <w:t xml:space="preserve"> s-h-e-e-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et is a five-letter word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et </w:t>
      </w:r>
      <w:r>
        <w:rPr>
          <w:rFonts w:ascii="Arial" w:hAnsi="Arial" w:cs="Arial"/>
          <w:sz w:val="18"/>
          <w:szCs w:val="18"/>
        </w:rPr>
        <w:t>是五个字母的单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, your turn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该你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ese--c-h-e-e-s-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ese</w:t>
      </w:r>
      <w:r>
        <w:rPr>
          <w:rFonts w:ascii="Arial" w:hAnsi="Arial" w:cs="Arial"/>
          <w:sz w:val="18"/>
          <w:szCs w:val="18"/>
        </w:rPr>
        <w:t>－</w:t>
      </w:r>
      <w:r>
        <w:rPr>
          <w:rFonts w:cs="Arial" w:ascii="Arial" w:hAnsi="Arial"/>
          <w:sz w:val="18"/>
          <w:szCs w:val="18"/>
        </w:rPr>
        <w:t>c-h-e-e-s-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rific!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极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 wins with a six-letter word,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赢了，她的单字有六个字母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us she gets an additional ten points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加上另外的十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a total of sixteen points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一共得十六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re you enjoying the game so far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到现在为止，你们喜欢这个游戏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t's too easy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它太简单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o easy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简单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!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OK, Harry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关系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 is quite righ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 </w:t>
      </w:r>
      <w:r>
        <w:rPr>
          <w:rFonts w:ascii="Arial" w:hAnsi="Arial" w:cs="Arial"/>
          <w:sz w:val="18"/>
          <w:szCs w:val="18"/>
        </w:rPr>
        <w:t>非常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just said it's too easy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仅仅说它太容易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like the gam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我喜欢这个游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enjoyed lunch, Susan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顿午餐真好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 so much,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非常感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we have to get going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们必须走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meet the rest of the troop at two o'clock at the museum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得在两点钟到博物馆与其他童子军会合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t was nice meeting all of you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很高兴会见你们各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you have a wonderful time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希望你们玩得开心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the Museum of Natural History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自然历史博物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-bye, everybody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各位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a good time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好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e you in front of the museum at five o'clock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五点钟博物馆前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OK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Mr. Bennett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nnett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ll be fine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这样说定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anks again for the lunch and for the game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次谢谢你们提供了午餐和游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-bye, Susan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a bad gam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不是个坏游戏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just ... slow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是……太慢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slow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是太慢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elped save our company a lot of money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帮我们公司节约了许多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-bye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re wonderful with kids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对小孩子有一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的确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n't there a conversation that we have to finish?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不是有话还没说完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a conversation we have to finish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有一段话还没有谈完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was it about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刚才谈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as about caring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谈到关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?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caring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关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aid that it makes me feel good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说我感到很高兴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you care about Michell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关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do care about Michell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真的关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t makes me feel good that you care about me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你关心我，也让我感到很高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know I do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知道我是关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a ... wonderful friend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个……极好的朋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t makes me feel good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使我太高兴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you care about us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关心我们大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 ... well,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……哦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, Harry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关心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only natural that if I care about Michelle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我关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care about you,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关心你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I care about us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我便关心我们大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OK, Susan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好了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d this part of the conversation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正谈到这儿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fore Michelle and her friends arrived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和她的朋友们来之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comes the good par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最精彩的部分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ke what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assume that if you care about Michelle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假如你关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chelle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care about me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我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care about us,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并且关心我们大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we can talk about us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就可以谈谈「我们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ean--you and m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意思是说——你和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n't that right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不对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you trying to say, Harry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到底想说什么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I'm trying to say ..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说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nce this is so easy ...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既然那么简单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 are ten letters that express my feelings for you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里有十个字母可以表达我对你的感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be silly, Harry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闹了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ant a hint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需要提示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two words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两个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making the game harder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使游戏变难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't you figure it out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找不到答案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ven letters ... two words ..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七个字母……两个字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express the feelings that I feel for you in my heart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以表达我内心对你的感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ry, I get it!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，我想到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? Does that mean you'll marry me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？你的意思是你答应嫁给我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at a proposal, or are we just playing a game?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求婚呢，还是仅仅在玩游戏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t down, Susan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坐下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something I have to ask you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一件事要问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san, will you marry me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你愿意嫁给我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such an important decision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一个如此重要的决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so many things to talk about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许多事情需要讨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are three things that have to be done first, Harry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首先我们必须做叁件事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ree things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叁件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st, we have to decide where to liv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首先，我们得决定住在哪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t's easy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那很简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talked about that earlier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先前谈过这个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live in New York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会住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w York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right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cond,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第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to talk to Michelle together about being married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必须一起跟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谈谈我们结婚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do that immediately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可以立即跟她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e third thing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第叁件事情是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ve to ask for my father's permission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必须徵得我父亲的同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solutely!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当然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first things first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事有先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to go pick up Michell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得去接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'm so happy, Harry!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太高兴了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as happy as I am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比你更高兴。</w:t>
      </w:r>
      <w:r>
        <w:rPr>
          <w:rFonts w:ascii="Arial" w:hAnsi="Arial" w:cs="Arial" w:eastAsia="Arial"/>
          <w:sz w:val="18"/>
          <w:szCs w:val="18"/>
        </w:rPr>
        <w:t xml:space="preserve">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15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is for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要送我花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because. How's the baby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原因。孩子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st asleep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正熟睡着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rry I missed him. I had to work late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抱歉我错过了他醒着的时候。我必须工作到很晚。</w:t>
      </w:r>
      <w:r>
        <w:rPr>
          <w:rFonts w:ascii="Arial" w:hAnsi="Arial" w:cs="Arial" w:eastAsia="Arial"/>
          <w:sz w:val="18"/>
          <w:szCs w:val="18"/>
        </w:rPr>
        <w:t xml:space="preserve">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the flowers for, Richard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究竟为什么送花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ve years of happiness. Happy anniversary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了五年的幸福。祝你结婚周年快乐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our anniversary isn't until Saturday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要到星期六才是我们结婚周年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ouldn't wait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迫不及待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sides, we are not going to be here Saturday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另外，我们星期六将不在这里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not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在这里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h-uh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are we going to be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会在哪儿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 had your choice of all the places in the world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可以选择世界上的任何地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would you choose to spend our anniversary?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选哪里去度我们的结婚周年纪念日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Watermill Inn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termill In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d that place when we went on our honeymoon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初我们度蜜月时我便很喜欢那个地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fect! You picked the right plac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棒透了！你选对了地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understand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懂你在讲什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nd I, Mrs. Stewart,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太太，你和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going to spend a second honeymoon at the Watermill Inn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将到</w:t>
      </w:r>
      <w:r>
        <w:rPr>
          <w:rFonts w:cs="Arial" w:ascii="Arial" w:hAnsi="Arial"/>
          <w:sz w:val="18"/>
          <w:szCs w:val="18"/>
        </w:rPr>
        <w:t>Watermill Inn</w:t>
      </w:r>
      <w:r>
        <w:rPr>
          <w:rFonts w:ascii="Arial" w:hAnsi="Arial" w:cs="Arial"/>
          <w:sz w:val="18"/>
          <w:szCs w:val="18"/>
        </w:rPr>
        <w:t>去度第二次蜜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Richard! That's wonderful, but--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！那真是太好了，可是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buts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要说可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bout the baby?                                                  </w:t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n't we taking the baby on our honeymoon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岂不是要带小宝宝一起去度蜜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solutely not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绝对不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world's greatest grandmother, Mrs. Ellen Stewart,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世界上最伟大的祖母，</w:t>
      </w:r>
      <w:r>
        <w:rPr>
          <w:rFonts w:cs="Arial" w:ascii="Arial" w:hAnsi="Arial"/>
          <w:sz w:val="18"/>
          <w:szCs w:val="18"/>
        </w:rPr>
        <w:t>Ellen Stewart</w:t>
      </w:r>
      <w:r>
        <w:rPr>
          <w:rFonts w:ascii="Arial" w:hAnsi="Arial" w:cs="Arial"/>
          <w:sz w:val="18"/>
          <w:szCs w:val="18"/>
        </w:rPr>
        <w:t>太太，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s agreed to take care of him for the weekend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同意在周末照顾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, isn't that too much to ask of your mother?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那是不是太麻烦你母亲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o much? She loves taking care of Max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麻烦？她喜欢照顾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... I'll miss him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……我会想他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e'll phone every hour,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了，我们每个小时都打电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can listen to him over the phone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你可以在电话中听到他的声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, Mar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得了，</w:t>
      </w:r>
      <w:r>
        <w:rPr>
          <w:rFonts w:cs="Arial" w:ascii="Arial" w:hAnsi="Arial"/>
          <w:sz w:val="18"/>
          <w:szCs w:val="18"/>
        </w:rPr>
        <w:t>Mar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time you and I had a romantic weekend alone together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我们俩单独在一起过一个浪漫周末的时候了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ve earned it. What do you say?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有这样做的权利。你说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does sound tempting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起来很诱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right. We've earned it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得对，我们有这样做的权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eat! I'll make a reservation right now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好了！我现在就订房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 that wonderful little balcony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记得那个美妙小阳台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we had our meals ..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用餐的地方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a view of the Hudson River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以看到</w:t>
      </w:r>
      <w:r>
        <w:rPr>
          <w:rFonts w:cs="Arial" w:ascii="Arial" w:hAnsi="Arial"/>
          <w:sz w:val="18"/>
          <w:szCs w:val="18"/>
        </w:rPr>
        <w:t>Hudson</w:t>
      </w:r>
      <w:r>
        <w:rPr>
          <w:rFonts w:ascii="Arial" w:hAnsi="Arial" w:cs="Arial"/>
          <w:sz w:val="18"/>
          <w:szCs w:val="18"/>
        </w:rPr>
        <w:t>河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could I forget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怎么会忘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Is Mrs. Montefiore there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喂，</w:t>
      </w:r>
      <w:r>
        <w:rPr>
          <w:rFonts w:cs="Arial" w:ascii="Arial" w:hAnsi="Arial"/>
          <w:sz w:val="18"/>
          <w:szCs w:val="18"/>
        </w:rPr>
        <w:t>Montefiore</w:t>
      </w:r>
      <w:r>
        <w:rPr>
          <w:rFonts w:ascii="Arial" w:hAnsi="Arial" w:cs="Arial"/>
          <w:sz w:val="18"/>
          <w:szCs w:val="18"/>
        </w:rPr>
        <w:t>太太在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h. She's out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。她出去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This is Richard Stewart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我是</w:t>
      </w:r>
      <w:r>
        <w:rPr>
          <w:rFonts w:cs="Arial" w:ascii="Arial" w:hAnsi="Arial"/>
          <w:sz w:val="18"/>
          <w:szCs w:val="18"/>
        </w:rPr>
        <w:t>Richard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wife and I spent our honeymoon at the inn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太太和我在你们旅馆度的蜜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we didn't leave anything in the room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是，我们没有弄丢任何东西在房间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five years ago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是五年前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d like to make a reservation for this weekend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想预订一个这个周末的房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a double room, please. What?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，双人房间，麻烦你。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sure? But ... OK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确定吗？但……算了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hing availabl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空房间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it! Don't hang up!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等等！别挂断电话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you recommend someplace nice--someplace nearby?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能给我们介绍一个好地方吗？——一个附近的地方？</w:t>
      </w:r>
      <w:r>
        <w:rPr>
          <w:rFonts w:ascii="Arial" w:hAnsi="Arial" w:cs="Arial" w:eastAsia="Arial"/>
          <w:sz w:val="18"/>
          <w:szCs w:val="18"/>
        </w:rPr>
        <w:t xml:space="preserve">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h--hold it. Old Country Inn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等一等。</w:t>
      </w:r>
      <w:r>
        <w:rPr>
          <w:rFonts w:cs="Arial" w:ascii="Arial" w:hAnsi="Arial"/>
          <w:sz w:val="18"/>
          <w:szCs w:val="18"/>
        </w:rPr>
        <w:t>Old Country In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And the phone number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电话是多少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55-2420. Thank you.    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55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Arial" w:ascii="Arial" w:hAnsi="Arial"/>
          <w:sz w:val="18"/>
          <w:szCs w:val="18"/>
        </w:rPr>
        <w:t>2420</w:t>
      </w:r>
      <w:r>
        <w:rPr>
          <w:rFonts w:ascii="Arial" w:hAnsi="Arial" w:cs="Arial"/>
          <w:sz w:val="18"/>
          <w:szCs w:val="18"/>
        </w:rPr>
        <w:t>。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says there's another inn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说还有另一家旅馆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half a mile down the road from the Watermill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从</w:t>
      </w:r>
      <w:r>
        <w:rPr>
          <w:rFonts w:cs="Arial" w:ascii="Arial" w:hAnsi="Arial"/>
          <w:sz w:val="18"/>
          <w:szCs w:val="18"/>
        </w:rPr>
        <w:t>Watermill</w:t>
      </w:r>
      <w:r>
        <w:rPr>
          <w:rFonts w:ascii="Arial" w:hAnsi="Arial" w:cs="Arial"/>
          <w:sz w:val="18"/>
          <w:szCs w:val="18"/>
        </w:rPr>
        <w:t>往下走只要半英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on't be the same, but what do you say?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就不一样了，但你说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 ..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mom is available to baby-sit this weekend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妈妈在这个周末可以照顾小宝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OK. See if they have a room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，好吧，看看他们是否还有房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!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Is this the Old Country Inn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喂，是</w:t>
      </w:r>
      <w:r>
        <w:rPr>
          <w:rFonts w:cs="Arial" w:ascii="Arial" w:hAnsi="Arial"/>
          <w:sz w:val="18"/>
          <w:szCs w:val="18"/>
        </w:rPr>
        <w:t>Old Country Inn</w:t>
      </w:r>
      <w:r>
        <w:rPr>
          <w:rFonts w:ascii="Arial" w:hAnsi="Arial" w:cs="Arial"/>
          <w:sz w:val="18"/>
          <w:szCs w:val="18"/>
        </w:rPr>
        <w:t>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This is Richard Stewart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我是</w:t>
      </w:r>
      <w:r>
        <w:rPr>
          <w:rFonts w:cs="Arial" w:ascii="Arial" w:hAnsi="Arial"/>
          <w:sz w:val="18"/>
          <w:szCs w:val="18"/>
        </w:rPr>
        <w:t>Richard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desk clerk at the Watemill suggested your inn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temill Inn</w:t>
      </w:r>
      <w:r>
        <w:rPr>
          <w:rFonts w:ascii="Arial" w:hAnsi="Arial" w:cs="Arial"/>
          <w:sz w:val="18"/>
          <w:szCs w:val="18"/>
        </w:rPr>
        <w:t>柜台职员推荐你们旅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happen to have a room for two availbale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可有一个双人房间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weekend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周末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hing really nic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很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wife and I are celebrating our fifth anniversary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太太和我要庆祝一下我们的结婚五周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I'll hold. He's checking. You do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我会等。他正在查。真的有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eat! What is the daily rate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棒了！房间一逃卩少钱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fine. Thank you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好。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we'll be arriving by car about ten o'clock Friday night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们将于星期五晚上十点钟左右开车抵达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ewart. S-t-e-w-a-r-t. Thank you.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Arial" w:ascii="Arial" w:hAnsi="Arial"/>
          <w:sz w:val="18"/>
          <w:szCs w:val="18"/>
        </w:rPr>
        <w:t>t</w:t>
      </w:r>
      <w:r>
        <w:rPr>
          <w:rFonts w:ascii="Arial" w:hAnsi="Arial" w:cs="Arial"/>
          <w:sz w:val="18"/>
          <w:szCs w:val="18"/>
        </w:rPr>
        <w:t>。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e! You and I, Mrs. Stewart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办到了！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太太，你和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going to have a wonderful, romantic weekend!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将度过一个美妙、浪漫的周末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, that's the baby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是小宝宝哭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 this way, Mr. and Mrs. Stewart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走这边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和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t's small, but clean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它是小了点，但是乾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ean? You call this clean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乾净？这样算乾净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a nice stay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希望你们住得愉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I don't believe this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我简直不敢相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t isn't the Watermill Inn,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算了，这不是</w:t>
      </w:r>
      <w:r>
        <w:rPr>
          <w:rFonts w:cs="Arial" w:ascii="Arial" w:hAnsi="Arial"/>
          <w:sz w:val="18"/>
          <w:szCs w:val="18"/>
        </w:rPr>
        <w:t>Watermill In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let's get a look at the view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让我们来瞧一瞧景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is the view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景色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eat, if you enjoy looking at a parking lot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得很，假如你喜欢看一个停车场的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maybe we'll see the view in the morning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了，也许我们可以在早晨看风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 now, we should clean up this room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，我们应当清理一下房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rry, Marilyn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不起，</w:t>
      </w:r>
      <w:r>
        <w:rPr>
          <w:rFonts w:cs="Arial" w:ascii="Arial" w:hAnsi="Arial"/>
          <w:sz w:val="18"/>
          <w:szCs w:val="18"/>
        </w:rPr>
        <w:t xml:space="preserve">Marilyn 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should you be sorry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何必说对不起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e rain, the room, the view of the parking lot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唉，这雨，这房间，这停车场的景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isn't the way I hoped it would b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不是我所盼望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op blaming yourself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责备你自己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fter all, we're here, we're alone, we're together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毕竟，我们来到这儿了，我们又单独在一起了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love you. Isn't that enough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爱你。难道这还不够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is for me,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我来说当然足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wanted this weekend to be special for you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希望这个周末对你来说很特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is special. Happy anniversary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确实很特别。结婚周年快乐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still raining. I want to play tennis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仍然在下雨。我想打网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nt some breakfast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吃早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call room service and order a nice breakfast,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们打电话给房间服务部订一份可口的早餐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n we'll figure out what to do today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我们再决定今天做些什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Would you give me room service, please?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。请接房间服务部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beg your pardon? Oh, I se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什么？噢，我明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don't have room service at Old Country Inn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ld Country Inn</w:t>
      </w:r>
      <w:r>
        <w:rPr>
          <w:rFonts w:ascii="Arial" w:hAnsi="Arial" w:cs="Arial"/>
          <w:sz w:val="18"/>
          <w:szCs w:val="18"/>
        </w:rPr>
        <w:t>没有房间服务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let's go down to the coffee shop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那我们下去咖啡厅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don't have a coffee shop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也没有咖啡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can get our meals at Mrs. Montefiore's down the road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可以沿大路走到</w:t>
      </w:r>
      <w:r>
        <w:rPr>
          <w:rFonts w:cs="Arial" w:ascii="Arial" w:hAnsi="Arial"/>
          <w:sz w:val="18"/>
          <w:szCs w:val="18"/>
        </w:rPr>
        <w:t>Montefiore</w:t>
      </w:r>
      <w:r>
        <w:rPr>
          <w:rFonts w:ascii="Arial" w:hAnsi="Arial" w:cs="Arial"/>
          <w:sz w:val="18"/>
          <w:szCs w:val="18"/>
        </w:rPr>
        <w:t>太太的旅馆去吃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OK, honey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关系，亲爱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walking in the rain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在雨中散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ou're being a really good sport about this, Marilyn,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你在这件事情上，倒变成一个看得很开的人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think we should face the truth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认为我们应面对现实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at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意思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not the way to spend our fifth anniversary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不是我们过五周年纪念日的方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hat do you want to do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你想干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don't we get in the car and drive home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何不开车回家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Richard, it really isn't that bad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喔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事情并没有那么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want to stick it out for the whole weekend?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难道你想在此地耗掉整个周末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'll admit the room is uncomfortable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承认这个房间很不舒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h-hum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do feel bad about your mother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我觉得很过意不去让你母亲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ing to take care of the baby all weekend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整个周末照顾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don't we just check out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何不立即结帐离开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? Yes. Yes, this is sh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喂？是的，是的，是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hello! How nice of you to remember us!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你好！你真好，还记得我们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my husband did call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丈夫打过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do? Really? It won't be any trouble?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有？真的？不会有任何麻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es, I think we'd like that very much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好的，我想我们非常乐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fteen minutes! Thank you. Good-by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十五分钟！谢谢你。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ill never guess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绝对猜不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h ... I give up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……我放弃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s. Montefiore from the Watermill Inn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</w:t>
      </w:r>
      <w:r>
        <w:rPr>
          <w:rFonts w:cs="Arial" w:ascii="Arial" w:hAnsi="Arial"/>
          <w:sz w:val="18"/>
          <w:szCs w:val="18"/>
        </w:rPr>
        <w:t>Watermill Inn</w:t>
      </w:r>
      <w:r>
        <w:rPr>
          <w:rFonts w:ascii="Arial" w:hAnsi="Arial" w:cs="Arial"/>
          <w:sz w:val="18"/>
          <w:szCs w:val="18"/>
        </w:rPr>
        <w:t>的</w:t>
      </w:r>
      <w:r>
        <w:rPr>
          <w:rFonts w:cs="Arial" w:ascii="Arial" w:hAnsi="Arial"/>
          <w:sz w:val="18"/>
          <w:szCs w:val="18"/>
        </w:rPr>
        <w:t>Montefiore</w:t>
      </w:r>
      <w:r>
        <w:rPr>
          <w:rFonts w:ascii="Arial" w:hAnsi="Arial" w:cs="Arial"/>
          <w:sz w:val="18"/>
          <w:szCs w:val="18"/>
        </w:rPr>
        <w:t>太太打来的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is she calling about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打来说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have an opening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有一个空房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one just checked out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一个人刚刚结帐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rs. Montefiore has reserved the honeymoon suite for us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efiore</w:t>
      </w:r>
      <w:r>
        <w:rPr>
          <w:rFonts w:ascii="Arial" w:hAnsi="Arial" w:cs="Arial"/>
          <w:sz w:val="18"/>
          <w:szCs w:val="18"/>
        </w:rPr>
        <w:t>太太为我们保留了蜜月套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kidding!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开玩笑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Isn't it wonderful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这不是很美妙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fantastic!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棒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. Now all it has to do is stop raining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。现在唯一希望的就是停止下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go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走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come to the Watermill Inn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欢迎你们来</w:t>
      </w:r>
      <w:r>
        <w:rPr>
          <w:rFonts w:cs="Arial" w:ascii="Arial" w:hAnsi="Arial"/>
          <w:sz w:val="18"/>
          <w:szCs w:val="18"/>
        </w:rPr>
        <w:t>Watermill In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Richard,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exactly as it was when we were married!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跟我们结婚的时候一模一样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hen I got married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跟我结婚时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n the old patchwork quilt is the same!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甚至这条旧的百衲被罩也是一样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great-grandmother made that quilt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曾祖母缝制了这个被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Teddy Roosevelt was President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</w:t>
      </w:r>
      <w:r>
        <w:rPr>
          <w:rFonts w:cs="Arial" w:ascii="Arial" w:hAnsi="Arial"/>
          <w:sz w:val="18"/>
          <w:szCs w:val="18"/>
        </w:rPr>
        <w:t>Teddy Roosevelt</w:t>
      </w:r>
      <w:r>
        <w:rPr>
          <w:rFonts w:ascii="Arial" w:hAnsi="Arial" w:cs="Arial"/>
          <w:sz w:val="18"/>
          <w:szCs w:val="18"/>
        </w:rPr>
        <w:t>当总统的时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those days, when they made quilts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个时代，人们做被罩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cut patches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剪下布块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om the old clothing of every member in the family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从每位家庭成员的旧衣服上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that each one would be a part of it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让每个人都成为它的一部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 lovely tradition!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多么可爱的传统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 for calling us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打电话给我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member you and your wife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便一直记得你和你太太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om the first time you stayed with us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自从你们第一次在我们这里住开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were very young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那时很年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very much in lov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相爱至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a baby now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现在有一个小宝宝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wonderful! A boy or a girl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好了！男孩还是女孩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boy--Max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男孩。叫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have a picture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有他的照片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a professional photographer be without a picture?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位专业摄影师会没有照片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he's adorable!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他可爱极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very bright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非常聪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ke his father. A real Stewart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像他爸爸一样。一个真正的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成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very good-looking, like his mother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很漂亮——像他妈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t's nice to have you with us again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非常高兴你们又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xt time, bring the baby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下次把小宝宝一起带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see, Richard? Max is welcome her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看到了吧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？他们这儿欢迎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on our anniversary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不能在我们的结婚纪念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vacation is for you and m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和你的假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there's anything you need, please call me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们需要什么，请打电话给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be in the front office all day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整逃诩在总办公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 took the liberty of ordering some breakfast for you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冒昧给你们订了早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put it over there, Charles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放在这儿吧，</w:t>
      </w:r>
      <w:r>
        <w:rPr>
          <w:rFonts w:cs="Arial" w:ascii="Arial" w:hAnsi="Arial"/>
          <w:sz w:val="18"/>
          <w:szCs w:val="18"/>
        </w:rPr>
        <w:t>Charles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Charles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Charles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pliments of the Watermill Inn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termill Inn</w:t>
      </w:r>
      <w:r>
        <w:rPr>
          <w:rFonts w:ascii="Arial" w:hAnsi="Arial" w:cs="Arial"/>
          <w:sz w:val="18"/>
          <w:szCs w:val="18"/>
        </w:rPr>
        <w:t>请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 so much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谢谢你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this is my idea of a good tim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才是我所谓的享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see ... hotcakes and maple syrup, with scrambled eggs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瞧瞧……烤饼、枫糖，还有炒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m ... smell that coffee ... cinnamon and cloves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呀……你闻一闻咖啡……一股肉桂和丁香的香味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memade buttermilk biscuits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自制的酸奶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lices of orange with burnt honey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涂了焦蜜的桔子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eat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吃吧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st I want to call home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先得打个电话回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check on your mother and the baby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问问你母亲和孩子的情况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ney, if there were any problems,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亲爱的，假如有事的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would call us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会打电话过来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doesn't know we've changed hotels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不知道我们换了旅馆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right. Of cours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说得也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operator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喂，接线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call Riverdale, New York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接</w:t>
      </w:r>
      <w:r>
        <w:rPr>
          <w:rFonts w:cs="Arial" w:ascii="Arial" w:hAnsi="Arial"/>
          <w:sz w:val="18"/>
          <w:szCs w:val="18"/>
        </w:rPr>
        <w:t>New  York</w:t>
      </w:r>
      <w:r>
        <w:rPr>
          <w:rFonts w:ascii="Arial" w:hAnsi="Arial" w:cs="Arial"/>
          <w:sz w:val="18"/>
          <w:szCs w:val="18"/>
        </w:rPr>
        <w:t>的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food is heavenly, isn't it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一顿太美好了，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whole place is heavenly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整个地方都太美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remember that old desk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记得这张旧桌子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s. Montefiore told me that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efiore</w:t>
      </w:r>
      <w:r>
        <w:rPr>
          <w:rFonts w:ascii="Arial" w:hAnsi="Arial" w:cs="Arial"/>
          <w:sz w:val="18"/>
          <w:szCs w:val="18"/>
        </w:rPr>
        <w:t>太太告诉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orge Washington sat at that desk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orge Washington</w:t>
      </w:r>
      <w:r>
        <w:rPr>
          <w:rFonts w:ascii="Arial" w:hAnsi="Arial" w:cs="Arial"/>
          <w:sz w:val="18"/>
          <w:szCs w:val="18"/>
        </w:rPr>
        <w:t>曾坐在那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rote to his wife Martha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给他妻子</w:t>
      </w:r>
      <w:r>
        <w:rPr>
          <w:rFonts w:cs="Arial" w:ascii="Arial" w:hAnsi="Arial"/>
          <w:sz w:val="18"/>
          <w:szCs w:val="18"/>
        </w:rPr>
        <w:t>Martha</w:t>
      </w:r>
      <w:r>
        <w:rPr>
          <w:rFonts w:ascii="Arial" w:hAnsi="Arial" w:cs="Arial"/>
          <w:sz w:val="18"/>
          <w:szCs w:val="18"/>
        </w:rPr>
        <w:t>写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want to do after breakfast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早餐后你想做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don't we take a walk down to the river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何不一路散步到河边去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the rain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雨中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Look out the window. The sun is shining!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。你看看窗外。太阳出来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this is my idea of a good time!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才是我所谓的享受！</w:t>
      </w:r>
      <w:r>
        <w:rPr>
          <w:rFonts w:ascii="Arial" w:hAnsi="Arial" w:cs="Arial" w:eastAsia="Arial"/>
          <w:sz w:val="18"/>
          <w:szCs w:val="18"/>
        </w:rPr>
        <w:t xml:space="preserve">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16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ailman just dropped some mail in our box, Grandpa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邮差刚刚塞进一些信件在我们的信箱里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bably a lot of advertising and bills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大概是一大堆广告和帐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don't you write to me, Robbie,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为什么不给我写信呢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I can get some interesting mail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样我就可以收到一些有趣的信件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ere right, Grandpa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给你说对了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vertising, bills, bills, advertising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广告、帐单、帐单、广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It's just like I said, Robbi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正像我说的那样吧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hing interesting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什么有趣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on't believe it, Grandpa,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绝不会相信，爷爷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here's a letter here addressed to you,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里确实有一封信是寄给你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Malcolm Stewart, and it looks like a personal letter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lcolm Stewart</w:t>
      </w:r>
      <w:r>
        <w:rPr>
          <w:rFonts w:ascii="Arial" w:hAnsi="Arial" w:cs="Arial"/>
          <w:sz w:val="18"/>
          <w:szCs w:val="18"/>
        </w:rPr>
        <w:t>先生收，而且看来是一封私人信件。</w:t>
      </w:r>
      <w:r>
        <w:rPr>
          <w:rFonts w:ascii="Arial" w:hAnsi="Arial" w:cs="Arial" w:eastAsia="Arial"/>
          <w:sz w:val="18"/>
          <w:szCs w:val="18"/>
        </w:rPr>
        <w:t xml:space="preserve">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t must be a bill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还不是帐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think so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不是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return name and address is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发信人姓名和地址是：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te Waters, RFD Number 1, Chesterton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te Waters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Chesterton</w:t>
      </w:r>
      <w:r>
        <w:rPr>
          <w:rFonts w:ascii="Arial" w:hAnsi="Arial" w:cs="Arial"/>
          <w:sz w:val="18"/>
          <w:szCs w:val="18"/>
        </w:rPr>
        <w:t>，乡村免费邮递路线一号。</w:t>
      </w:r>
      <w:r>
        <w:rPr>
          <w:rFonts w:ascii="Arial" w:hAnsi="Arial" w:cs="Arial" w:eastAsia="Arial"/>
          <w:sz w:val="18"/>
          <w:szCs w:val="18"/>
        </w:rPr>
        <w:t xml:space="preserve">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joking. Pete Waters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开玩笑吧。</w:t>
      </w:r>
      <w:r>
        <w:rPr>
          <w:rFonts w:cs="Arial" w:ascii="Arial" w:hAnsi="Arial"/>
          <w:sz w:val="18"/>
          <w:szCs w:val="18"/>
        </w:rPr>
        <w:t>Pete Waters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te Waters, RFD Number 1, Chesterton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te Waters</w:t>
      </w:r>
      <w:r>
        <w:rPr>
          <w:rFonts w:ascii="Arial" w:hAnsi="Arial" w:cs="Arial"/>
          <w:sz w:val="18"/>
          <w:szCs w:val="18"/>
        </w:rPr>
        <w:t>，乡村免费邮递路线一号，</w:t>
      </w:r>
      <w:r>
        <w:rPr>
          <w:rFonts w:cs="Arial" w:ascii="Arial" w:hAnsi="Arial"/>
          <w:sz w:val="18"/>
          <w:szCs w:val="18"/>
        </w:rPr>
        <w:t>Chesterto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know him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认识他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I know Pete Waters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认识</w:t>
      </w:r>
      <w:r>
        <w:rPr>
          <w:rFonts w:cs="Arial" w:ascii="Arial" w:hAnsi="Arial"/>
          <w:sz w:val="18"/>
          <w:szCs w:val="18"/>
        </w:rPr>
        <w:t>Pete  Waters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bet I do!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可以打赌我当然认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was my roommate in colleg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我大学时的室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visited with Grandma and me in Florida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到</w:t>
      </w:r>
      <w:r>
        <w:rPr>
          <w:rFonts w:cs="Arial" w:ascii="Arial" w:hAnsi="Arial"/>
          <w:sz w:val="18"/>
          <w:szCs w:val="18"/>
        </w:rPr>
        <w:t>Florida</w:t>
      </w:r>
      <w:r>
        <w:rPr>
          <w:rFonts w:ascii="Arial" w:hAnsi="Arial" w:cs="Arial"/>
          <w:sz w:val="18"/>
          <w:szCs w:val="18"/>
        </w:rPr>
        <w:t>看过祖母和我</w:t>
      </w:r>
      <w:r>
        <w:rPr>
          <w:rFonts w:cs="Arial" w:ascii="Arial" w:hAnsi="Arial"/>
          <w:sz w:val="18"/>
          <w:szCs w:val="18"/>
        </w:rPr>
        <w:t xml:space="preserve">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out five years ago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大约五年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es he say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说了些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he OK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还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, he's fine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他不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fin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相当不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writing to invite me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写信邀请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spend a weekend with him at his farm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去他的农场跟他一起渡个周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planning a get-together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计划办一个聚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two or three other college friends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邀两、叁个其他的大学朋友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kind of a fifty-year anniversary reunion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等于是五十周年重逢聚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nds like fun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起来好像蛮好玩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fty years? Wow!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五十年？喔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sounds like fun to me, too, Robbi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我来说也像是蛮好玩的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kind of farm does he have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的农场是什么样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never been there, Robbie,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从来没有去过那儿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he has chickens and cows and all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他有鸡、牛等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means fresh eggs and fresh milk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就是说会有新鲜的鸡蛋和牛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es he have a family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有亲人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he doesn't, Robbi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，他没有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never married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没有结过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not as lucky as I am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不像我这样幸运地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have a family and grandchildren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拥有一个家庭和孙子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a lucky man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个幸运的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come he never got married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他不结婚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a good question, Robbi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个好问题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very good question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个非常好的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never married because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不结婚是因为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girl he was in love with in college married someone else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大学时代所爱的女孩跟别人结婚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simple as that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这么简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never got over i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一直念念不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must have loved her very much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一定非常非常地爱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Very much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非常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llian Winters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是</w:t>
      </w:r>
      <w:r>
        <w:rPr>
          <w:rFonts w:cs="Arial" w:ascii="Arial" w:hAnsi="Arial"/>
          <w:sz w:val="18"/>
          <w:szCs w:val="18"/>
        </w:rPr>
        <w:t>Lillian Winters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was in our class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和我们同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hat happened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发生什么事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was in love with Donald McGrath,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爱上了</w:t>
      </w:r>
      <w:r>
        <w:rPr>
          <w:rFonts w:cs="Arial" w:ascii="Arial" w:hAnsi="Arial"/>
          <w:sz w:val="18"/>
          <w:szCs w:val="18"/>
        </w:rPr>
        <w:t>Donald McGrath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quarterback on our football team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足球队的四分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otball players are always popular with the ladies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足球队员往往很讨女生的喜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liked Pete, and they went to dances together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喜欢</w:t>
      </w: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，他们也一起去跳舞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her heart was with Donald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她的心里想的是</w:t>
      </w:r>
      <w:r>
        <w:rPr>
          <w:rFonts w:cs="Arial" w:ascii="Arial" w:hAnsi="Arial"/>
          <w:sz w:val="18"/>
          <w:szCs w:val="18"/>
        </w:rPr>
        <w:t>Donal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he ever get over it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有忘掉这件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he never did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，从来没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is she today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如今在哪里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know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Lillian will be at the reunion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或许</w:t>
      </w:r>
      <w:r>
        <w:rPr>
          <w:rFonts w:cs="Arial" w:ascii="Arial" w:hAnsi="Arial"/>
          <w:sz w:val="18"/>
          <w:szCs w:val="18"/>
        </w:rPr>
        <w:t>Lillian</w:t>
      </w:r>
      <w:r>
        <w:rPr>
          <w:rFonts w:ascii="Arial" w:hAnsi="Arial" w:cs="Arial"/>
          <w:sz w:val="18"/>
          <w:szCs w:val="18"/>
        </w:rPr>
        <w:t>也会参加聚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think so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会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te's full of surprises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总是出人意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ish I could go there with you, Grandpa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希望我能够跟你一起去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think the surprise will be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会是什么样的意外惊喜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Pete, you never know, Robbi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可能猜到</w:t>
      </w: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会耍什么花样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n't it be exciting to see all your college friends there again?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那里又要见到你的大学朋友，难道不兴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is already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已经很兴奋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kind of excited about going now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现在就想去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xt weekend ..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下周末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leep over Friday and Saturday night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星期五和星期六晚上在那儿过夜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come back Sunday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在星期天回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wait!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迫不及待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you think you ought to call Pete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觉得应该打个电话给</w:t>
      </w: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ell him you're coming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告诉他你要去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reading my mind, Robbi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的正是我想的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What can I do for you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。我能为你做点什么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Fill 'er up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把油箱加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eed a full tank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满满一箱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ck the hood?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不要检查一下机件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thanks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用了，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abouts are you headed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要去哪里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te Waters's farm, near Chesterton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te Waters</w:t>
      </w:r>
      <w:r>
        <w:rPr>
          <w:rFonts w:ascii="Arial" w:hAnsi="Arial" w:cs="Arial"/>
          <w:sz w:val="18"/>
          <w:szCs w:val="18"/>
        </w:rPr>
        <w:t>的农场，在</w:t>
      </w:r>
      <w:r>
        <w:rPr>
          <w:rFonts w:cs="Arial" w:ascii="Arial" w:hAnsi="Arial"/>
          <w:sz w:val="18"/>
          <w:szCs w:val="18"/>
        </w:rPr>
        <w:t>Chesterton</w:t>
      </w:r>
      <w:r>
        <w:rPr>
          <w:rFonts w:ascii="Arial" w:hAnsi="Arial" w:cs="Arial"/>
          <w:sz w:val="18"/>
          <w:szCs w:val="18"/>
        </w:rPr>
        <w:t>附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it well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对它熟得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te Waters's lived around here almost as long as I have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te Waters</w:t>
      </w:r>
      <w:r>
        <w:rPr>
          <w:rFonts w:ascii="Arial" w:hAnsi="Arial" w:cs="Arial"/>
          <w:sz w:val="18"/>
          <w:szCs w:val="18"/>
        </w:rPr>
        <w:t>住在这里差不多跟我一样久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long is it going to take for me to get there?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到那里还需要多久时间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out fifteen minutes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大约十五分钟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a shortcut--if you know it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识路的话，有一条近路可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I don't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我不识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uld you tell me how to use the shortcut?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能告诉我怎么走这条近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. You take the next left turn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。你在下一个路口左转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ll see a stop sign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会看到有个停车再开标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ke a right at the stop sign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在停车再开标志那里向右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ay on that road, and you'll cross a blue bridge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沿着路开下去，你会经过一座蓝色的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you'll see a big old red barn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你就会看到一座旧的红色大谷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the back of Pete Waters's plac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就是</w:t>
      </w:r>
      <w:r>
        <w:rPr>
          <w:rFonts w:cs="Arial" w:ascii="Arial" w:hAnsi="Arial"/>
          <w:sz w:val="18"/>
          <w:szCs w:val="18"/>
        </w:rPr>
        <w:t>Pete Waters</w:t>
      </w:r>
      <w:r>
        <w:rPr>
          <w:rFonts w:ascii="Arial" w:hAnsi="Arial" w:cs="Arial"/>
          <w:sz w:val="18"/>
          <w:szCs w:val="18"/>
        </w:rPr>
        <w:t>住处的后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quite a difference from the directions that Pete sent me.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和</w:t>
      </w: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寄给我的路线指示完全不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if you take that route, it's probably a lot simpler,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假如你走这条路的话，可能会简单得多，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t'll take you ten minutes longer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会多花你十分钟的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Let me repeat i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吧。让我重复一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ake the next left turn to the stop sign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在下个路口左转弯，到一个停车再开标志处，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a right across a blue bridge,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右转，经过一座蓝色的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n a big red barn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就是一座大的红色谷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't miss it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错不了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much do I owe you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应付你多少钱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t'll be eighteen dollars and seventy cents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十八美元七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charge for the cleanup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清洗不用付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on the hous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免费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ere's a twenty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这是二十美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h. OK. That's a dollar and thirty cents change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好啦。这是一美元叁毛零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we go ... will make twenty. Thanks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看……加起来正好二十美元。谢谢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anks for the directions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给我指了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must be Pete's barn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一定是</w:t>
      </w: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的谷仓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urn right to the hous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向右拐就到他的房子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What can I do for you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！我能帮你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is the Pete Waters farm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</w:t>
      </w:r>
      <w:r>
        <w:rPr>
          <w:rFonts w:cs="Arial" w:ascii="Arial" w:hAnsi="Arial"/>
          <w:sz w:val="18"/>
          <w:szCs w:val="18"/>
        </w:rPr>
        <w:t>Pete Waters</w:t>
      </w:r>
      <w:r>
        <w:rPr>
          <w:rFonts w:ascii="Arial" w:hAnsi="Arial" w:cs="Arial"/>
          <w:sz w:val="18"/>
          <w:szCs w:val="18"/>
        </w:rPr>
        <w:t>的农场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is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正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a friend of Pete's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</w:t>
      </w: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的朋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looking for the house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正在找他的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just over yonder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的房子就在那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eep along this road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沿着这条路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ll you get to the end of the fenc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到栅栏的尽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ll see the chicken hous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看到鸡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s house is on the left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的房子就在左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nks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，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"Have gone to the railroad station.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Arial" w:hAnsi="Arial" w:cs="Arial"/>
          <w:sz w:val="18"/>
          <w:szCs w:val="18"/>
        </w:rPr>
        <w:t>去火车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ck soon with a surprise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接一个惊喜即回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ke yourself at hom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勿客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a look around. Pete."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到处看看。</w:t>
      </w:r>
      <w:r>
        <w:rPr>
          <w:rFonts w:cs="Arial" w:ascii="Arial" w:hAnsi="Arial"/>
          <w:sz w:val="18"/>
          <w:szCs w:val="18"/>
        </w:rPr>
        <w:t>Pete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e old Pete Waters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te Waters</w:t>
      </w:r>
      <w:r>
        <w:rPr>
          <w:rFonts w:ascii="Arial" w:hAnsi="Arial" w:cs="Arial"/>
          <w:sz w:val="18"/>
          <w:szCs w:val="18"/>
        </w:rPr>
        <w:t>还是老样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ways full of surprises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总是出人意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tell me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告诉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 don't tell m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先别告诉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cognize you ..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认得你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don't be silly, Arnie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别傻了，</w:t>
      </w:r>
      <w:r>
        <w:rPr>
          <w:rFonts w:cs="Arial" w:ascii="Arial" w:hAnsi="Arial"/>
          <w:sz w:val="18"/>
          <w:szCs w:val="18"/>
        </w:rPr>
        <w:t>Arn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course you recognize him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当然认得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ept for the beard, he hasn't changed in fifty years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除了有胡须，他五十年来没有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Malcolm Stewart!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</w:t>
      </w:r>
      <w:r>
        <w:rPr>
          <w:rFonts w:cs="Arial" w:ascii="Arial" w:hAnsi="Arial"/>
          <w:sz w:val="18"/>
          <w:szCs w:val="18"/>
        </w:rPr>
        <w:t>Malcolm Stewart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it's Malcolm Stewar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知道是</w:t>
      </w:r>
      <w:r>
        <w:rPr>
          <w:rFonts w:cs="Arial" w:ascii="Arial" w:hAnsi="Arial"/>
          <w:sz w:val="18"/>
          <w:szCs w:val="18"/>
        </w:rPr>
        <w:t>Malcolm Stewart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ven't changed much in fifty years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五十年来没有什么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ggy--Peggy Pendleton!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ggy</w:t>
      </w:r>
      <w:r>
        <w:rPr>
          <w:rFonts w:ascii="Arial" w:hAnsi="Arial" w:cs="Arial"/>
          <w:sz w:val="18"/>
          <w:szCs w:val="18"/>
        </w:rPr>
        <w:t>－－</w:t>
      </w:r>
      <w:r>
        <w:rPr>
          <w:rFonts w:cs="Arial" w:ascii="Arial" w:hAnsi="Arial"/>
          <w:sz w:val="18"/>
          <w:szCs w:val="18"/>
        </w:rPr>
        <w:t>Peggy Pendleton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Peggy Pendleton!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</w:t>
      </w:r>
      <w:r>
        <w:rPr>
          <w:rFonts w:cs="Arial" w:ascii="Arial" w:hAnsi="Arial"/>
          <w:sz w:val="18"/>
          <w:szCs w:val="18"/>
        </w:rPr>
        <w:t>Peggy Pendleton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 am I, you old rascal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谁？你这个老玩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don't recognize me, do you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认识我了，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who you ar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你是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Arnold Franklin!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</w:t>
      </w:r>
      <w:r>
        <w:rPr>
          <w:rFonts w:cs="Arial" w:ascii="Arial" w:hAnsi="Arial"/>
          <w:sz w:val="18"/>
          <w:szCs w:val="18"/>
        </w:rPr>
        <w:t>Arnold Franklin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who you are!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你是谁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look wonderful, Malcolm!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看起来好得很，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t down. Sit down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坐。请坐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te isn't home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不在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lly?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He left a note on the door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他留了一张条子在门上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ying he was going to the railroad station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说他要去火车站</w:t>
      </w:r>
      <w:r>
        <w:rPr>
          <w:rFonts w:cs="Arial" w:ascii="Arial" w:hAnsi="Arial"/>
          <w:sz w:val="18"/>
          <w:szCs w:val="18"/>
        </w:rPr>
        <w:t xml:space="preserve">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pick up a surpris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接一个意外惊喜回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so funny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喜欢开玩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ways full of surprises,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总是出人意表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n fifty years later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五十年之后还是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wo of you look unbelievable!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俩看起来简直让人难以置信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's your family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家人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 was sorry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很难过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hear about your wife having passed away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到你太太去世的消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About four years ago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大约四年前走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're living with your children now? In New York?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现在跟你的孩子们一起住在</w:t>
      </w:r>
      <w:r>
        <w:rPr>
          <w:rFonts w:cs="Arial" w:ascii="Arial" w:hAnsi="Arial"/>
          <w:sz w:val="18"/>
          <w:szCs w:val="18"/>
        </w:rPr>
        <w:t>New York</w:t>
      </w:r>
      <w:r>
        <w:rPr>
          <w:rFonts w:ascii="Arial" w:hAnsi="Arial" w:cs="Arial"/>
          <w:sz w:val="18"/>
          <w:szCs w:val="18"/>
        </w:rPr>
        <w:t>对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te wrote us and told us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写信告诉我们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up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tired and moved to New York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退休了，搬到纽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live with my son and his family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我儿子和他的家人住在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 the way,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顺便问一声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think this big surprise is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认为这一件大惊喜会是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could be most anything, knowing Pete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任何事情都可能，你是知道</w:t>
      </w: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y, that must be Pete!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那一定是</w:t>
      </w: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we'll find out about the surpris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我们可以知道是什么样的惊喜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good to see you all!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到你们大家真高兴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Pete, Pete!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</w:t>
      </w: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t's so good to see you!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看到你真是太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 Lillian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记得</w:t>
      </w:r>
      <w:r>
        <w:rPr>
          <w:rFonts w:cs="Arial" w:ascii="Arial" w:hAnsi="Arial"/>
          <w:sz w:val="18"/>
          <w:szCs w:val="18"/>
        </w:rPr>
        <w:t>Lillian</w:t>
      </w:r>
      <w:r>
        <w:rPr>
          <w:rFonts w:ascii="Arial" w:hAnsi="Arial" w:cs="Arial"/>
          <w:sz w:val="18"/>
          <w:szCs w:val="18"/>
        </w:rPr>
        <w:t>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member all of you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记得你们各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ven't changed a bit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一点都没有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llian! Oh, my gosh!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llian</w:t>
      </w:r>
      <w:r>
        <w:rPr>
          <w:rFonts w:ascii="Arial" w:hAnsi="Arial" w:cs="Arial"/>
          <w:sz w:val="18"/>
          <w:szCs w:val="18"/>
        </w:rPr>
        <w:t>！噢，我的天啊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llian Winters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llian Winters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were together in the Thursday night drama society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过去总在星期四晚上的话剧社里聚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 me, Malcolm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记得我吗，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beautiful as ever, Lillian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你还像以前一样漂亮，</w:t>
      </w:r>
      <w:r>
        <w:rPr>
          <w:rFonts w:cs="Arial" w:ascii="Arial" w:hAnsi="Arial"/>
          <w:sz w:val="18"/>
          <w:szCs w:val="18"/>
        </w:rPr>
        <w:t>Lilli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's Donald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nald</w:t>
      </w:r>
      <w:r>
        <w:rPr>
          <w:rFonts w:ascii="Arial" w:hAnsi="Arial" w:cs="Arial"/>
          <w:sz w:val="18"/>
          <w:szCs w:val="18"/>
        </w:rPr>
        <w:t>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OK, Malcolm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关系，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ald passed away a couple of years ago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nald</w:t>
      </w:r>
      <w:r>
        <w:rPr>
          <w:rFonts w:ascii="Arial" w:hAnsi="Arial" w:cs="Arial"/>
          <w:sz w:val="18"/>
          <w:szCs w:val="18"/>
        </w:rPr>
        <w:t>几年前去世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rry to hear that, Lillian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遗憾听到这个，</w:t>
      </w:r>
      <w:r>
        <w:rPr>
          <w:rFonts w:cs="Arial" w:ascii="Arial" w:hAnsi="Arial"/>
          <w:sz w:val="18"/>
          <w:szCs w:val="18"/>
        </w:rPr>
        <w:t>Lilli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'm so sorry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真难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ould not have missed this get-together for the world!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世界上任何事情都阻止不了我来参加这次聚会！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r little surprise, Pete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小惊喜呢，</w:t>
      </w: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really surprised me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已经够让人惊喜了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 having us all come together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使我们聚在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don't know what the surprise is yet?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还不知道这个惊喜是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!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过来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tell you the big surpris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告诉你们这个大惊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invited you here for the weekend to help celebrate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邀请你们到这儿来渡周末并一起庆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lebrate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庆祝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ur fiftieth reunion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我们的五十年重聚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是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Pete wants to tell you ..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是。</w:t>
      </w: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要告诉你们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let me have the honor, Lillian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，容我享有这个荣幸，</w:t>
      </w:r>
      <w:r>
        <w:rPr>
          <w:rFonts w:cs="Arial" w:ascii="Arial" w:hAnsi="Arial"/>
          <w:sz w:val="18"/>
          <w:szCs w:val="18"/>
        </w:rPr>
        <w:t>Lilli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goodness' sake, Pete, tell us!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天啊，</w:t>
      </w: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，快告诉我们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wait much longer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再也不能等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am pouring this iced tea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再给你们倒冰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that we can toast Lillian--and m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以便我们能敬</w:t>
      </w:r>
      <w:r>
        <w:rPr>
          <w:rFonts w:cs="Arial" w:ascii="Arial" w:hAnsi="Arial"/>
          <w:sz w:val="18"/>
          <w:szCs w:val="18"/>
        </w:rPr>
        <w:t>Lillian</w:t>
      </w:r>
      <w:r>
        <w:rPr>
          <w:rFonts w:ascii="Arial" w:hAnsi="Arial" w:cs="Arial"/>
          <w:sz w:val="18"/>
          <w:szCs w:val="18"/>
        </w:rPr>
        <w:t>一杯－－也敬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don't mean to tell me that you and ..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会是告诉我们你和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 do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是这个意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loved Lillian all these years,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些年来我一直爱着</w:t>
      </w:r>
      <w:r>
        <w:rPr>
          <w:rFonts w:cs="Arial" w:ascii="Arial" w:hAnsi="Arial"/>
          <w:sz w:val="18"/>
          <w:szCs w:val="18"/>
        </w:rPr>
        <w:t>Lillia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I asked her to be Mrs. Pete Waters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以我请求她成为</w:t>
      </w:r>
      <w:r>
        <w:rPr>
          <w:rFonts w:cs="Arial" w:ascii="Arial" w:hAnsi="Arial"/>
          <w:sz w:val="18"/>
          <w:szCs w:val="18"/>
        </w:rPr>
        <w:t>Pete Waters</w:t>
      </w:r>
      <w:r>
        <w:rPr>
          <w:rFonts w:ascii="Arial" w:hAnsi="Arial" w:cs="Arial"/>
          <w:sz w:val="18"/>
          <w:szCs w:val="18"/>
        </w:rPr>
        <w:t>夫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said yes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我答应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ew it! I knew it!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知道是这样！我就知道是这样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gratulations!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恭喜你们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Lillian,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</w:t>
      </w:r>
      <w:r>
        <w:rPr>
          <w:rFonts w:cs="Arial" w:ascii="Arial" w:hAnsi="Arial"/>
          <w:sz w:val="18"/>
          <w:szCs w:val="18"/>
        </w:rPr>
        <w:t>Lillia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 so happy for you both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为你们俩感到高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wonderful!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好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wonderful for m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对我来说太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llian will make me a happy man--finally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llian</w:t>
      </w:r>
      <w:r>
        <w:rPr>
          <w:rFonts w:ascii="Arial" w:hAnsi="Arial" w:cs="Arial"/>
          <w:sz w:val="18"/>
          <w:szCs w:val="18"/>
        </w:rPr>
        <w:t>会使我终于成为一个快乐的男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re full of surprises, Pet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总是出人意表，</w:t>
      </w:r>
      <w:r>
        <w:rPr>
          <w:rFonts w:cs="Arial" w:ascii="Arial" w:hAnsi="Arial"/>
          <w:sz w:val="18"/>
          <w:szCs w:val="18"/>
        </w:rPr>
        <w:t>Pet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are going to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nd the entire weekend having a good time together here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起渡过一个快乐的周末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 the farm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农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are going to celebrate all weekend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整个周末都要进行庆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is the wedding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时候举行婚礼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another surpris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另一个惊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llian and I were married two weeks ago in Detroit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llian</w:t>
      </w:r>
      <w:r>
        <w:rPr>
          <w:rFonts w:ascii="Arial" w:hAnsi="Arial" w:cs="Arial"/>
          <w:sz w:val="18"/>
          <w:szCs w:val="18"/>
        </w:rPr>
        <w:t>和我已经在两周前在</w:t>
      </w:r>
      <w:r>
        <w:rPr>
          <w:rFonts w:cs="Arial" w:ascii="Arial" w:hAnsi="Arial"/>
          <w:sz w:val="18"/>
          <w:szCs w:val="18"/>
        </w:rPr>
        <w:t>Detroit</w:t>
      </w:r>
      <w:r>
        <w:rPr>
          <w:rFonts w:ascii="Arial" w:hAnsi="Arial" w:cs="Arial"/>
          <w:sz w:val="18"/>
          <w:szCs w:val="18"/>
        </w:rPr>
        <w:t>结婚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come here to stay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这次来是要住下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it till I tell my family about this!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告诉我家人这件事的时候有的瞧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, that's wonderful!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哎呀，这太美好了！</w:t>
      </w:r>
      <w:r>
        <w:rPr>
          <w:rFonts w:ascii="Arial" w:hAnsi="Arial" w:cs="Arial" w:eastAsia="Arial"/>
          <w:sz w:val="18"/>
          <w:szCs w:val="18"/>
        </w:rPr>
        <w:t xml:space="preserve">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17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you doing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干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've got them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已经拍齐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think you've got what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你已经拍齐了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forming arts--performing arts centers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表演艺术——表演艺术中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've got them all, but I'm not sure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都已经拍齐了，但我不能肯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you have got it, Richard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你已完成了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ncoln Center, home of the Metropolitan Opera,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林肯中心——大都会歌剧团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New York City Ballet, the New York Philharmonic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纽约市芭蕾舞团、纽约爱乐的大本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ubert Alley, center of the theater on Broadway.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ubert Alley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rFonts w:ascii="Arial" w:hAnsi="Arial" w:cs="Arial"/>
          <w:sz w:val="18"/>
          <w:szCs w:val="18"/>
        </w:rPr>
        <w:t>百老汇戏剧中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Carnegie Hall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卡奈基音乐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 Kennedy Center for the Performing Arts in Washington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位于华盛顿的甘乃迪表演艺术中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 Music Center in Los Angeles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位于洛杉矶的音乐中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 others. I do have it all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其他的。我确实拍齐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ve been working on this for some time, Richard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从事这工作已有一段时间了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lad you feel you've finally put it all together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高兴你终于就绪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now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下一步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for the hard part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到了最难的部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ou think you're going to have a hard time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认为需要大费周章</w:t>
      </w:r>
      <w:r>
        <w:rPr>
          <w:rFonts w:cs="Arial" w:ascii="Arial" w:hAnsi="Arial"/>
          <w:sz w:val="18"/>
          <w:szCs w:val="18"/>
        </w:rPr>
        <w:t xml:space="preserve">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tting the album published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才能让摄影集出版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t won't be easy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不很容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, what do you think you're going to do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你打算怎么办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es the name Harvey Carlson ring a bell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对</w:t>
      </w:r>
      <w:r>
        <w:rPr>
          <w:rFonts w:cs="Arial" w:ascii="Arial" w:hAnsi="Arial"/>
          <w:sz w:val="18"/>
          <w:szCs w:val="18"/>
        </w:rPr>
        <w:t>Harvey Carlson</w:t>
      </w:r>
      <w:r>
        <w:rPr>
          <w:rFonts w:ascii="Arial" w:hAnsi="Arial" w:cs="Arial"/>
          <w:sz w:val="18"/>
          <w:szCs w:val="18"/>
        </w:rPr>
        <w:t>这个名字有印象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es! Harvey Carlson! I remember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是的！</w:t>
      </w:r>
      <w:r>
        <w:rPr>
          <w:rFonts w:cs="Arial" w:ascii="Arial" w:hAnsi="Arial"/>
          <w:sz w:val="18"/>
          <w:szCs w:val="18"/>
        </w:rPr>
        <w:t>Harvey Carlson</w:t>
      </w:r>
      <w:r>
        <w:rPr>
          <w:rFonts w:ascii="Arial" w:hAnsi="Arial" w:cs="Arial"/>
          <w:sz w:val="18"/>
          <w:szCs w:val="18"/>
        </w:rPr>
        <w:t>！我记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said I should call him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说我可以打电话给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the publisher of the Carlson Publishing Company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出版公司的老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said they need a new book of photographs,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说他公司需要一本新的摄影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e really liked my concept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他真的喜欢我的想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, why don't you call him in the morning?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你为何不明天早上打个电话给他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think I have enough to show him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觉得我有足够的照片给他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been through every section with you, Richard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和你一起检视过每个部分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quite complet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已经相当齐全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now that you're satisfied with the performing arts section,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既然你对表演艺术这部分很满意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you should show it to Mr. Carlson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你应该给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看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right. My Family Album, U.S.A. feels right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的对。我的「美国写真集」不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call in the morning and set up an appointment to see him.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明天早上就打电话给他，跟他约个时间去看他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going to love your work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一定会欣赏你的作品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. Let's get some sleep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走吧，让我们去睡觉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it too early to call Mr. Carlson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打电话给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会不会太早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ven after nine? No. I'm sure he's in his office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九点零七分？不会太早的。我肯定他到办公室了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s number is five, five, five, seven, five, three, two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的号码是</w:t>
      </w:r>
      <w:r>
        <w:rPr>
          <w:rFonts w:cs="Arial" w:ascii="Arial" w:hAnsi="Arial"/>
          <w:sz w:val="18"/>
          <w:szCs w:val="18"/>
        </w:rPr>
        <w:t>5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5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5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7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5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ve, five, five, seven, five, three, two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557532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Mr. Carlson, pleas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，请找一下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Carlson is busy at the moment. May I help you?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现在正忙着呢。我可以为你效劳吗？</w:t>
      </w:r>
      <w:r>
        <w:rPr>
          <w:rFonts w:ascii="Arial" w:hAnsi="Arial" w:cs="Arial" w:eastAsia="Arial"/>
          <w:sz w:val="18"/>
          <w:szCs w:val="18"/>
        </w:rPr>
        <w:t xml:space="preserve">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make an appointment with him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跟他约个晤谈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r name is ...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问你的名字是…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name is Richard Stewart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名字是</w:t>
      </w:r>
      <w:r>
        <w:rPr>
          <w:rFonts w:cs="Arial" w:ascii="Arial" w:hAnsi="Arial"/>
          <w:sz w:val="18"/>
          <w:szCs w:val="18"/>
        </w:rPr>
        <w:t>Richard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told me to call him about my project,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叫我打电话给他，跟他谈我的作品计划——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mily Album, U.S.A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「美国写真集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e moment, pleas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等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going on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么样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uess they're trying to set up an appointment for me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猜他们正设法给我安排晤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Stewart, I just spoke to Mr. Carlson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，我刚刚与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通了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would like to see you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想见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he only time he's available this week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这星期他有空的时间只有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omorrow morning at ten o'clock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天早上十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Thanks a lot. Good-by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非常感谢。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t's done. Tomorrow morning at a publisher's office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了，事情办成了。明天早晨要到出版社老板的办公室。</w:t>
      </w:r>
      <w:r>
        <w:rPr>
          <w:rFonts w:ascii="Arial" w:hAnsi="Arial" w:cs="Arial" w:eastAsia="Arial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t's so exciting, isn't it, Richard?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这太令人兴奋了，是不是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finally a publisher will see my work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了，终于有一个出版商要看我的作品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morning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早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morning. My name is Richard Stewart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早安。我叫</w:t>
      </w:r>
      <w:r>
        <w:rPr>
          <w:rFonts w:cs="Arial" w:ascii="Arial" w:hAnsi="Arial"/>
          <w:sz w:val="18"/>
          <w:szCs w:val="18"/>
        </w:rPr>
        <w:t>Richard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here to see Mr. Carlson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见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 sit down, Mr. Stewart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坐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Carlson will be with you shortly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不久就可以见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use me, Mr. Carlson,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不起，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Richard Stewart is here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</w:t>
      </w:r>
      <w:r>
        <w:rPr>
          <w:rFonts w:cs="Arial" w:ascii="Arial" w:hAnsi="Arial"/>
          <w:sz w:val="18"/>
          <w:szCs w:val="18"/>
        </w:rPr>
        <w:t>Richard Stewart</w:t>
      </w:r>
      <w:r>
        <w:rPr>
          <w:rFonts w:ascii="Arial" w:hAnsi="Arial" w:cs="Arial"/>
          <w:sz w:val="18"/>
          <w:szCs w:val="18"/>
        </w:rPr>
        <w:t>正在这儿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his ten o'clock appointment with you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等着十点钟与你的晤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Thank you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ke I said, he'll be with you shortly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正像我所说，他不久就可以与你会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Mr. Carlson. Yes, sir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。好，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ready for you, Mr. Stewart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可以见你啦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In there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在那里面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In there. Good luck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在那里面。祝你好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in, come i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进来，进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a crazy morning. Hello, Richard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一个忙得头昏的早晨。哈罗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Mr. Carlson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，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t down, sit down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坐，请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 for seeing me on such short notice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您这样快就安排见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you've brought your pictures along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你带了你的照片一起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ee that you have. Let's get right to it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看到你带来了。我们就直接谈正事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need a new coffee-table book,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需要一本可以摆在客厅的书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 book of photos about the United States still feels right.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一本关于美国的摄影集仍然很有前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let's take a look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了，让我们来看一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. Very good. Family Album, U.S.A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错，很不错。「美国写真集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n excellent titl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个绝妙的书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 had to describe the book in one sentence,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要你用一句话来描述这本书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would you do it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怎么说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'd describe it as a book which is a ..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会把这本书形容一幅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portrait of the United States--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幅美国的剪影——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places, the people--mostly the people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美国的一些地方、人民——大部分是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hings they do, the ways they live,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所做的事情、他们的生活方式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places they visit, and the landmarks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所去的地方，以及地标等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photographic journey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次透过摄影作品的旅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se are wonderful--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些好得很——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se photos in your performing arts section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这些表演艺术中心部分的照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rnegie Hall, Lincoln Center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卡奈基音乐厅、林肯中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lad you like them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高兴你喜欢它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, but ..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确实喜欢，但是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?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something missing. You've got a good eye, Richard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少了些东西。你有艺术眼光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a terrific photographer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一名出色的摄影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before I can publish your work,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在我出版你的书之前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eed to meet with my marketing department,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需要跟我的行销部门商量一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've got to do one more thing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你还要做一件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at, Mr. Carlson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事，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the section on culture,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文化这部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ve included performing arts centers,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拍了表演艺术中心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you've left out street performance. The mimes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你忽略了街头表演。幽默剧演员啦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usicians. The dancers--in the parks and on the streets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音乐家啦、在公园或街头跳舞的人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, if you go out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假如你去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photograph street performances in the city,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拍摄城市里的街头表演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ll have it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你就大功告成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is a great idea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个好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performing arts centers and the street performances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表演艺术中心及街头表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do it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去办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 do it, I'll publish your work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拍好了，我就出版你的作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serious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真的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never been more serious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从来没有比现在更认真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do you think you can return with street performances?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觉得何时可以带来街头表演艺术的摄影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ouple of weeks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两、叁个星期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they're as good as the rest of these pictures, it's a deal.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它们跟这里其馀的照片一样好的话，我们的交易就成了。</w:t>
      </w:r>
      <w:r>
        <w:rPr>
          <w:rFonts w:ascii="Arial" w:hAnsi="Arial" w:cs="Arial" w:eastAsia="Arial"/>
          <w:sz w:val="18"/>
          <w:szCs w:val="18"/>
        </w:rPr>
        <w:t xml:space="preserve">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on't be disappointed, Mr. Carlson. Thanks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会让你失望的，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。谢谢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-bye, Richard, and good luck. See you in two weeks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祝你好运。两周后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-bye, Mr. Carlson. Thanks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。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if you like the street-performance photos,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么说，假如你喜欢街头表演的照片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ll really publish Family Album, U.S.A.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真的会出版「美国写真集」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I say something, I mean it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说的一定会兑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 to work. Good-by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去工作吧。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-bye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wo weeks. I said I could do it in two weeks, and I did it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两周。我说过我两周就能完成，现在我做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pictures you've taken are fabulous, Richard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拍的照片太精采了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Carlson will love them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会喜欢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nday morning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星期一早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oing to show him the photos on Monday morning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在星期一早晨给他看这些照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wait!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简直迫不急待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very proud of you. You really did a beautiful job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以你为傲。你真的拍得很漂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he will love the new photographs for your book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相信他会喜欢你为你的书所拍的这些新照片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. I really did do a good job, didn't I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确实拍得不错，对不对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y, you know? There's still some film left on this roll,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嘿，你知道吗？这一卷还有一些底片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re's one person I haven't photographed in a long time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有一个人我已经很久没为她拍照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?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谁呀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! I haven't brushed my hair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！我头发都没有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look great!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看起来很棒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fair, Richard. I'm not even ready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不公平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我甚至一点准备都没有。</w:t>
      </w:r>
      <w:r>
        <w:rPr>
          <w:rFonts w:ascii="Arial" w:hAnsi="Arial" w:cs="Arial" w:eastAsia="Arial"/>
          <w:sz w:val="18"/>
          <w:szCs w:val="18"/>
        </w:rPr>
        <w:t xml:space="preserve">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at's wonderful! That's wonderful!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真是美极了！真是美极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nderful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极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bulous!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精采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rific!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妙极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get better and better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们越来越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 a lo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非常感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sensational!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令人激赏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. Thanks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？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 job! Good work, Richard!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拍得很棒！好作品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 glad you like them so much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这样喜欢它们，我真是太高兴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ke them? They represent your best work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何止喜欢？它们代表了你最佳的作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lly?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solutely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绝对是真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 ... what do you think? Do I have my book?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——你看怎么样？我的书可以出版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do. You do. There's a book her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，当然。书要出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have a contract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准备好一张合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n advance payment waiting for you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预付稿酬等你来，</w:t>
      </w:r>
      <w:r>
        <w:rPr>
          <w:rFonts w:cs="Arial" w:ascii="Arial" w:hAnsi="Arial"/>
          <w:sz w:val="18"/>
          <w:szCs w:val="18"/>
        </w:rPr>
        <w:t xml:space="preserve">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st thing in the morning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明天早上的第一件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hile you're here,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趁你现在在这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ould like to introduce you to your editor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介绍你认识这本书的编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want you to meet the people in the art department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希望你与美编部的人见见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set up an appointment with the marketing people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与行销部的人安排一次会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do you think we'll be through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认为我们什么时候能完毕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about half an hour. Why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大约半个小时。为什么问这个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wait to tell Marilyn!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我迫不及待地想告诉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18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believe it!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简直难以相信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wrong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么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rter Boswell!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ter Boswell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's Carter Boswell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谁是</w:t>
      </w:r>
      <w:r>
        <w:rPr>
          <w:rFonts w:cs="Arial" w:ascii="Arial" w:hAnsi="Arial"/>
          <w:sz w:val="18"/>
          <w:szCs w:val="18"/>
        </w:rPr>
        <w:t>Carter Boswell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running for the school board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正在竞选联合校董会董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election's next month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选举就在下个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wrong with wanting to be on the school board?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想进入联合校董会有什么错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hing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什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he wants to cut the school budget!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他想削减学校的预算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it needs cutting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真需要削减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utting the budget is fine,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削减预算是好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he wants to do it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他要削减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 cutting all the cultural programs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透过取消所有的文化活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music, no dance,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音乐、没有舞蹈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concert, no stage presentations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音乐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、没有舞台表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does he want to do that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他要那么做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says it's to save the taxpayers' money,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说这是为了要节省纳税人的钱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think he believes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我认为他相信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the taxpayers will vote for him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纳税人会投他一票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he spends less on the cultural programs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他在这文化活动上减少开支的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probably right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也许是对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ts of people want their taxes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许多人希望他们缴的税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ed for new books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被用来购买新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 new paint job in the schoolrooms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重新油漆教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some of us would like to pay a little bit more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我们之中有一些人愿意多付一点钱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keep the cultural programs for our kids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以便为我们的孩子保存文化活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'm not sure. Ellen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无法肯定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ear it from my patients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从我的病人那儿听到这些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ts of people are tired of higher taxes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许多人对于增税很厌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,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f Boswell wins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假如</w:t>
      </w:r>
      <w:r>
        <w:rPr>
          <w:rFonts w:cs="Arial" w:ascii="Arial" w:hAnsi="Arial"/>
          <w:sz w:val="18"/>
          <w:szCs w:val="18"/>
        </w:rPr>
        <w:t>Boswell</w:t>
      </w:r>
      <w:r>
        <w:rPr>
          <w:rFonts w:ascii="Arial" w:hAnsi="Arial" w:cs="Arial"/>
          <w:sz w:val="18"/>
          <w:szCs w:val="18"/>
        </w:rPr>
        <w:t>赢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ll be an important decision-maker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将成为一个重要的决策者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 the school board,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联合校董会中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e doesn't know anything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他毫无所知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out our children's education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于我们孩子的教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's running against him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谁与他竞选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body. That's the problem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人。这就是问题所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t sounds to me like Carter Boswell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听起来好像</w:t>
      </w:r>
      <w:r>
        <w:rPr>
          <w:rFonts w:cs="Arial" w:ascii="Arial" w:hAnsi="Arial"/>
          <w:sz w:val="18"/>
          <w:szCs w:val="18"/>
        </w:rPr>
        <w:t xml:space="preserve">Carter Boswell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going to win this seat on the board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稳登联合校董会董事的宝座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not if I can stop him!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要是我能阻止他，他就甭想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ow are you going to stop him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你怎么去阻止他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know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I'll run against him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我与他竞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you've got my vote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那我一定投你的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erious, Philip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认真的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shouldn't I run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我不该竞选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shouldn't you run for what, Mom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你不该竞选什么，妈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mother is thinking of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妈妈正考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nning for the school board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竞选联合校董会董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y, that's terrific, Mom!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太棒了，妈妈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gainst Carter Boswell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Carter Boswell</w:t>
      </w:r>
      <w:r>
        <w:rPr>
          <w:rFonts w:ascii="Arial" w:hAnsi="Arial" w:cs="Arial"/>
          <w:sz w:val="18"/>
          <w:szCs w:val="18"/>
        </w:rPr>
        <w:t>竞选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eat!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好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f I run for office,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假如我出来竞选公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voters will have a clear choic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投票人可以有明确的选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tand for everything Boswell doesn't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代表</w:t>
      </w:r>
      <w:r>
        <w:rPr>
          <w:rFonts w:cs="Arial" w:ascii="Arial" w:hAnsi="Arial"/>
          <w:sz w:val="18"/>
          <w:szCs w:val="18"/>
        </w:rPr>
        <w:t>Boswell</w:t>
      </w:r>
      <w:r>
        <w:rPr>
          <w:rFonts w:ascii="Arial" w:hAnsi="Arial" w:cs="Arial"/>
          <w:sz w:val="18"/>
          <w:szCs w:val="18"/>
        </w:rPr>
        <w:t>所不赞成的那些立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a lot of people will vote for you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很多人会投票支持你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gainst Boswell, Ellen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Boswell</w:t>
      </w:r>
      <w:r>
        <w:rPr>
          <w:rFonts w:ascii="Arial" w:hAnsi="Arial" w:cs="Arial"/>
          <w:sz w:val="18"/>
          <w:szCs w:val="18"/>
        </w:rPr>
        <w:t>对抗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vote for you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投你的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 you help me if I do run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我真的竞选，你会帮我忙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solutely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rouble is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问题是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takes a little bit of money to run a campaign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竞选活动需要花一些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you can make a difference, Ellen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你可以发挥影响力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n a short campaign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这一场短暂的竞选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ouldn't need as much money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需要花多少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know something, Ellen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知道一件事吗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not give the people of Riverdale a clear choice?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不让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的人民有一个明确的选择呢？</w:t>
      </w:r>
      <w:r>
        <w:rPr>
          <w:rFonts w:ascii="Arial" w:hAnsi="Arial" w:cs="Arial" w:eastAsia="Arial"/>
          <w:sz w:val="18"/>
          <w:szCs w:val="18"/>
        </w:rPr>
        <w:t xml:space="preserve">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with you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支持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can make a difference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发挥影响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in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Maxwell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您是</w:t>
      </w:r>
      <w:r>
        <w:rPr>
          <w:rFonts w:cs="Arial" w:ascii="Arial" w:hAnsi="Arial"/>
          <w:sz w:val="18"/>
          <w:szCs w:val="18"/>
        </w:rPr>
        <w:t>Maxwell</w:t>
      </w:r>
      <w:r>
        <w:rPr>
          <w:rFonts w:ascii="Arial" w:hAnsi="Arial" w:cs="Arial"/>
          <w:sz w:val="18"/>
          <w:szCs w:val="18"/>
        </w:rPr>
        <w:t>先生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Charles Maxwell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是</w:t>
      </w:r>
      <w:r>
        <w:rPr>
          <w:rFonts w:cs="Arial" w:ascii="Arial" w:hAnsi="Arial"/>
          <w:sz w:val="18"/>
          <w:szCs w:val="18"/>
        </w:rPr>
        <w:t>Charles Maxwell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name is Ellen Stewart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叫</w:t>
      </w:r>
      <w:r>
        <w:rPr>
          <w:rFonts w:cs="Arial" w:ascii="Arial" w:hAnsi="Arial"/>
          <w:sz w:val="18"/>
          <w:szCs w:val="18"/>
        </w:rPr>
        <w:t>Ellen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, sit dow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sked to see m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要求见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would you like to see me about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找我什么贵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your help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请你帮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editor of the most influential newspaper in Riverdale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最有影响力的报纸的编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ctually, it's the only newspaper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事实上，它是唯一的报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lot of people would like my help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许多人要我帮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have a story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有什么新闻故事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planning to run for the school board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打算竞选联合校董会董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gainst Carter Boswell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Carter Boswell</w:t>
      </w:r>
      <w:r>
        <w:rPr>
          <w:rFonts w:ascii="Arial" w:hAnsi="Arial" w:cs="Arial"/>
          <w:sz w:val="18"/>
          <w:szCs w:val="18"/>
        </w:rPr>
        <w:t>打对台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t is news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这可是个新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 you announce that I'm running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发布我参加竞选的消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need some information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需要一些资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cours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当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will the voters vote for you against Boswell,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选民会投票支持你和</w:t>
      </w:r>
      <w:r>
        <w:rPr>
          <w:rFonts w:cs="Arial" w:ascii="Arial" w:hAnsi="Arial"/>
          <w:sz w:val="18"/>
          <w:szCs w:val="18"/>
        </w:rPr>
        <w:t>Boswell</w:t>
      </w:r>
      <w:r>
        <w:rPr>
          <w:rFonts w:ascii="Arial" w:hAnsi="Arial" w:cs="Arial"/>
          <w:sz w:val="18"/>
          <w:szCs w:val="18"/>
        </w:rPr>
        <w:t>对抗呢，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s. Stewart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太太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cause I car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为我关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"Vote for Ellen Stewart. She cares."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Arial" w:hAnsi="Arial" w:cs="Arial"/>
          <w:sz w:val="18"/>
          <w:szCs w:val="18"/>
        </w:rPr>
        <w:t>投</w:t>
      </w:r>
      <w:r>
        <w:rPr>
          <w:rFonts w:cs="Arial" w:ascii="Arial" w:hAnsi="Arial"/>
          <w:sz w:val="18"/>
          <w:szCs w:val="18"/>
        </w:rPr>
        <w:t>Ellen Stewart</w:t>
      </w:r>
      <w:r>
        <w:rPr>
          <w:rFonts w:ascii="Arial" w:hAnsi="Arial" w:cs="Arial"/>
          <w:sz w:val="18"/>
          <w:szCs w:val="18"/>
        </w:rPr>
        <w:t>一票。她关心。”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a bad sloga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错的标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what do you care about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你关心什么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care about the children of our town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关心我们镇上的孩子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want them to grow up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希望在他们成长期间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out cultural programs in our school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的学校里没有文化活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have a plan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有计划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nt our children to learn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孩子们学习到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re than reading, writing, and arithmetic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比阅读、写作及算术更多的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nt to keep the after-school programs--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保存这些课外活动——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usic, the concerts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音乐、音乐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a bad plan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个不错的计划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who's going to pay for all of this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谁来为这些付钱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are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citizens of Riverdale, of cours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是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的公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plan to get help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打算争取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om the businessmen and the corporations of Riverdale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的商人和企业界的支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fair enough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倒很公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actly what do you want from me, Mrs. Stewart?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究竟对我有什么要求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太太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don't know m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认识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expect you to take my side against Boswell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敢期望你站在我这一边来对抗</w:t>
      </w:r>
      <w:r>
        <w:rPr>
          <w:rFonts w:cs="Arial" w:ascii="Arial" w:hAnsi="Arial"/>
          <w:sz w:val="18"/>
          <w:szCs w:val="18"/>
        </w:rPr>
        <w:t>Boswell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do need some publicity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需要一些宣传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that the people of our town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让我们镇里的人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now that I'm running for office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知道我正在竞选公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at I care about our children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并且知道我关心我们的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ir enough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公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ertainly can print the news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当然可以刊出这则新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are now making news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你现在就是在创造新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 are the fliers, hot off the press!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传单来了，刚刚印出来的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oks good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起来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mple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简单明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 over here, Grandpa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到这里来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fold the fliers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来摺传单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 and I will put them into the envelopes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把它们放进信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finished addressing over three hundred envelopes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写了叁百多个信封地址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ed another box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需要另一个箱子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work, gang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做得很好，大伙儿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this is Mike Johnson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我是</w:t>
      </w:r>
      <w:r>
        <w:rPr>
          <w:rFonts w:cs="Arial" w:ascii="Arial" w:hAnsi="Arial"/>
          <w:sz w:val="18"/>
          <w:szCs w:val="18"/>
        </w:rPr>
        <w:t>Mike Johnso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I speak with Mr. or Mrs. Anderson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跟</w:t>
      </w:r>
      <w:r>
        <w:rPr>
          <w:rFonts w:cs="Arial" w:ascii="Arial" w:hAnsi="Arial"/>
          <w:sz w:val="18"/>
          <w:szCs w:val="18"/>
        </w:rPr>
        <w:t>Anderson</w:t>
      </w:r>
      <w:r>
        <w:rPr>
          <w:rFonts w:ascii="Arial" w:hAnsi="Arial" w:cs="Arial"/>
          <w:sz w:val="18"/>
          <w:szCs w:val="18"/>
        </w:rPr>
        <w:t>先生或太太说话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Nelson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lson</w:t>
      </w:r>
      <w:r>
        <w:rPr>
          <w:rFonts w:ascii="Arial" w:hAnsi="Arial" w:cs="Arial"/>
          <w:sz w:val="18"/>
          <w:szCs w:val="18"/>
        </w:rPr>
        <w:t>先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This is Robbie Stewart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。我是</w:t>
      </w:r>
      <w:r>
        <w:rPr>
          <w:rFonts w:cs="Arial" w:ascii="Arial" w:hAnsi="Arial"/>
          <w:sz w:val="18"/>
          <w:szCs w:val="18"/>
        </w:rPr>
        <w:t>Robbie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know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知道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mother is running for the school board?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母亲竞选联合校董会董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Miss Kim, Ellen Stewart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</w:t>
      </w:r>
      <w:r>
        <w:rPr>
          <w:rFonts w:cs="Arial" w:ascii="Arial" w:hAnsi="Arial"/>
          <w:sz w:val="18"/>
          <w:szCs w:val="18"/>
        </w:rPr>
        <w:t>Kim</w:t>
      </w:r>
      <w:r>
        <w:rPr>
          <w:rFonts w:ascii="Arial" w:hAnsi="Arial" w:cs="Arial"/>
          <w:sz w:val="18"/>
          <w:szCs w:val="18"/>
        </w:rPr>
        <w:t>小姐，是</w:t>
      </w:r>
      <w:r>
        <w:rPr>
          <w:rFonts w:cs="Arial" w:ascii="Arial" w:hAnsi="Arial"/>
          <w:sz w:val="18"/>
          <w:szCs w:val="18"/>
        </w:rPr>
        <w:t>Ellen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"She cares."            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Arial" w:hAnsi="Arial" w:cs="Arial"/>
          <w:sz w:val="18"/>
          <w:szCs w:val="18"/>
        </w:rPr>
        <w:t>她关心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see you at the polls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在投票所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rtainly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give her your best wishes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转告她你的祝福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Nelson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lson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this is Mike Johnson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我是</w:t>
      </w:r>
      <w:r>
        <w:rPr>
          <w:rFonts w:cs="Arial" w:ascii="Arial" w:hAnsi="Arial"/>
          <w:sz w:val="18"/>
          <w:szCs w:val="18"/>
        </w:rPr>
        <w:t>Mike Johnso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I speak with Mr. or Mrs. Burns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跟</w:t>
      </w:r>
      <w:r>
        <w:rPr>
          <w:rFonts w:cs="Arial" w:ascii="Arial" w:hAnsi="Arial"/>
          <w:sz w:val="18"/>
          <w:szCs w:val="18"/>
        </w:rPr>
        <w:t>Burns</w:t>
      </w:r>
      <w:r>
        <w:rPr>
          <w:rFonts w:ascii="Arial" w:hAnsi="Arial" w:cs="Arial"/>
          <w:sz w:val="18"/>
          <w:szCs w:val="18"/>
        </w:rPr>
        <w:t>先生或太太通话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done so much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已做了这么多的事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such a short amount of tim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这么短的时间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believe it!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简直不敢相信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it till Philip comes home and sees our progress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等着瞧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回来看到我们进展时的反应吧！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ryone saw the story in the Riverdale newspaper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每个人都已看到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报纸上的新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Maxwell was very kind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xwell</w:t>
      </w:r>
      <w:r>
        <w:rPr>
          <w:rFonts w:ascii="Arial" w:hAnsi="Arial" w:cs="Arial"/>
          <w:sz w:val="18"/>
          <w:szCs w:val="18"/>
        </w:rPr>
        <w:t>先生很好心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print my announcement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刊登了我宣布竞选的消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helps enormously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帮助很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rybody in Riverdale reads his paper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的每个人都看他的报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photo in it helped, too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报纸上的照片也有帮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 to you, Richard,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good pictur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是一张好照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i, all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Dad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darling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，亲爱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 I ... may I help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能……我能帮你忙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cking envelopes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粘信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fold the fliers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摺传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stuff them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装传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lick the envelopes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我就粘信封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y, everybody,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大家听着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s. Greenberg is on the phon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eenberg</w:t>
      </w:r>
      <w:r>
        <w:rPr>
          <w:rFonts w:ascii="Arial" w:hAnsi="Arial" w:cs="Arial"/>
          <w:sz w:val="18"/>
          <w:szCs w:val="18"/>
        </w:rPr>
        <w:t>太太打电话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says Carter Boswell is on the TV right now--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说</w:t>
      </w:r>
      <w:r>
        <w:rPr>
          <w:rFonts w:cs="Arial" w:ascii="Arial" w:hAnsi="Arial"/>
          <w:sz w:val="18"/>
          <w:szCs w:val="18"/>
        </w:rPr>
        <w:t>Carter Boswell</w:t>
      </w:r>
      <w:r>
        <w:rPr>
          <w:rFonts w:ascii="Arial" w:hAnsi="Arial" w:cs="Arial"/>
          <w:sz w:val="18"/>
          <w:szCs w:val="18"/>
        </w:rPr>
        <w:t>现在正在电视上呢——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ing a commercial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正在做广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channel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哪个频道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v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</w:t>
      </w:r>
      <w:r>
        <w:rPr>
          <w:rFonts w:ascii="Arial" w:hAnsi="Arial" w:cs="Arial"/>
          <w:sz w:val="18"/>
          <w:szCs w:val="18"/>
        </w:rPr>
        <w:t>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ve?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</w:t>
      </w:r>
      <w:r>
        <w:rPr>
          <w:rFonts w:ascii="Arial" w:hAnsi="Arial" w:cs="Arial"/>
          <w:sz w:val="18"/>
          <w:szCs w:val="18"/>
        </w:rPr>
        <w:t>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 and if you ask what I care about, I'll tell you.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ascii="Arial" w:hAnsi="Arial" w:cs="Arial"/>
          <w:sz w:val="18"/>
          <w:szCs w:val="18"/>
        </w:rPr>
        <w:t>假如你们问我关心什么，我可以告诉你们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re about the school buildings in need of paint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关心学校的建筑物需要粉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re about more lockers for the teachers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关心教师要有更多的储物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re about new fixtures in the hallways--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关心走廊的新灯具——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music or dancing or entertainment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不是音乐、舞蹈或者娱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re about the practical things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关心实用的事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 do, vote for me, Carter Boswell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有同感，请投我一票，</w:t>
      </w:r>
      <w:r>
        <w:rPr>
          <w:rFonts w:cs="Arial" w:ascii="Arial" w:hAnsi="Arial"/>
          <w:sz w:val="18"/>
          <w:szCs w:val="18"/>
        </w:rPr>
        <w:t>Carter Boswell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lot of people will agree with him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许多人会赞同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old you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告诉过你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o bad kids can't vot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惜小孩不能投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our school, but we can't vot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是我们的学校，可是我们却不能投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are people in favor of the cultural programs, Mom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会有许多人赞成文化活动的，妈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are, Elle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定有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be upset by Boswell's commercial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要为了</w:t>
      </w:r>
      <w:r>
        <w:rPr>
          <w:rFonts w:cs="Arial" w:ascii="Arial" w:hAnsi="Arial"/>
          <w:sz w:val="18"/>
          <w:szCs w:val="18"/>
        </w:rPr>
        <w:t>Boswell</w:t>
      </w:r>
      <w:r>
        <w:rPr>
          <w:rFonts w:ascii="Arial" w:hAnsi="Arial" w:cs="Arial"/>
          <w:sz w:val="18"/>
          <w:szCs w:val="18"/>
        </w:rPr>
        <w:t>的广告而忧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ve to go on television, too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也应该上电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oswell's a powerful speaker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swell</w:t>
      </w:r>
      <w:r>
        <w:rPr>
          <w:rFonts w:ascii="Arial" w:hAnsi="Arial" w:cs="Arial"/>
          <w:sz w:val="18"/>
          <w:szCs w:val="18"/>
        </w:rPr>
        <w:t>是个有辩才的演说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can be, too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也能做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ideas are good ones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想法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know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not sure I'm up to it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能肯定我是否能做得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 my slogan is "I care."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ascii="Arial" w:hAnsi="Arial" w:cs="Arial"/>
          <w:sz w:val="18"/>
          <w:szCs w:val="18"/>
        </w:rPr>
        <w:t>我的口号是「我关心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re about people, not things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关心人，而不是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ote for me, Ellen Stewart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投我——</w:t>
      </w:r>
      <w:r>
        <w:rPr>
          <w:rFonts w:cs="Arial" w:ascii="Arial" w:hAnsi="Arial"/>
          <w:sz w:val="18"/>
          <w:szCs w:val="18"/>
        </w:rPr>
        <w:t>Ellen Stewart</w:t>
      </w:r>
      <w:r>
        <w:rPr>
          <w:rFonts w:ascii="Arial" w:hAnsi="Arial" w:cs="Arial"/>
          <w:sz w:val="18"/>
          <w:szCs w:val="18"/>
        </w:rPr>
        <w:t>一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re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关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was it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ere terrific!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真是太棒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I see it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可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My name is Ellen Stewart,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好，我叫</w:t>
      </w:r>
      <w:r>
        <w:rPr>
          <w:rFonts w:cs="Arial" w:ascii="Arial" w:hAnsi="Arial"/>
          <w:sz w:val="18"/>
          <w:szCs w:val="18"/>
        </w:rPr>
        <w:t>Ellen Stewart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m running for the open seat on the school board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正在竞选联合校董会的席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slogan is "I care."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口号是『我关心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es the word care mean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谓『关心』是指什么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 I care about people, not things.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ascii="Arial" w:hAnsi="Arial" w:cs="Arial"/>
          <w:sz w:val="18"/>
          <w:szCs w:val="18"/>
        </w:rPr>
        <w:t>我关心人，而不是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ote for me, Ellen Stewart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投我——</w:t>
      </w:r>
      <w:r>
        <w:rPr>
          <w:rFonts w:cs="Arial" w:ascii="Arial" w:hAnsi="Arial"/>
          <w:sz w:val="18"/>
          <w:szCs w:val="18"/>
        </w:rPr>
        <w:t>Ellen Stewart</w:t>
      </w:r>
      <w:r>
        <w:rPr>
          <w:rFonts w:ascii="Arial" w:hAnsi="Arial" w:cs="Arial"/>
          <w:sz w:val="18"/>
          <w:szCs w:val="18"/>
        </w:rPr>
        <w:t>一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re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关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ke it,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不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now what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下一步怎么办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can we possibly get it on so Riverdale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怎样才能让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的人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 see it and hear it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到和听到它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ave it to m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交给我来办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 I mean that when I say "I care",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ascii="Arial" w:hAnsi="Arial" w:cs="Arial"/>
          <w:sz w:val="18"/>
          <w:szCs w:val="18"/>
        </w:rPr>
        <w:t>我的意思是当我说『我关心』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re about people, not things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关心的是人而不是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ote for me, Ellen Stewart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投我——</w:t>
      </w:r>
      <w:r>
        <w:rPr>
          <w:rFonts w:cs="Arial" w:ascii="Arial" w:hAnsi="Arial"/>
          <w:sz w:val="18"/>
          <w:szCs w:val="18"/>
        </w:rPr>
        <w:t>Ellen Stewart</w:t>
      </w:r>
      <w:r>
        <w:rPr>
          <w:rFonts w:ascii="Arial" w:hAnsi="Arial" w:cs="Arial"/>
          <w:sz w:val="18"/>
          <w:szCs w:val="18"/>
        </w:rPr>
        <w:t>一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re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关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happened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发生了什么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m is now on television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妈妈现在出现在电视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every appliance store in Riverdale,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的每一家电器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ept Hamlin's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mlin</w:t>
      </w:r>
      <w:r>
        <w:rPr>
          <w:rFonts w:ascii="Arial" w:hAnsi="Arial" w:cs="Arial"/>
          <w:sz w:val="18"/>
          <w:szCs w:val="18"/>
        </w:rPr>
        <w:t>的店除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a Boswell voter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</w:t>
      </w:r>
      <w:r>
        <w:rPr>
          <w:rFonts w:cs="Arial" w:ascii="Arial" w:hAnsi="Arial"/>
          <w:sz w:val="18"/>
          <w:szCs w:val="18"/>
        </w:rPr>
        <w:t>Boswell</w:t>
      </w:r>
      <w:r>
        <w:rPr>
          <w:rFonts w:ascii="Arial" w:hAnsi="Arial" w:cs="Arial"/>
          <w:sz w:val="18"/>
          <w:szCs w:val="18"/>
        </w:rPr>
        <w:t>的支持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a brilliant idea, Richard!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主意太棒了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inherited your father's brains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继承了你父亲的好头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got our brains from you, Dad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从你那儿继承了好头脑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guess what?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猜怎么着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lled channel fiv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打电话给了第五频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ir TV news is going to cover it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的电视新闻将报导这一消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"Housewife campaigns in appliance stores."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『家庭主妇在电器行里进行竞选活动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ll bet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敢打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 magazine will pick up the story, too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些杂志也将刊登这项消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m, you're going to win!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妈妈，你会赢的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it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ld it, Robbie!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停停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cool down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冷静一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we're getting some attention now,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认为我们现在固然渐渐引起一些注意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n the end the voters will have to decide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最后却要由选民来决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gonna wi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赢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ust me!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相信我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the hotly contested race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这场激烈竞赛中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the one seat on the Riverdale School Board,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争夺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联合校董会一个席次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s. Ellen Stewart has taken an early lead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len Stewart</w:t>
      </w:r>
      <w:r>
        <w:rPr>
          <w:rFonts w:ascii="Arial" w:hAnsi="Arial" w:cs="Arial"/>
          <w:sz w:val="18"/>
          <w:szCs w:val="18"/>
        </w:rPr>
        <w:t>太太初步领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winning!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赢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m, you're winning!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妈妈，你赢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returning to other local news ..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再报导其它地方新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verdale High School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高中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at its rival Horace Mann in baseball today ..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今天的棒球赛中打败了对手</w:t>
      </w:r>
      <w:r>
        <w:rPr>
          <w:rFonts w:cs="Arial" w:ascii="Arial" w:hAnsi="Arial"/>
          <w:sz w:val="18"/>
          <w:szCs w:val="18"/>
        </w:rPr>
        <w:t>Horace Mann</w:t>
      </w:r>
      <w:r>
        <w:rPr>
          <w:rFonts w:ascii="Arial" w:hAnsi="Arial" w:cs="Arial"/>
          <w:sz w:val="18"/>
          <w:szCs w:val="18"/>
        </w:rPr>
        <w:t>队。</w:t>
      </w:r>
      <w:r>
        <w:rPr>
          <w:rFonts w:ascii="Arial" w:hAnsi="Arial" w:cs="Arial" w:eastAsia="Arial"/>
          <w:sz w:val="18"/>
          <w:szCs w:val="18"/>
        </w:rPr>
        <w:t xml:space="preserve">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too soon to know for certain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还太早，不知道确切情况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ahead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领先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better than being behind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总比落后要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re sports after this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广告后还有许多运动消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over yet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没有完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just all calm down,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们全都冷静下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ait for the final results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等待最后的结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len, why don't you go out to the backyard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，你何不去院子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get some fresh air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呼吸一些新鲜空气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Grandpa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eed some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确实需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happened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came very close, Ellen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差了一点点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lost by only a hundred and twenty-one votes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仅仅以一百二十一票的些微差距输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st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输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tried, Mom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尽力了，妈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lost by a very small number of votes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输的票数非常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ly one hundred and twenty-one votes!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仅仅一百二十一票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rry, Mom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难过，妈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just wasn't enough tim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实在是没有足够的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ok,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ve made a very strong impression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已经留下了非常深刻的印象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 our community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给我们的社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ll have another chance next election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下次选举时你还有机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es, yes, Mr. Maxwell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是的，是的，</w:t>
      </w:r>
      <w:r>
        <w:rPr>
          <w:rFonts w:cs="Arial" w:ascii="Arial" w:hAnsi="Arial"/>
          <w:sz w:val="18"/>
          <w:szCs w:val="18"/>
        </w:rPr>
        <w:t>Maxwell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Mr. Maxwell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，</w:t>
      </w:r>
      <w:r>
        <w:rPr>
          <w:rFonts w:cs="Arial" w:ascii="Arial" w:hAnsi="Arial"/>
          <w:sz w:val="18"/>
          <w:szCs w:val="18"/>
        </w:rPr>
        <w:t>Maxwell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re you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just called to tell you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打电话是想告诉你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you are very impressiv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给人们留下了深刻的印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lost the election,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尽管你输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you won the attention of the residents of Riverdale,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你引起了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的居民的注目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Boswell, and of m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Boswell</w:t>
      </w:r>
      <w:r>
        <w:rPr>
          <w:rFonts w:ascii="Arial" w:hAnsi="Arial" w:cs="Arial"/>
          <w:sz w:val="18"/>
          <w:szCs w:val="18"/>
        </w:rPr>
        <w:t>和我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nk you, Mr. Maxwell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谢谢你，</w:t>
      </w:r>
      <w:r>
        <w:rPr>
          <w:rFonts w:cs="Arial" w:ascii="Arial" w:hAnsi="Arial"/>
          <w:sz w:val="18"/>
          <w:szCs w:val="18"/>
        </w:rPr>
        <w:t>Maxwell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ppreciate your kind words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感谢你好心的安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eeded that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正需要这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ear Boswell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听说</w:t>
      </w:r>
      <w:r>
        <w:rPr>
          <w:rFonts w:cs="Arial" w:ascii="Arial" w:hAnsi="Arial"/>
          <w:sz w:val="18"/>
          <w:szCs w:val="18"/>
        </w:rPr>
        <w:t>Boswell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nts to appoint you to a special arts committee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将任命你到一个特别艺术委员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ending over a reporter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将派一位记者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the morning to interview you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明天早晨来采访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re?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onna do an article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准备写一篇文章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 "Ellen Stewart--she cares."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叫做『</w:t>
      </w:r>
      <w:r>
        <w:rPr>
          <w:rFonts w:cs="Arial" w:ascii="Arial" w:hAnsi="Arial"/>
          <w:sz w:val="18"/>
          <w:szCs w:val="18"/>
        </w:rPr>
        <w:t>Ellen Stewart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rFonts w:ascii="Arial" w:hAnsi="Arial" w:cs="Arial"/>
          <w:sz w:val="18"/>
          <w:szCs w:val="18"/>
        </w:rPr>
        <w:t>她关心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we'll all care now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我们大家现在都关心起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-bye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--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good-bye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was that about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说些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ere right, Philip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对了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id make a difference in town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确实在镇上发挥了影响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n this family.                                                   </w:t>
      </w:r>
    </w:p>
    <w:p>
      <w:pPr>
        <w:pStyle w:val="Normal"/>
        <w:spacing w:lineRule="exact" w:line="240"/>
        <w:rPr/>
      </w:pPr>
      <w:r>
        <w:rPr>
          <w:rFonts w:ascii="Arial" w:hAnsi="Arial" w:cs="Arial"/>
          <w:sz w:val="18"/>
          <w:szCs w:val="18"/>
        </w:rPr>
        <w:t>也在这个家里。</w:t>
      </w:r>
      <w:r>
        <w:rPr>
          <w:rFonts w:ascii="Arial" w:hAnsi="Arial" w:cs="Arial" w:eastAsia="Arial"/>
          <w:sz w:val="18"/>
          <w:szCs w:val="18"/>
        </w:rPr>
        <w:t xml:space="preserve">   </w:t>
      </w:r>
      <w:r>
        <w:rPr>
          <w:rFonts w:ascii="Arial" w:hAnsi="Arial" w:cs="Arial" w:eastAsia="Arial"/>
          <w:b/>
          <w:sz w:val="18"/>
          <w:szCs w:val="1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19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looks wrong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起来不对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mmm. It is wrong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嗯。是不对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they always that difficult to make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领结这样难系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ruth is ... yes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老实说……是很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try again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再试一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this rate,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照这种速度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wedding will take place tomorrow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婚礼只有明天举行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to worry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担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Here we go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吧。我们重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worried, Philip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担心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if we can't tie the tie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果我们系不好领结怎么办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we can't tie the tie,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我们系不好领结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there can't be a wedding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婚礼就不能举行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d better not make Harry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最好别让</w:t>
      </w:r>
      <w:r>
        <w:rPr>
          <w:rFonts w:cs="Arial" w:ascii="Arial" w:hAnsi="Arial"/>
          <w:sz w:val="18"/>
          <w:szCs w:val="18"/>
        </w:rPr>
        <w:t xml:space="preserve">Harry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y more nervous than he is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更加紧张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worry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担心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figure a way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会想法子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're you doing, fellas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怎么样了，各位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so good, Grandpa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情况不太好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can't get this bow tie tied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系不好领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body knows how to do it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人会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?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I never could, either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会，我也一直都不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you have your own tuxedo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你有自己的燕尾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o you tie your bow tie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怎么系领结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, Grandpa,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呀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seen you in it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曾见过你那身打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look great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看起来很神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o you tie it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怎么系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没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don't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没系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mean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什么意思呀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ever could tie one of those ..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从来就不会打那一类的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ngs ... bow ties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玩意儿……领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always worn a clip-on bow ti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都是用夹上去的领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lip-on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用夹上去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cours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I remember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我想起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t's so easy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错，它真简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you do is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所要做的就是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ip it around under your collar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将它夹在领子下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all need one of those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都需要一个这样的领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uxedo rental stor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礼服出租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think they're open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说现在还开门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ould b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应该是开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nday's their big day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星期天是他们大生意的日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call and find out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打电话问看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f they're not,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假如店不开的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lend you mine, Harry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把我的借给你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the only one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我们当中唯一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 really needs to be wearing a tuxedo,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正需要穿燕尾服的人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yway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管怎么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Grandpa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the father of the brid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新娘的父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pposed to be worried about my daughter,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原该为我的女儿担心才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ere I am with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今我却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an that's marrying my daughter--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将要娶我女儿的人在一起－－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rrying about him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他操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or Harry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怜的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the feeling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这种感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dding-day Jitters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叫婚礼紧张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they open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店开着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in luck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运气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re open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店开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y have lots of clip-on bow ties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他们有许多夹上去的领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bicycle down to the village and get them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骑脚踏车去镇上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d better hurry, Robbi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最好快点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lots of tim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时间多得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little over two hours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两个钟头多一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two hours and fifteen minutes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过两小时十五分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be married to Susan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要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结婚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be a true member of the Stewart family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真正成了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庭中的一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ou're a lucky guy, Harry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你是一个幸运的家伙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san is one of the best women you'll ever find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是你能找到最好的女人之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just like her grandma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就像她的祖母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once you put the ring on Susan's finger,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，你一旦将戒指戴上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的手指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re one of us, Harry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就是我们家中的一员了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don't ever forget it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永远别忘记这一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ng? Ring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戒指？戒指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 my!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的天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id I do with the rings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把戒指放哪儿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put them in the pocket of my sports jacket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把它们放在我运动夹克的口袋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对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you put them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你是放在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your tuxedo jacket pocket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礼服上衣口袋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记得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id I do with the rings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把戒指放哪儿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n't you give them to Richard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是把它们交给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your best man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男傧相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member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记起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gave them to Richard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交给了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eah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对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member now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现在想起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nded them to m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将它们给了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id I do with them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把它们放在哪儿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they aren't los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愿没丢才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don't worry, Harry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担心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have to be her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们肯定就在这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member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起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ave them to Robbie to hold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把它们交给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拿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I wouldn't lose them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免得我弄丢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's Robbie?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在哪儿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lax, Harry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要紧张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 went to pick up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去拿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clip-on bow ties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夹上去的领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 forgo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忘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time is it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是什么时间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still a little over two hours, Harry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仍然还有两个多小时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relax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用紧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bout the rings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戒指怎么办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re Robbie has them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确定在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那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no, Robbie doesn't have them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不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没有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gave them to me to hold on to them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给我戒指，要我自己保管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cause he didn't want the responsibility of holding them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为他不想承担保管它们的责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put them in my tuxedo--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将它们放在我礼服的口袋－－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n the lapel pocke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在胸前的口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a relief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我放心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s really worried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刚才我真的很担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hold on to them for you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为你保管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best man always keeps the rings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男傧相总是保管戒指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righ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的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righ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的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old on to them so there won't be a problem later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来保管，免得等一下又出问题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I think we'd better get dressed, fellas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我们最好去穿好衣服，各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right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 will bring the ties back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会拿领结回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y, leaving me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丢下我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ll be fin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会有事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y to take it easy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放轻松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ll all be over in two hours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两个小时就结束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ver?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结束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wedding ceremony will be over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婚礼会结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ll be husband and wif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就成为夫妻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uess you're righ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说的也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wo hours from now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从现在起还有两个小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wo hours from now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从现在起两小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now for ... something old,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，接着是－－一些旧的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hing new, something borrowed,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些新的、一些借来的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omething blu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些蓝色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Let's see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让我们看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hing borrowed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借来的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this dress. Borrowed from Marilyn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就是这件礼服。跟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借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hing blu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蓝色的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wristband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腕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ore it when I married your father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和你父亲结婚时戴着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Mother. I forgot you still had it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妈妈。我忘了你仍然保留着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just so lovely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是那么可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bought it in an antique shop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在一家古董店买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I was about eighteen years old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时我差不多十八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aved it for my wedding day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留着等我的结婚日才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saved it for me, didn't you, Mother?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也留着要给我，对吗，妈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honey. I did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亲爱的，是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we ever going to finish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这样谈得完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right. OK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吧。行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hing borrowed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借的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wedding dress. And something blu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结婚礼服。蓝色的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wristband. Something old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腕带。旧的东西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hing old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旧的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What's old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了，旧的东西是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course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有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hing old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旧的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d planned to wear them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早就预备戴它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ma's pearls!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祖母的珍珠项链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Grandpa will be so pleased that you're wearing them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你戴了它，祖父一定会非常高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re he misses Grandma on a day like this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在这样的日子祖父一定会思念祖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p me with them, Marilyn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帮我戴上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never worn them befor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从来没有戴过这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been saving them for today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直留着等今天才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ving them for today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留着等今天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ou're a real Stewart!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你是一个真正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的人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ere you go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一切都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vely!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可爱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vely!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可爱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vely!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可爱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hing borrowed, something blu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借的东西、蓝色的东西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hing old ..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旧的东西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now for something new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轮到新的东西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veil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面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t's so beautiful, Marilyn!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它好漂亮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really are a fabulous designer, Marilyn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真是一个绝佳的设计师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esn't it look just right on Susan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戴起来正好，不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fect!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棒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hen you both say, "I do,"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你们两人都说「我愿意」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ry will lift this veil over your head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会掀起面纱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kiss the brid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并吻新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'm so excited!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真是太兴奋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you said, "I do," Marilyn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你说「我愿意」时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suddenly became real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切突然成真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all right, Susan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错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ve got the wedding-day jitters!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已经得了婚礼紧张症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less than two hours,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不到两个小时之后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ill be Mrs. Harry Bennett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将成为</w:t>
      </w:r>
      <w:r>
        <w:rPr>
          <w:rFonts w:cs="Arial" w:ascii="Arial" w:hAnsi="Arial"/>
          <w:sz w:val="18"/>
          <w:szCs w:val="18"/>
        </w:rPr>
        <w:t>Harry Bennett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at reminds m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你倒提醒了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we don't get dressed,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我们不去打扮的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won't be there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将无法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see Susan become Mrs. Harry Bennett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目睹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成为</w:t>
      </w:r>
      <w:r>
        <w:rPr>
          <w:rFonts w:cs="Arial" w:ascii="Arial" w:hAnsi="Arial"/>
          <w:sz w:val="18"/>
          <w:szCs w:val="18"/>
        </w:rPr>
        <w:t>Harry Bennett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fore you leave--do I look all right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你们离开之前，告诉我－－我这样子可以吗？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never looked better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漂亮不过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m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妈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right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说得没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at's dear little Max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是亲爱的小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t to go and feed him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得走了，该去喂他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m I supposed to do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该做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ke off the veil,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拿掉面纱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ck off your shoes, and sit down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脱掉你的鞋子，坐下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come upstairs and get you in a little while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待会儿就上楼来带你下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's going to take some wedding pictures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准备拍一些结婚照片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fore the ceremony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婚礼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just relax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以，放轻松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kidding? Relax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开玩笑吗？放轻松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san Stewart ..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san Stewart……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re about to become Susan Bennett--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即将成为</w:t>
      </w:r>
      <w:r>
        <w:rPr>
          <w:rFonts w:cs="Arial" w:ascii="Arial" w:hAnsi="Arial"/>
          <w:sz w:val="18"/>
          <w:szCs w:val="18"/>
        </w:rPr>
        <w:t>Susan Bennett</w:t>
      </w:r>
      <w:r>
        <w:rPr>
          <w:rFonts w:ascii="Arial" w:hAnsi="Arial" w:cs="Arial"/>
          <w:sz w:val="18"/>
          <w:szCs w:val="18"/>
        </w:rPr>
        <w:t>－－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s. Harry Bennett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ry Bennett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hilip ... Elle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ip ... 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h, Judg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法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re you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re you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t's time for the wedding to begin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是婚礼可以开始的时候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right, ladies and gentlemen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啦，女士们、先生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 take your places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大家就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wedding ceremony is about to begin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婚礼就要开始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Jane. Start the music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</w:t>
      </w:r>
      <w:r>
        <w:rPr>
          <w:rFonts w:cs="Arial" w:ascii="Arial" w:hAnsi="Arial"/>
          <w:sz w:val="18"/>
          <w:szCs w:val="18"/>
        </w:rPr>
        <w:t>Jane</w:t>
      </w:r>
      <w:r>
        <w:rPr>
          <w:rFonts w:ascii="Arial" w:hAnsi="Arial" w:cs="Arial"/>
          <w:sz w:val="18"/>
          <w:szCs w:val="18"/>
        </w:rPr>
        <w:t>。音乐开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arly beloved,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敬爱的人们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are gathered here today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今天聚集在这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join this man and this woman in holy matrimony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见证这位男士和这位女士的神圣婚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either of you have any reason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两位之中可有哪位因为某项原因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you should not legally be joined in marriage?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能合法结婚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ere anyone present who can show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座可有人能提出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y just cause why these two people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任何正当理由说明这两位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ould not be legally joined in marriage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该合法结婚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, Harry Bennett, do you take Susan Stewart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，</w:t>
      </w:r>
      <w:r>
        <w:rPr>
          <w:rFonts w:cs="Arial" w:ascii="Arial" w:hAnsi="Arial"/>
          <w:sz w:val="18"/>
          <w:szCs w:val="18"/>
        </w:rPr>
        <w:t>Harry Bennett</w:t>
      </w:r>
      <w:r>
        <w:rPr>
          <w:rFonts w:ascii="Arial" w:hAnsi="Arial" w:cs="Arial"/>
          <w:sz w:val="18"/>
          <w:szCs w:val="18"/>
        </w:rPr>
        <w:t>，你愿意接受</w:t>
      </w:r>
      <w:r>
        <w:rPr>
          <w:rFonts w:cs="Arial" w:ascii="Arial" w:hAnsi="Arial"/>
          <w:sz w:val="18"/>
          <w:szCs w:val="18"/>
        </w:rPr>
        <w:t xml:space="preserve">Susan Stewart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be your lawful, wedded wife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做你合法的妻子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愿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, Susan Stewart,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你，</w:t>
      </w:r>
      <w:r>
        <w:rPr>
          <w:rFonts w:cs="Arial" w:ascii="Arial" w:hAnsi="Arial"/>
          <w:sz w:val="18"/>
          <w:szCs w:val="18"/>
        </w:rPr>
        <w:t>Susan Stewart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take Harry Bennett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愿意接受</w:t>
      </w:r>
      <w:r>
        <w:rPr>
          <w:rFonts w:cs="Arial" w:ascii="Arial" w:hAnsi="Arial"/>
          <w:sz w:val="18"/>
          <w:szCs w:val="18"/>
        </w:rPr>
        <w:t xml:space="preserve">Harry bennett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be your lawful, wedded husband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你合法的丈夫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愿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rings, pleas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戴戒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them, Harry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我这里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 the power vested in me by the laws of the State of New York,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凭着纽约州法律赋予我的权力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ow pronounce you husband and wif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现在宣布你们成为夫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may kiss the bride now, Harry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可以吻新娘了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20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's Mom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妈妈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went to a school-board meeting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去参加联合校董会会议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know how she does it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她怎么办到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sure keeps busy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真的是忙个不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important to her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对她来说很重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are lots of places to go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很多地方要去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ts of things to do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许多事情要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can't sit around and do nothing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总不能闲坐着无所事事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hilip works lat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工作到很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uess you're righ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你说得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ish I had her energy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我有她那样的精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ybody home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人在家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in here, Dad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在里面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. Hi, gang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。嗨，你们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Philip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was your day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day was just fin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一天还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was my night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上也还不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lmost ten o'clock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已经快十点钟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mm. I'm starving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饿坏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 ... where's Mom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唔……妈妈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went to a school-board meeting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去参加联合校董会的会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a note for you on the refrigerator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冰箱上有她留给你的字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?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have dinner, Robbie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吃晚餐了吗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吃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ke and I had a hamburger at the diner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ke</w:t>
      </w:r>
      <w:r>
        <w:rPr>
          <w:rFonts w:ascii="Arial" w:hAnsi="Arial" w:cs="Arial"/>
          <w:sz w:val="18"/>
          <w:szCs w:val="18"/>
        </w:rPr>
        <w:t>和我在火车厢餐厅那里吃了汉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me home a little while ago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是刚刚到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ve been working late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一直工作到很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most every night this week, Dad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几乎这个星期的每天晚上都如此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n't you exhausted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会精疲力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have time to be exhausted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没有时间去精疲力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nd Mom haven't had dinner together with us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和妈妈没有和我们一起吃晚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almost a full week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差不多有一整个星期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,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feel bad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很不安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out us not having dinner with the family,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于我们无法与全家人共进晚餐一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our schedules are so different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们的工作时间实在差太多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ither I'm at the hospital doing paperwork,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是我在医院办公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 Mom is at a committee meeting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是妈妈参加小组会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frankly don't know what to do about it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不知道该怎么解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worried about you and Mom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担心你和妈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really have been working too hard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确实太忙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啦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've had enough of that sandwich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已经吃够了叁明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didn't finish i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没有吃完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good to eat before going to bed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上床前吃太多不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ookie can't hurt, though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一片小甜饼不要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啦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heading off for bed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先去睡觉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 good night's sleep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睡一个好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good nigh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吧，晚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Son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，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Dad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oing to bed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去睡觉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Philip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n't you finished balancing that checkbook?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还没有核对完支票簿帐目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found another mistak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又发现一个错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be off to bed myself in a minut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再过一会也要上床睡觉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Good night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晚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really concerned about them,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的为他们担心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cerned about whom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谁担心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out Mom and Dad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和妈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hardly ever see each other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几乎彼此不碰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d often works late,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老是工作到很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om has all these committees she's on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妈妈又有那么多的小组会议要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propose to do about it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你建议要怎么办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ve that look in your ey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看起来好像有了主意似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know,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here must be a way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总该有一个办法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getting them to spend more time together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能让他们有更多时间相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ality time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高品质时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 there, Robbi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you doing up this late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么晚了你还没睡在做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ding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读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ding?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读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this hour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这个时候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h, come on, Robbi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算了吧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you doing up this late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么晚你不睡在干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ngs on my mind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想一些事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care to talk about them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谈谈它们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,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 don't mind listening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不介意听的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, Robbie, remember me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记得我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your mother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你母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 have something you want to talk about,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有什么事情要谈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always prepared to listen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总是准备听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ven't been around much lately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最近你在家的时候不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that's i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原来是这件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let's talk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让我们谈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nd Dad are like ships that pass in the night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和爸爸就像在夜里交错而过的船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d works hard, and he works lat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工作忙，而且忙到很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ork hard on all your committees,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你总是在各种委员会里忙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work lat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工作到很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ought you were proud of the work I do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以为你为我所做的工作感到骄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, Mom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确实感到骄傲，妈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l proud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骄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re one fantastic mom,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一位好母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... but I've been noticing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……但我注意到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little quality time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高品质时光太少了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spend with Dad and me ... and the family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和父亲、我及全家人共度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real problem, Robbi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确实是个问题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it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concerned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担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must be a way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总该有个办法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Dad and you can spend more time together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能使你和爸爸有更多的时间在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e always talk about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说的也是，我们常在谈论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king a vacation together--with the family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一起渡个假，全家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you ought to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你们应该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ke a vacation away from the family--alone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离开家人而单独在一起渡个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nd of a second honeymoon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类似二度蜜月的假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ould be wonderful,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倒是很美妙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our schedules won't allow it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们的工作时间表不允许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 have an idea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一个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do?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up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 have an idea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有一个办法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will bring Dad and you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使你和爸爸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gether in a more scheduled way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能更定时在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is it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什么主意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know how Dad is always talking about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知道爸爸时常谈起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kids in the ward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住院的孩子们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ow important it is for them to be paid attention to?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以及他们何等需要受人关怀吧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 ..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ow hard it is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还说这件事很难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cause the doctors and nurses are so busy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为医生和护士们都非常忙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ow would it be if you took some time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那你花些时间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work with Dad towards solving that problem?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爸爸一起来解决这个问题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get it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懂你的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ke setting up a regular weekly reading program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譬如说开办一项每周一次的定期阅读计划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nd Dad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nd Dr. Philip Stewart--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和</w:t>
      </w:r>
      <w:r>
        <w:rPr>
          <w:rFonts w:cs="Arial" w:ascii="Arial" w:hAnsi="Arial"/>
          <w:sz w:val="18"/>
          <w:szCs w:val="18"/>
        </w:rPr>
        <w:t>Philip Stewart</w:t>
      </w:r>
      <w:r>
        <w:rPr>
          <w:rFonts w:ascii="Arial" w:hAnsi="Arial" w:cs="Arial"/>
          <w:sz w:val="18"/>
          <w:szCs w:val="18"/>
        </w:rPr>
        <w:t>医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ing to the children's ward once or twice a week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每星期就去小儿科病房一、两次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reading to them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他们朗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bad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a bad idea, Robbi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蛮好的主意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a matter of fact,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事实上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fits right in with something I'm working on right now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跟我正在进行的某项小组工作不谋而合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the school-board committe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与联合校董会有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at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样的工作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been trying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直努力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work out a program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想研拟一项计划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the public school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公立学校中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will bring parents and teachers together once a week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家长们及教师每星期一次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read to the students--their own children, really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共同为学生们——其实就是他们自己的孩子——朗读。</w:t>
      </w:r>
      <w:r>
        <w:rPr>
          <w:rFonts w:ascii="Arial" w:hAnsi="Arial" w:cs="Arial" w:eastAsia="Arial"/>
          <w:sz w:val="18"/>
          <w:szCs w:val="18"/>
        </w:rPr>
        <w:t xml:space="preserve">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 doing that, it will encourage reading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做能鼓励阅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it might fit in with a program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跟计划相当吻合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reading to the kids in the hospital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住院的孩子朗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righ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得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do it!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就来进行吧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oing to talk to Daddy about it right now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现在就去跟爸爸谈谈这件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Dad was so exhausted when he came home from work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爸爸工作回来时已经累得不得了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don't you talk to him about it tomorrow?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何不明天再跟他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re a very smart young man, Robbi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个绝顶聪明的年轻人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'll wait until tomorrow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就等明天再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on't forget, will you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会忘记吧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lieve me, I won't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放心，我不会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is a great idea,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个极好的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promise you I won't forget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向你保证，我不会忘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Mom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妈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Robbi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morning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早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 wonderful morning!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多么美好的早晨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the flowers smell wonderful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花儿闻起来好香，不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morning, Ellen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早安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they do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花儿好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why I'm reading my paper and having my coffee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就是今天早上为什么我看报纸喝咖啡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 the patio this morning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在院子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h, it does smell swee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它们确实很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was your school-board meeting last night?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昨天晚上你们的联合校董会会议开得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must've come home very lat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一定很晚才回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find the sandwich I made for you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找到我为你做的叁明治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dear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亲爱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s so tired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太累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idn't even finish i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能吃完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hilip, I've been working on this special project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，我一直在研拟一项特别计划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the school board,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联合校董会一起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d like your opinion about it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需要你的意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is it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个什么样的计划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been trying to find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直在寻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way to encourage reading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鼓励阅读的办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luck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祝你好运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think I may have found a way to do it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想我也许已找到一种办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l me about i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说给我听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ork with families every day, Ellen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每天的工作就是接触一些家庭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ee how people spend their leisure time--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看到人们怎样利用闲暇时间－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ng and old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管是年轻的，还是年老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stly watching television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大部分是看电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t would be OK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倒没有什么关系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, and I repeat,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要，我重复一遍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people took the time to read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要人们肯花时间去阅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ouldn't agree with you mor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彻底同意你的看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question is,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问题是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o we get them to read more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怎样才能使他们多阅读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going to give me the answer to that question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要给我这个问题的答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ve that look in your ey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眼睛里显示出你已有了答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 have an answer, Philip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确实有一个答案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 at least I think I do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至少我想我有了答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ell me about it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，告诉我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plan is a simple one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计划很简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volve the entire family in a reading project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整个家庭都参与阅读计划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the home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家中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n the home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在家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first in the school-rooms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首先是在教室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mm, interesting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有意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how do you plan to do that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你预备怎么做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 arranging with the public schools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首先，从公立学校开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schedule one hour a week--to start with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安排一星期一个小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uring that time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那一小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ents are invited to attend--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家长被邀请来参加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o read along with the children--their children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并和孩子们——他们的孩子们——一起阅读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can go beyond the school system, Ellen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可以推广到学校体制以外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lly?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uarantee you it would go very well in the hospitals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保证在医院这种计划会推行得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patients--mostly kids--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病人——大多数是孩子们——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love to read and be read to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会喜欢阅读并喜欢别人读给他们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think so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会是这样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so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确定知道是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we can experiment with your patients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我们可以在你的病人中试试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ee how the plan works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看这项计划实施得如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the idea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这个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work with me on it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愿意和我一起来做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ould love to, Philip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当然愿意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at way,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那样的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spend more time together, Ellen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会有更多的时间在一起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just don't see each other anymor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彼此差不多见不到面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nd I are very busy these days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些天来我们俩都很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true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倒是事实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need to find time to be together more,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确实需要多找时间相聚一起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do things together more--you and I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需要多在一起工作——你和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would be a wonderful way to accomplish that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倒是达到这个目的的绝佳办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a question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一个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?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we read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读些什么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the patients in the ward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读给病房里的病人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you and I talk about i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就来讨论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would you like to read to them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读些什么给他们听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s. Stewart and I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太太和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 read a poem by Robert Frost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朗读</w:t>
      </w:r>
      <w:r>
        <w:rPr>
          <w:rFonts w:cs="Arial" w:ascii="Arial" w:hAnsi="Arial"/>
          <w:sz w:val="18"/>
          <w:szCs w:val="18"/>
        </w:rPr>
        <w:t>Robert Frost</w:t>
      </w:r>
      <w:r>
        <w:rPr>
          <w:rFonts w:ascii="Arial" w:hAnsi="Arial" w:cs="Arial"/>
          <w:sz w:val="18"/>
          <w:szCs w:val="18"/>
        </w:rPr>
        <w:t>作的一首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called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的题目是：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"Stopping by Woods on a Snowy Evening."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『雪夜林边小驻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begin, Ellen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你开始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right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"Stopping by Woods on a Snowy Evening"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『雪夜林边小驻』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 Robert Frost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ert Frost</w:t>
      </w:r>
      <w:r>
        <w:rPr>
          <w:rFonts w:ascii="Arial" w:hAnsi="Arial" w:cs="Arial"/>
          <w:sz w:val="18"/>
          <w:szCs w:val="18"/>
        </w:rPr>
        <w:t>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se woods these are I think I know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谁的林子，我想我知道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s house is in the village though;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虽然他的屋子是在村子里；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will not see me stopping here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不会看到我驻足此地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watch his woods fill up with snow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注视他落满雪花的林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little horse must think it queer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小马一定感到奇怪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stop without a farmhouse near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何停在没有农舍的地方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tween the woods and frozen lake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在林子和冰湖之间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darkest evening of the year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这一年中最漆黑的夜晚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gives his harness bells a shake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摇动</w:t>
      </w:r>
      <w:r>
        <w:rPr>
          <w:rFonts w:cs="Arial" w:ascii="Arial" w:hAnsi="Arial"/>
          <w:sz w:val="18"/>
          <w:szCs w:val="18"/>
        </w:rPr>
        <w:t>??</w:t>
      </w:r>
      <w:r>
        <w:rPr>
          <w:rFonts w:ascii="Arial" w:hAnsi="Arial" w:cs="Arial"/>
          <w:sz w:val="18"/>
          <w:szCs w:val="18"/>
        </w:rPr>
        <w:t>绳上的铃铛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ask if there is some mistak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想问问是否搞错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only other sound's the sweep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徐风掠过和细雪纷飞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easy wind and downy flak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徐风掠过和细雪纷飞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woods are lovely, dark and deep,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林子迷人，漆黑而深邃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have promises to keep,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我有约要赴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iles to go before I sleep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我就寝前还得赶许多哩路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iles to go before I sleep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我就寝前还得赶许多哩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two belong on stage! That was wonderful!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俩简直是职业演员！念得太棒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!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爷爷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d ... Robbie. When did you come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……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你们什么时候来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ve been listening to you both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一直在听你们朗诵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se are lucky kids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一群幸运的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enjoy reading together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喜欢在一起朗诵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e may read together aloud at home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们或许可以在家里一起大声朗诵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ere right, Robbi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做对了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</w:t>
      </w:r>
      <w:r>
        <w:rPr>
          <w:rFonts w:ascii="Arial" w:hAnsi="Arial" w:cs="Arial" w:eastAsia="Arial"/>
          <w:sz w:val="18"/>
          <w:szCs w:val="18"/>
        </w:rPr>
        <w:t xml:space="preserve">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21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ally like this one Susan. Do you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我真的很喜欢这一件，你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urn around, Michelle. Let me see the back of it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转过去一下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让我看看它的背面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ke it a lot. It fits well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非常喜欢。它很合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doesn't need any alterations. We must've bought the right size.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需作任何修改。我们一定是买对了尺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ke the color. She looks good in blue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这颜色。她穿蓝色的很好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ke blue, too, Daddy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喜欢蓝色的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y on the skirt and blouse outfit, Michelle--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试试上衣和裙子的那一套吧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one that Daddy wanted you to wear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要你穿的那一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 has been a different kid since we've been married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自从我们结婚之后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变成另一个人了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never been happier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从来没有像现在这样快乐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ve never been happier, Harry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从来没有这样快乐过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her very much. She's been a joy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爱她。她是个讨人喜欢的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very lucky, the three of us ..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非常幸运，我们叁个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becoming part of the Stewart family, too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成为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庭的一份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couldn't ask for anything more, could we?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再没什么可求的了，对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 ..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 ...? Could we ask for anything more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……？我们还有什么可求的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 ... we ..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……我们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o you like it, Daddy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觉得怎样，爸爸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my favorite outfi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喜欢的那一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good for every day. It will be good for school, Michelle.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套衣服每逃诩可以穿。它适合上学时穿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ke it, too. I always like skirts that go like this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喜欢它。我一直喜欢能像这样飘动的裙子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want to see the winter jacket on me, Susan?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看看我穿上冬季的夹克怎样吗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 do. Change back into your jeans,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想看看。换回你的牛仔裤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put on the new winter jacket we bought today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把我们今天买的冬季夹克穿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id you mean by "well ...?"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「嗯……」的意思是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d something on your mind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显然有话要说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I said we couldn't ask for anything more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我说我们再没什么可求的了的时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everything all right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切都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rything is fine, Michell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切都好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take a look at the winter jacket. Come on over here, honey.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们看看冬季夹克。到这儿来，亲爱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kind of warm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很暖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is. That's why we bought it for you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这就是我们买给你的原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will be a perfect jacket for the wintertime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一件夹克就很受用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it's very cold ou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冬天外面很冷的时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t's kind of small also. We must've bought the wrong size.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它也有点小了。我们一定买错了尺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oks like we should've bought a bigger one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来我们应该买一件大些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uess we'll have to exchange it, too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们还得去换一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re the store has others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相信那家店一定还有其它的尺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ok silly! It is too small!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看来很滑稽！它太小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growing so fast, Michell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长得太快了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I take it off? I'm hot!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脱掉吗？我好热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. Put it back in your room, and we'll hang everything up later.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。将它放回你的房间，过一会儿我们来一件件挂起来。</w:t>
      </w:r>
      <w:r>
        <w:rPr>
          <w:rFonts w:ascii="Arial" w:hAnsi="Arial" w:cs="Arial" w:eastAsia="Arial"/>
          <w:sz w:val="18"/>
          <w:szCs w:val="18"/>
        </w:rPr>
        <w:t xml:space="preserve">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are you going to tell me what's on your mind, Harry?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了，你要不要告诉我你在想什么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been offered a job with a major accounting company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一家大会计公司提供我一个工作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Los Angeles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</w:t>
      </w: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been offered a job with a major accounting company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一家大会计公司提供我一个工作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Los Angeles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</w:t>
      </w: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s Angeles? That's a big decision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？这可是个大决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. It will also affect you and your job, if we decide to go.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假如我们决定去的话，也会影响到你和你的工作。</w:t>
      </w:r>
      <w:r>
        <w:rPr>
          <w:rFonts w:ascii="Arial" w:hAnsi="Arial" w:cs="Arial" w:eastAsia="Arial"/>
          <w:sz w:val="18"/>
          <w:szCs w:val="18"/>
        </w:rPr>
        <w:t xml:space="preserve">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w! It sure will. But first tell me about the job, Harry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喔！当然会。但首先告诉我是什么样的工作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it's a good one, then we'll make it work for us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它是个好工作，我们就顺水推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a client in the garment business, on Seventh Avenue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个客户在</w:t>
      </w:r>
      <w:r>
        <w:rPr>
          <w:rFonts w:cs="Arial" w:ascii="Arial" w:hAnsi="Arial"/>
          <w:sz w:val="18"/>
          <w:szCs w:val="18"/>
        </w:rPr>
        <w:t>Seventh Avenue</w:t>
      </w:r>
      <w:r>
        <w:rPr>
          <w:rFonts w:ascii="Arial" w:hAnsi="Arial" w:cs="Arial"/>
          <w:sz w:val="18"/>
          <w:szCs w:val="18"/>
        </w:rPr>
        <w:t>从事成衣生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 his taxes every year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每年为他处理税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has a big sales office in Los Angeles,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在</w:t>
      </w: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有一个大的销售办事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 company in Los Angeles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在</w:t>
      </w:r>
      <w:r>
        <w:rPr>
          <w:rFonts w:cs="Arial" w:ascii="Arial" w:hAnsi="Arial"/>
          <w:sz w:val="18"/>
          <w:szCs w:val="18"/>
        </w:rPr>
        <w:t xml:space="preserve">Los Angeles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does his major accounting work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承办他主要会计工作的那家公司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looking for an executive. And he recommended me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正在物色一位主管。他推荐了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wonderful, Harry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太棒了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but it would mean that we'd have to move to L.A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但这意味着我们必须搬到</w:t>
      </w: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bout the salary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薪水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real discussion comes tomorrow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天才会正式商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san, I don't plan to make any decisions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我不打算做决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ntil I have a chance to talk with you about it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除非我有机会跟你谈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understand, Harry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了解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don't have to make a quick decision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我也不需很快下决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know that I'm married and that I have a family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知道我结婚了，有一个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ere's a lot to think about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有许多事需要考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it's a good job,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它是个好工作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I've got to do some thinking about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我就必须考虑考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career opportunities in Los Angeles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在</w:t>
      </w: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的事业机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everything OK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切都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honey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亲爱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Hello there. Are you ready for lunch with your grandpa?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。哈罗。你准备好跟你的祖父一起吃午饭吗？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! Hi, Grandpa. Yes, of course, I am, but my mind isn't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嗨，爷爷。是的，当然，我准备好了，但是有点心事。</w:t>
      </w:r>
      <w:r>
        <w:rPr>
          <w:rFonts w:ascii="Arial" w:hAnsi="Arial" w:cs="Arial" w:eastAsia="Arial"/>
          <w:sz w:val="18"/>
          <w:szCs w:val="18"/>
        </w:rPr>
        <w:t xml:space="preserve">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e matter, Susan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么了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real dilemma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个大伤脑筋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es it have anything to do with you and Harry?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关于你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的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but I don't know where to start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但我不知道从何说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I can help. Tell me what it is, Susan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我能帮忙。说给我听听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Grandpa. Please sit down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爷爷。请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! Harry has been offered a job in Los Angeles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！有人聘请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到</w:t>
      </w: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is is something to think about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这种事确实需要想一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are so many things to consider. There's Michelle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考虑的事太多了。首先是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onder if a move would be a bad thing for her. And my job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搬家对她来说是否是件坏事。还有我的工作。</w:t>
      </w:r>
      <w:r>
        <w:rPr>
          <w:rFonts w:ascii="Arial" w:hAnsi="Arial" w:cs="Arial" w:eastAsia="Arial"/>
          <w:sz w:val="18"/>
          <w:szCs w:val="18"/>
        </w:rPr>
        <w:t xml:space="preserve">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know if I can get a good job in Los Angeles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我能否在</w:t>
      </w: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找到好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hat about our family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另外就是我们家的人怎么办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I tell you what I think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来告诉你我的想法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l me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告诉我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that you're very successful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认为你事业有成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at you have a fantastic reputation in the toy industry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在玩具界有很好的声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you could talk to Mr. Marchetta,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你可以跟</w:t>
      </w:r>
      <w:r>
        <w:rPr>
          <w:rFonts w:cs="Arial" w:ascii="Arial" w:hAnsi="Arial"/>
          <w:sz w:val="18"/>
          <w:szCs w:val="18"/>
        </w:rPr>
        <w:t>Marchetta</w:t>
      </w:r>
      <w:r>
        <w:rPr>
          <w:rFonts w:ascii="Arial" w:hAnsi="Arial" w:cs="Arial"/>
          <w:sz w:val="18"/>
          <w:szCs w:val="18"/>
        </w:rPr>
        <w:t>先生谈谈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think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could help you find a real good job in Los Angeles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能够帮你在</w:t>
      </w: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找个很好的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was very helpful to me, remember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帮过我大忙，记得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uppose I could call him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可以打电话给他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'm not so sure that I want to leave New York,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不能确定我真想离开纽约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, and the rest of our family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和我们家的其他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'm not going to kid you, Susan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可不想哄你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know we'd all miss you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知道我们都会思念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his should be your decision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这必须由你做决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something that only you and Harry can work out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件事只有你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才能定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moving to L.A. is in Harry's best interest,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搬到</w:t>
      </w:r>
      <w:r>
        <w:rPr>
          <w:rFonts w:cs="Arial" w:ascii="Arial" w:hAnsi="Arial"/>
          <w:sz w:val="18"/>
          <w:szCs w:val="18"/>
        </w:rPr>
        <w:t>L.A.</w:t>
      </w:r>
      <w:r>
        <w:rPr>
          <w:rFonts w:ascii="Arial" w:hAnsi="Arial" w:cs="Arial"/>
          <w:sz w:val="18"/>
          <w:szCs w:val="18"/>
        </w:rPr>
        <w:t>对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最有利的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to do what I can do to support him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应该尽我的力量来支持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every marriage,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婚姻中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crifices have to be made by one partner from time to time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总要有一方必须不时做些牺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hat about Michelle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怎么办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hat do you think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你觉得怎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Michelle is better off staying where she is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待在原地比较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es she think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怎么想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know for sur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太清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you'll have to ask her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你应当问问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'm going to have a talk with Mr. Marchetta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要跟</w:t>
      </w:r>
      <w:r>
        <w:rPr>
          <w:rFonts w:cs="Arial" w:ascii="Arial" w:hAnsi="Arial"/>
          <w:sz w:val="18"/>
          <w:szCs w:val="18"/>
        </w:rPr>
        <w:t>Marchetta</w:t>
      </w:r>
      <w:r>
        <w:rPr>
          <w:rFonts w:ascii="Arial" w:hAnsi="Arial" w:cs="Arial"/>
          <w:sz w:val="18"/>
          <w:szCs w:val="18"/>
        </w:rPr>
        <w:t>先生谈谈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get his feelings about my leaving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徵求他关于我离开的意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bout helping me find a job in Los Angeles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并请他帮我在</w:t>
      </w: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找一份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idea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call him right now. No point in delaying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现在就打给他。没有道理要拖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Grandpa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ry, it's the perfect job for you. You'll love it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，那是份最适合你的工作。你会喜欢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big decision for me, Bill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我来说这是个大决定，</w:t>
      </w:r>
      <w:r>
        <w:rPr>
          <w:rFonts w:cs="Arial" w:ascii="Arial" w:hAnsi="Arial"/>
          <w:sz w:val="18"/>
          <w:szCs w:val="18"/>
        </w:rPr>
        <w:t>Bill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have to discuss it with my wif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必须跟我的太太讨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know if it's right for her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这事对她是否恰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ll love it. It's a once-in-a-lifetime offer, Harry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也会喜欢的。这是个千载难逢的机会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Tell it to me again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吧，再说给我听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company is Craft and Craft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家公司叫</w:t>
      </w:r>
      <w:r>
        <w:rPr>
          <w:rFonts w:cs="Arial" w:ascii="Arial" w:hAnsi="Arial"/>
          <w:sz w:val="18"/>
          <w:szCs w:val="18"/>
        </w:rPr>
        <w:t>Craft and Craft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biggest accounting company in the country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全国最大的会计公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the company well. It's big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家公司我很清楚。是大公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biggest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最大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, yeah. The biggest. When do I have to let you know?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是的，最大的。我什么时候该给你回音？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lk it over. Think it over. Let me know by the end of the week.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好地谈一谈。好好地想一想。这个周末以前让我知道你的决定。</w:t>
      </w:r>
      <w:r>
        <w:rPr>
          <w:rFonts w:ascii="Arial" w:hAnsi="Arial" w:cs="Arial" w:eastAsia="Arial"/>
          <w:sz w:val="18"/>
          <w:szCs w:val="18"/>
        </w:rPr>
        <w:t xml:space="preserve">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would we have to move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时候我们得搬家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soon as possibl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越快越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lso have my daughter to consider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要考虑我女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want to interrupt her school year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愿意打断她这个学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me know by the end of the week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周末前给我回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great opportunity for you, Harry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对你是个大好机会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lieve me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相信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raft and Craft is the biggest in the country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aft and Craft</w:t>
      </w:r>
      <w:r>
        <w:rPr>
          <w:rFonts w:ascii="Arial" w:hAnsi="Arial" w:cs="Arial"/>
          <w:sz w:val="18"/>
          <w:szCs w:val="18"/>
        </w:rPr>
        <w:t>是全国最大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, I know. The biggest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知道。最大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Michelle is asleep now. Let's talk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现在睡着了。让我们谈谈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et with Bill York today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天我跟</w:t>
      </w:r>
      <w:r>
        <w:rPr>
          <w:rFonts w:cs="Arial" w:ascii="Arial" w:hAnsi="Arial"/>
          <w:sz w:val="18"/>
          <w:szCs w:val="18"/>
        </w:rPr>
        <w:t>Bill York</w:t>
      </w:r>
      <w:r>
        <w:rPr>
          <w:rFonts w:ascii="Arial" w:hAnsi="Arial" w:cs="Arial"/>
          <w:sz w:val="18"/>
          <w:szCs w:val="18"/>
        </w:rPr>
        <w:t>会面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talked with Mr. Marchetta. Did York make the offer?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和</w:t>
      </w:r>
      <w:r>
        <w:rPr>
          <w:rFonts w:cs="Arial" w:ascii="Arial" w:hAnsi="Arial"/>
          <w:sz w:val="18"/>
          <w:szCs w:val="18"/>
        </w:rPr>
        <w:t>Marchrtta</w:t>
      </w:r>
      <w:r>
        <w:rPr>
          <w:rFonts w:ascii="Arial" w:hAnsi="Arial" w:cs="Arial"/>
          <w:sz w:val="18"/>
          <w:szCs w:val="18"/>
        </w:rPr>
        <w:t>先生谈了。</w:t>
      </w:r>
      <w:r>
        <w:rPr>
          <w:rFonts w:cs="Arial" w:ascii="Arial" w:hAnsi="Arial"/>
          <w:sz w:val="18"/>
          <w:szCs w:val="18"/>
        </w:rPr>
        <w:t>York</w:t>
      </w:r>
      <w:r>
        <w:rPr>
          <w:rFonts w:ascii="Arial" w:hAnsi="Arial" w:cs="Arial"/>
          <w:sz w:val="18"/>
          <w:szCs w:val="18"/>
        </w:rPr>
        <w:t>是否跟你谈那个工作机会？</w:t>
      </w:r>
      <w:r>
        <w:rPr>
          <w:rFonts w:ascii="Arial" w:hAnsi="Arial" w:cs="Arial" w:eastAsia="Arial"/>
          <w:sz w:val="18"/>
          <w:szCs w:val="18"/>
        </w:rPr>
        <w:t xml:space="preserve">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up. He asked me if I want the job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他问我要不要接受那份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exciting, Harry. What was it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令人兴奋了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是什么样的工作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vice-presidency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副总裁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the biggest accounting company in the country--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全国最大的会计公司——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raft and Craft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aft and Craf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n't you excited about that?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感到兴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 I am. But there's so much more to consider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当然兴奋。但是还有那么多问题需要考虑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alked to Mr. Marchetta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跟</w:t>
      </w:r>
      <w:r>
        <w:rPr>
          <w:rFonts w:cs="Arial" w:ascii="Arial" w:hAnsi="Arial"/>
          <w:sz w:val="18"/>
          <w:szCs w:val="18"/>
        </w:rPr>
        <w:t>Marchetta</w:t>
      </w:r>
      <w:r>
        <w:rPr>
          <w:rFonts w:ascii="Arial" w:hAnsi="Arial" w:cs="Arial"/>
          <w:sz w:val="18"/>
          <w:szCs w:val="18"/>
        </w:rPr>
        <w:t>先生谈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id he say? Did you tell him about me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怎么说？你跟他谈到我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course, Harry. I want what's best for you,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我要的是对你最有利的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think I can get a good job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我想我也可以找到一份好工作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rough Mr. Marchetta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透过</w:t>
      </w:r>
      <w:r>
        <w:rPr>
          <w:rFonts w:cs="Arial" w:ascii="Arial" w:hAnsi="Arial"/>
          <w:sz w:val="18"/>
          <w:szCs w:val="18"/>
        </w:rPr>
        <w:t>Marchetta</w:t>
      </w:r>
      <w:r>
        <w:rPr>
          <w:rFonts w:ascii="Arial" w:hAnsi="Arial" w:cs="Arial"/>
          <w:sz w:val="18"/>
          <w:szCs w:val="18"/>
        </w:rPr>
        <w:t>先生的帮助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Los Angeles also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</w:t>
      </w: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kidding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说笑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I'm not kidding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我不是说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alked with him, and he understands completely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与他谈了，他完全了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has a major toy buyer in Los Angeles,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在</w:t>
      </w: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有一个玩具大买主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e's pretty sure that I can get a good job there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相当肯定我可以在那儿弄到一份好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nbelievable!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不敢相信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think we should talk to Michelle about all of this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认为我们应该跟</w:t>
      </w:r>
      <w:r>
        <w:rPr>
          <w:rFonts w:cs="Arial" w:ascii="Arial" w:hAnsi="Arial"/>
          <w:sz w:val="18"/>
          <w:szCs w:val="18"/>
        </w:rPr>
        <w:t>Micelle</w:t>
      </w:r>
      <w:r>
        <w:rPr>
          <w:rFonts w:ascii="Arial" w:hAnsi="Arial" w:cs="Arial"/>
          <w:sz w:val="18"/>
          <w:szCs w:val="18"/>
        </w:rPr>
        <w:t>谈谈这整件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right. We'll talk to her about it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得对。我们要跟她谈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ow do you feel about taking the job in Los Angeles?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对于到</w:t>
      </w: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接受这份工作有何感想？</w:t>
      </w:r>
      <w:r>
        <w:rPr>
          <w:rFonts w:ascii="Arial" w:hAnsi="Arial" w:cs="Arial" w:eastAsia="Arial"/>
          <w:sz w:val="18"/>
          <w:szCs w:val="18"/>
        </w:rPr>
        <w:t xml:space="preserve">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should I feel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该作何感想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the biggest company in the country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是全国最大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en you feel good about taking it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那你觉得接受它很对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 ... I feel fine about it. Why shouldn't I?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……我觉得不错。为什么不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my school. I have so many good friends there now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我的学校。我现在有那么多好朋友在那里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ouldn't miss a day even if I were really sick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即使我真的病了也不想错过一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and sit down for a minute, Michelle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过来坐一会儿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talk to you about something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跟你谈一件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hing important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件重要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wrong, Susan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什么问题吗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ere's nothing wrong, Michell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没什么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your daddy and I are talking about something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你爸爸和我正在讨论一件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I'd like your opinion about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需要你的意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. I heard you talking about it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我听到你们谈论的那件事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other night when I was trying on my new clothes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就是我试新衣服的那天晚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bout moving to Los Angeles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关于搬家到</w:t>
      </w: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right. How do you feel about it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对了。你觉得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really wouldn't want to move, but ..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实在不愿意搬家，但是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?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f you and Daddy wanted to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假如你和爸爸想搬的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uess you know what's best for the family and for me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猜想你们一定知道怎样做对整个家庭和我是最有利的。</w:t>
      </w:r>
      <w:r>
        <w:rPr>
          <w:rFonts w:ascii="Arial" w:hAnsi="Arial" w:cs="Arial" w:eastAsia="Arial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very considerate of you, Michelle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会体谅别人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what about your friends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你的朋友怎么办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miss them a lot,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非常想念他们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know what it feels like to miss someone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知道想念一个人是什么样的滋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ney, we don't have to move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亲爱的，我们将不搬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're not going to be happy about it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会因为这种事而不快乐的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es Daddy want to move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爸爸想要搬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so. He's going to tell us tonight about the job offer.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是这样。他今天晚上会告诉我们关于那份工作的事。</w:t>
      </w:r>
      <w:r>
        <w:rPr>
          <w:rFonts w:ascii="Arial" w:hAnsi="Arial" w:cs="Arial" w:eastAsia="Arial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ow was everybody's day today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喂，今天各位过得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 was chosen to do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被挑选去制作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school poster for the play this year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年学校话剧的海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gratulations, Michelle! That's something!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恭喜你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！太好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ow was your day, Susan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你今天过得怎么样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ee you're in a good mood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看你心情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don't you tell us about your day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何不告诉我们你这一天过得如何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et with Bill York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与</w:t>
      </w:r>
      <w:r>
        <w:rPr>
          <w:rFonts w:cs="Arial" w:ascii="Arial" w:hAnsi="Arial"/>
          <w:sz w:val="18"/>
          <w:szCs w:val="18"/>
        </w:rPr>
        <w:t>Bill York</w:t>
      </w:r>
      <w:r>
        <w:rPr>
          <w:rFonts w:ascii="Arial" w:hAnsi="Arial" w:cs="Arial"/>
          <w:sz w:val="18"/>
          <w:szCs w:val="18"/>
        </w:rPr>
        <w:t>会面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OK to talk about it, Harry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件事可以摊开来谈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 knows all about i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已经全知道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lly?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lly, Harry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elle and I have all kinds of feelings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和我感觉很复杂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out leaving New York, the family, and friends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于离开纽约、家人、朋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f you think you should take the job, we're behind you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如果你认为你应该接受这份工作，我们支持你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bout Michelle's school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的学校怎么办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move after the school term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等这学期结束后再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bout her new friends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她的新朋友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make new friends wherever we are as long as we're together.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要我们能在一起，无论在哪儿我都能交到新朋友。</w:t>
      </w:r>
      <w:r>
        <w:rPr>
          <w:rFonts w:ascii="Arial" w:hAnsi="Arial" w:cs="Arial" w:eastAsia="Arial"/>
          <w:sz w:val="18"/>
          <w:szCs w:val="18"/>
        </w:rPr>
        <w:t xml:space="preserve">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a family, Harry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是一家人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ever you think is right for you is right for us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认为对你是好的对我们来说也是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 so touched. The two of you are really something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太感动了。你们俩个真是了不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love you, Daddy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爱你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love you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爱你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Now, tell us about your talk with Mr. York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啦，现在告诉我们你跟</w:t>
      </w:r>
      <w:r>
        <w:rPr>
          <w:rFonts w:cs="Arial" w:ascii="Arial" w:hAnsi="Arial"/>
          <w:sz w:val="18"/>
          <w:szCs w:val="18"/>
        </w:rPr>
        <w:t>York</w:t>
      </w:r>
      <w:r>
        <w:rPr>
          <w:rFonts w:ascii="Arial" w:hAnsi="Arial" w:cs="Arial"/>
          <w:sz w:val="18"/>
          <w:szCs w:val="18"/>
        </w:rPr>
        <w:t>先生的谈话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take the job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接受了那份工作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p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?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? You didn't take it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？你没有接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I did not take the job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，我没有接受那份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, Daddy, I thought ..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，爸爸，我想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ry, you didn't turn it down because of me ..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，你拒绝它该不是因为我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 me?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或者我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no. I turned it down because of m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不。我因为我自己而拒绝了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's that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怎么一回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began to think about you and about Michelle,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开始想到你和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n I asked myself,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我问自己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I really want to work for the biggest company in the country?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的想替全国最大的公司工作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?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结果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don't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并不想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ent into business for myself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当初自己开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cause I like being my own boss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因为我喜欢自己当老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un my own company. I'm a big fish in a little pond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经营自己的公司。我是一条小池里的大鱼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not really sure I want to be a little fish in a big pond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是真的很确定我想成为一条大池里的小鱼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Daddy, does that mean we don't have to move?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爸爸，你的意思是我们不必搬家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right, sweetheart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宝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sure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确定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ouldn't be more sure, Susan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再确定不过了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lad if you are, Harry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很确定，我就高兴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besides,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更何况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could I live in Los Angeles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怎么能住在</w:t>
      </w:r>
      <w:r>
        <w:rPr>
          <w:rFonts w:cs="Arial" w:ascii="Arial" w:hAnsi="Arial"/>
          <w:sz w:val="18"/>
          <w:szCs w:val="18"/>
        </w:rPr>
        <w:t>Los Angeles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all my favorite people live here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所有我喜欢的人都在这里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favorite people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喜欢的人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's that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谁呀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Stewart family, of cours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是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一家人。</w:t>
      </w:r>
      <w:r>
        <w:rPr>
          <w:rFonts w:ascii="Arial" w:hAnsi="Arial" w:cs="Arial" w:eastAsia="Arial"/>
          <w:sz w:val="18"/>
          <w:szCs w:val="18"/>
        </w:rPr>
        <w:t xml:space="preserve">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22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"Rock-a-bye, baby, on the tree top,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摇呀摇，小宝宝，在树梢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the wind blows,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风儿轻轻吹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cradle will rock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摇篮跟着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the bough breaks,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树枝若折断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cradle will fall,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摇篮会掉落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down will come baby,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宝宝跌下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radle and all."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摇篮一道摔。”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Marilyn,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you doing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做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sketching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是画些草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been thinking a lot about our responsibilities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对于我们的职责想了很多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the past few weeks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最近几个星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ever stop thinking about them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直在思考这些问题，从未间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been wrestling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直左思右想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the question of whether I go back to work or not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我是否回去工作这个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ee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一下我明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m torn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不知如何取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ally want to go back to work,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的想回去工作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e my talents,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发挥我的才智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pursue my career in fashion design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追求我在时装设计方面的事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ke we always thought I would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像我们一向认定的那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now ..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现在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nt to be with Max as a full-time mother,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又想和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在一起，做个全职的母亲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pecially when he's a baby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特别是，他还是个婴儿的时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ally understand, Marilyn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的能理解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you never have to worry about Max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你根本不用担心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Mother and Grandpa ..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妈妈和祖父呢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can always arrange my photo schedule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我也能随时安排我的摄影工作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ound your schedule,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配合你的时间表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that will help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那样有所帮助的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the same, Richard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是不一样的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you discussed going back to work with your boss?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已跟你的老板讨论过回去工作的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ta Mae called yesterday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ta Mae</w:t>
      </w:r>
      <w:r>
        <w:rPr>
          <w:rFonts w:ascii="Arial" w:hAnsi="Arial" w:cs="Arial"/>
          <w:sz w:val="18"/>
          <w:szCs w:val="18"/>
        </w:rPr>
        <w:t>昨天打电话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h! That's what's got you thinking, isn't it?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！就是那通电话使你开始思量起来的，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wants to know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想知道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I think I'll be returning to the boutique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打算什么时候回去时装店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said ... 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你怎么说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aid I'd give her an answer in a few days ..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说这几天给她回答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I wasn't sur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说我不能确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re Rita Mae will understand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相信</w:t>
      </w:r>
      <w:r>
        <w:rPr>
          <w:rFonts w:cs="Arial" w:ascii="Arial" w:hAnsi="Arial"/>
          <w:sz w:val="18"/>
          <w:szCs w:val="18"/>
        </w:rPr>
        <w:t>Rita Mae</w:t>
      </w:r>
      <w:r>
        <w:rPr>
          <w:rFonts w:ascii="Arial" w:hAnsi="Arial" w:cs="Arial"/>
          <w:sz w:val="18"/>
          <w:szCs w:val="18"/>
        </w:rPr>
        <w:t>会理解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ait until you're ready to go back to work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会等你准备好了才回去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maybe she will, and maybe she won't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也许她会，也许她不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 knows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谁知道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I don't accept her offer,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我不接受她这个工作机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she'll find someone else in the meantime,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也许会在这段时间找别的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hen I'm ready to go back,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当我准备好要回去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won't be a job for m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已经没有空缺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something to consider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需要考虑的一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ve got yourself to think about, too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也得为自己着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am thinking about myself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就是在为自己着想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you see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知道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mean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什么意思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just the job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只是那项工作而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lso my career as Max's mother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的母亲也是我的事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the way I look at i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是这么看这件事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two career opportunities at the same time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同时有两个事业机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career as a fashion designer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时装设计事业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y career as a mother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担任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母亲的事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ever really thought about being a mother as a career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的从来没有想到做母亲还是一种事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uess you do have two career opportunities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你的确是有两个事业机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 decision to mak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必须做一个抉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ear Max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听到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哭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go to him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that's OK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没关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do it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your teddy bear, Max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你的玩具熊，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just loves that teddy bear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就喜欢这个玩具熊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Grandpa Philip bought for him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祖父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给他买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ook him to Philip's office yesterday for a checkup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昨天带他到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的办公室去做检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should have seen the look on his face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真该看看他脸上的表情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Molly gave him the injection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lly</w:t>
      </w:r>
      <w:r>
        <w:rPr>
          <w:rFonts w:ascii="Arial" w:hAnsi="Arial" w:cs="Arial"/>
          <w:sz w:val="18"/>
          <w:szCs w:val="18"/>
        </w:rPr>
        <w:t>给他打针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did he cry?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他哭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dear little boy just looked up at me as if to say,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亲爱的小男孩只是仰头看着我，好像在说：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"Mama, what are they doing to me? Help!"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Arial" w:hAnsi="Arial" w:cs="Arial"/>
          <w:sz w:val="18"/>
          <w:szCs w:val="18"/>
        </w:rPr>
        <w:t>妈妈，他们在对我做什么？救命呀！”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id you feel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感觉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l the truth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告诉我实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n't you feel terrible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没有感到可怕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ure did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确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eld him closely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紧紧地抱着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issed the top of his dear little head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吻着他可爱的小头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looked up at m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仰头看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tried to smil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设法要微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ng with him helped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他在一起有帮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ped him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帮助他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 helped you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是帮助你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ng a mother is not easy,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一个母亲真不容易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that's what you mean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这个意思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aking of being a mother,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谈到当母亲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been meaning to ask you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直想问你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you were thinking about regarding going back to work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否打算回去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Rita Mae called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</w:t>
      </w:r>
      <w:r>
        <w:rPr>
          <w:rFonts w:cs="Arial" w:ascii="Arial" w:hAnsi="Arial"/>
          <w:sz w:val="18"/>
          <w:szCs w:val="18"/>
        </w:rPr>
        <w:t>Rita Mae</w:t>
      </w:r>
      <w:r>
        <w:rPr>
          <w:rFonts w:ascii="Arial" w:hAnsi="Arial" w:cs="Arial"/>
          <w:sz w:val="18"/>
          <w:szCs w:val="18"/>
        </w:rPr>
        <w:t>打电话给你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 imagine what is going through your head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能想像你的头脑里正在考虑什么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re you can, Ellen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的没错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are so many things to consider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有许多事情要考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e thing that makes it easier for you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一件事可以使你作起决定来比较容易些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at you have us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是有我们帮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x will always have a family member to watch over him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家里总会有一个人照顾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ile you're at work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你工作的时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idn't have that when Richard and Susan were born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出生时我可没有人帮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id you do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你怎么办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hose to continue with my career as a music teacher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选择继续我的音乐教师的事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ired a woman to watch Richard and then Susan,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雇用一名女士来照顾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后来又照顾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continued with my career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我则继续我的事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think you made the right decision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认为你的决定正确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 did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when Robbie was born,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当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出生后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ecided to give full-time attention to raising Robbie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决定全力抚育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felt differently at that tim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时我的感觉又不一样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gave up your career as a music teacher?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么你就放弃了音乐教师的事业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exactly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完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ontinued to teach piano lessons at home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继续在家教钢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id you feel about being away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对出外工作作何感觉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Susan and Richard were babies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还很小时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 did the right thing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我做了一件对的事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them and for myself and for Philip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他们、为我自己和</w:t>
      </w:r>
      <w:r>
        <w:rPr>
          <w:rFonts w:cs="Arial" w:ascii="Arial" w:hAnsi="Arial"/>
          <w:sz w:val="18"/>
          <w:szCs w:val="18"/>
        </w:rPr>
        <w:t>Philip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needed the money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当时需要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记得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e do too, Ellen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们也需要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rything I earn helps us towards getting that house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每一笔进帐都可帮助我们得到那幢房子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want and need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盼望而且也需要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wait till he's just a little older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迫不及待地希望他长大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ur toy company makes the most wonderful toys for kids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玩具公司为小孩子们制造最棒的玩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x thanks you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ank you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感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Richard thanks you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也会感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may I please say hello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我可以说声哈罗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iss Max and think about him all week long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念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，一整个星期都在想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talk about him at dinnertim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吃晚餐时总谈起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 you please try to relax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能不能放轻松些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never seen you so wound up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从来没有看过你绷得这么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seem to be enjoying the pressur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看起来好像很乐于承受压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ruth is, I am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事实上，我的确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job is not an easy one,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工作并不轻松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really enjoy it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确实乐在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is exactly what I wanted to talk to you about, Susan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正是我想要跟你谈的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e problem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问题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ilyn's career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的事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my choice of careers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的事业抉择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oice?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抉择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career as a fashion designer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以时装设计为事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rsus my career as a mother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或是以当个母亲为事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does it have to be one or the other?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非得「有这个就没有那个」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what I said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是这么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's that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怎么成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can't you do both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为什么不能两样一起做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right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说得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oth?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t's what I do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啊，我正是这么做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a job, and I have Michell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工作，我也有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ake care of both to the best of my ability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尽我所能把两方面都照顾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easy, but what is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不容易，但什么事又容易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at's what I did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这样做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id both with Richard and Susan,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时我这样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did both with Robbi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时我也这样做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ought you stayed home with Robbie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以为你是跟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待在家里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id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was lucky enough to have a career as a music teacher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很幸运，有一个音乐教师的事业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ich I could continue at hom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以在家中继续从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can't you work at home, Marilyn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为什么不能在家中工作呢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very talented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非常有才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signing dresses is a career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设计时装是一种职业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could establish out of your home,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可以在家中开创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uldn't you?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know why I didn't think of it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为什么我没有想到这一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seems so simple now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事情显得很简单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a year or two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一两年内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ould stay at home with Max and do my dress designs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和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待在家里并从事我的服装设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could make your dresses at home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可以在家做衣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nds like a great way to solve the problem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起来好像是个解决问题的好办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could solve your problem, Marilyn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可以解决你的问题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oing to call Rita Mae at home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打电话到</w:t>
      </w:r>
      <w:r>
        <w:rPr>
          <w:rFonts w:cs="Arial" w:ascii="Arial" w:hAnsi="Arial"/>
          <w:sz w:val="18"/>
          <w:szCs w:val="18"/>
        </w:rPr>
        <w:t>Rita Mae</w:t>
      </w:r>
      <w:r>
        <w:rPr>
          <w:rFonts w:ascii="Arial" w:hAnsi="Arial" w:cs="Arial"/>
          <w:sz w:val="18"/>
          <w:szCs w:val="18"/>
        </w:rPr>
        <w:t>家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sk her to come by and talk about it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她过来谈谈这件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wants to see Max, anyway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毕竟，她也想看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that really answers your questions, Marilyn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这确实解决了你的问题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can do it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可以这样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r designs at home--her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家里－－这里设计服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let Rita Mae do the selling at the boutique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让</w:t>
      </w:r>
      <w:r>
        <w:rPr>
          <w:rFonts w:cs="Arial" w:ascii="Arial" w:hAnsi="Arial"/>
          <w:sz w:val="18"/>
          <w:szCs w:val="18"/>
        </w:rPr>
        <w:t>Rita Mae</w:t>
      </w:r>
      <w:r>
        <w:rPr>
          <w:rFonts w:ascii="Arial" w:hAnsi="Arial" w:cs="Arial"/>
          <w:sz w:val="18"/>
          <w:szCs w:val="18"/>
        </w:rPr>
        <w:t>在时装店里负责销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can both benefit financially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俩都获得金钱上的利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oing to call Rita Mae right now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现在就打电话给</w:t>
      </w:r>
      <w:r>
        <w:rPr>
          <w:rFonts w:cs="Arial" w:ascii="Arial" w:hAnsi="Arial"/>
          <w:sz w:val="18"/>
          <w:szCs w:val="18"/>
        </w:rPr>
        <w:t>Rita Ma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Susan, thank you so much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谢谢你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coming all this way from the city to talk to me about it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从城里大老远赶来和我谈这件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you don't mind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希望你不介意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ing taken so much time away from your busy schedule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在你忙碌的生活中占用了这么多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kidding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开玩笑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mind at all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点也不介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a matter of fact,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事实上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me to spend some time with my favorite nephew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是为了和我心爱的侄儿相聚一些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you should call Rita Mae right now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你现在就打电话给</w:t>
      </w:r>
      <w:r>
        <w:rPr>
          <w:rFonts w:cs="Arial" w:ascii="Arial" w:hAnsi="Arial"/>
          <w:sz w:val="18"/>
          <w:szCs w:val="18"/>
        </w:rPr>
        <w:t>Rita Ma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your idea of working at home is perfect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你在家里工作的主意太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know what I would do without you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不知道没有你们我怎么办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lucky to have you all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的觉得拥有你们很幸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are lucky to have you, Marilyn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拥有你是我们的幸运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o is Max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是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的幸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big guy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好小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must be Rita Ma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定是</w:t>
      </w:r>
      <w:r>
        <w:rPr>
          <w:rFonts w:cs="Arial" w:ascii="Arial" w:hAnsi="Arial"/>
          <w:sz w:val="18"/>
          <w:szCs w:val="18"/>
        </w:rPr>
        <w:t>Rita Ma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sure got here quickly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来得真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a good sign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个好兆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must like you and your work, Marilyn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一定是喜欢你和你的工作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she's just anxious to see Max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她只是急着想看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loves children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喜欢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Marilyn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come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欢迎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so nice of you to com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能来真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 just wanted to see your baby, Max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只是想看看你的宝贝，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Rita Mae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，</w:t>
      </w:r>
      <w:r>
        <w:rPr>
          <w:rFonts w:cs="Arial" w:ascii="Arial" w:hAnsi="Arial"/>
          <w:sz w:val="18"/>
          <w:szCs w:val="18"/>
        </w:rPr>
        <w:t>Rita Ma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n't seen you since the hospital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自从医院相遇之后再也没有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Ellen Stewart, Marilyn's mother-in-law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叫</w:t>
      </w:r>
      <w:r>
        <w:rPr>
          <w:rFonts w:cs="Arial" w:ascii="Arial" w:hAnsi="Arial"/>
          <w:sz w:val="18"/>
          <w:szCs w:val="18"/>
        </w:rPr>
        <w:t>Ellen Stewart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的婆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met at the hospital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在医院里见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re you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member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记起来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re you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and there is Max!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在那里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! My, how he's grown!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！天啊，他长这么大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little present for Max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给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的一件小礼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t's beautiful, Rita Mae!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太漂亮了，</w:t>
      </w:r>
      <w:r>
        <w:rPr>
          <w:rFonts w:cs="Arial" w:ascii="Arial" w:hAnsi="Arial"/>
          <w:sz w:val="18"/>
          <w:szCs w:val="18"/>
        </w:rPr>
        <w:t>Rita Mae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shouldn't hav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该这样破费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hing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什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just a little present for Max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仅仅是给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的一件小礼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I get you some coffee or tea or a cold drink, Rita Mae?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要咖啡、茶或者冷饮吗，</w:t>
      </w:r>
      <w:r>
        <w:rPr>
          <w:rFonts w:cs="Arial" w:ascii="Arial" w:hAnsi="Arial"/>
          <w:sz w:val="18"/>
          <w:szCs w:val="18"/>
        </w:rPr>
        <w:t>Rita Mae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nothing, thank you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什么也不要，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will leave you two to talk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走开，你们谈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, you big guy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过来，你这个好小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come on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过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it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ice seeing you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非常高兴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me know if you need anything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需要什么就通知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Ellen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Ellen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Marilyn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了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sounded like you've made a decision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像已经作了决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you called m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你打电话给我的时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all ears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洗耳恭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made a decision, Rita Ma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已经做了决定，</w:t>
      </w:r>
      <w:r>
        <w:rPr>
          <w:rFonts w:cs="Arial" w:ascii="Arial" w:hAnsi="Arial"/>
          <w:sz w:val="18"/>
          <w:szCs w:val="18"/>
        </w:rPr>
        <w:t>Rita Ma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decided to stay at home and be a full-time mother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决定留在家里做一个专职母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disappointed, but I respect your decision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失望，但我尊重你的决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I had a child as cute as Max,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我有一个像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这样可爱的孩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ight do the same thing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可能会做同样的决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haven't finished telling you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还没有对你说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other half of my decision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这个决定的另一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other half?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另一半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 can stay at home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觉得我可以待在家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ake care of Max and continue my career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面照顾孩子，同时继续我的事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nds interesting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起来很有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me hear it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说给我听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remember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记得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ur talks about custom-designed dresses for the boutique?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曾经谈过为时装店设计订制的服装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ure do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当然记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can't I design dresses for you here at home?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我不能在家里为你设计服装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ake them her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这儿缝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the fittings here, too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在这里试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could do the selling and the pricing at the boutique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我在时装店里负责销售和标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actly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是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!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kind of dresses would you design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打算设计哪种服装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thought about that for some tim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已经想过一阵子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?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dding dresses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结婚礼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dding dresses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结婚礼服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rilliant idea!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主意真棒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a big market today in wedding dresses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结婚礼服在目前有很大的市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what I thought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是这样想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ke the idea very much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喜欢这个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f it's successful,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成功的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can expand to all kinds of dresses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可以扩展到所有种类的服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what I thought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正这样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a matter of fact,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事实上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a customer for your first wedding dress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已经有了你的第一套结婚礼服的顾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niece is getting married,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侄女即将结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ve been trying to find just the right thing for her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我一直在为她找件合适的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ilyn, you're going to design my niece's dress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，你现在就开始设计我侄女的结婚礼服。</w:t>
      </w:r>
      <w:r>
        <w:rPr>
          <w:rFonts w:ascii="Arial" w:hAnsi="Arial" w:cs="Arial" w:eastAsia="Arial"/>
          <w:sz w:val="18"/>
          <w:szCs w:val="18"/>
        </w:rPr>
        <w:t xml:space="preserve">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ll be our first one,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将成为我们的第一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n we'll use it to sell others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我们再利用它来销售其他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really mean it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的可是当真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ally mean i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是真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simple idea, and it will work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主意很简单，而且一定可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can certainly design dresses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确实很能设计服装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that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re's no reason why you can't do it from your home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也没有理由你不可以在家里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 excited!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好兴奋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wait to tell Richard!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简直迫不及待想告诉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I had a baby like Max,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我有一个像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这样的宝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want to stay home and be near him all the time, too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要整逃诩在他身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making the right decision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做了一个正确的决定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Max and for yourself too, Marilyn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，也为你自己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all sounds so easy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切听起来竟是如此简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the hard work begins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艰苦的工作现在开始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like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不想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see some of my designs that I've been working on?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我正在设计的一些服装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ove to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oh! Oh, that's wonderful!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！噢，太好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oh ..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23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rning, Grandpa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早安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something the matter, Grandpa?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么了，爷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editorial in this paper has my friend Nat Baker real upset.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张报纸上的社论着实令我的朋友</w:t>
      </w:r>
      <w:r>
        <w:rPr>
          <w:rFonts w:cs="Arial" w:ascii="Arial" w:hAnsi="Arial"/>
          <w:sz w:val="18"/>
          <w:szCs w:val="18"/>
        </w:rPr>
        <w:t>Nat Baker</w:t>
      </w:r>
      <w:r>
        <w:rPr>
          <w:rFonts w:ascii="Arial" w:hAnsi="Arial" w:cs="Arial"/>
          <w:sz w:val="18"/>
          <w:szCs w:val="18"/>
        </w:rPr>
        <w:t>不高兴。</w:t>
      </w:r>
      <w:r>
        <w:rPr>
          <w:rFonts w:ascii="Arial" w:hAnsi="Arial" w:cs="Arial" w:eastAsia="Arial"/>
          <w:sz w:val="18"/>
          <w:szCs w:val="18"/>
        </w:rPr>
        <w:t xml:space="preserve">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h! I'll read it to you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！我来读给你听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"The old library building on Chestnut Street,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Chestnut</w:t>
      </w:r>
      <w:r>
        <w:rPr>
          <w:rFonts w:ascii="Arial" w:hAnsi="Arial" w:cs="Arial"/>
          <w:sz w:val="18"/>
          <w:szCs w:val="18"/>
        </w:rPr>
        <w:t>街老图书馆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ich has been vacant for over a year now,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已空了一年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s supposed to be made into a community center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原计划改成一个社区交谊中心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serve the senior citizens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的老年人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well as the younger people of Riverdale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年轻人服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ue to lack of funds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由于缺乏经费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the repainting of the interior of the building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用来重新粉刷内部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for the furniture needed,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购买必需家俱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plans for the community center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项修建社区中心的计划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been postponed indefinitely."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被迫无限期延缓。”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coming over to talk about it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就是要来谈这个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it that serious a problem, Grandpa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问题有那么重要吗，爷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is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t's not as lucky as I am, Robbi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</w:t>
      </w:r>
      <w:r>
        <w:rPr>
          <w:rFonts w:ascii="Arial" w:hAnsi="Arial" w:cs="Arial"/>
          <w:sz w:val="18"/>
          <w:szCs w:val="18"/>
        </w:rPr>
        <w:t>不像我这样幸运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doesn't have any family with him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没有家人和他在一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lives alone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一个人生活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depends on places like a community center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主要靠社区中心这样的地方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be with people--people his own ag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别人交往——像他那般年纪的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here's the old community center on Elm Street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在</w:t>
      </w:r>
      <w:r>
        <w:rPr>
          <w:rFonts w:cs="Arial" w:ascii="Arial" w:hAnsi="Arial"/>
          <w:sz w:val="18"/>
          <w:szCs w:val="18"/>
        </w:rPr>
        <w:t>Elm</w:t>
      </w:r>
      <w:r>
        <w:rPr>
          <w:rFonts w:ascii="Arial" w:hAnsi="Arial" w:cs="Arial"/>
          <w:sz w:val="18"/>
          <w:szCs w:val="18"/>
        </w:rPr>
        <w:t>街有一个旧的社区中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small,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小小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 problem is that it's set up primarily for kids to play.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问题是它主要是让孩子们去玩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ng-Pong tables, soda machines, and lots of music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乒乓球台，汽水贩卖机，热闹的音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too noisy for some older people like Nat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对于像</w:t>
      </w:r>
      <w:r>
        <w:rPr>
          <w:rFonts w:cs="Arial" w:ascii="Arial" w:hAnsi="Arial"/>
          <w:sz w:val="18"/>
          <w:szCs w:val="18"/>
        </w:rPr>
        <w:t>Nat</w:t>
      </w:r>
      <w:r>
        <w:rPr>
          <w:rFonts w:ascii="Arial" w:hAnsi="Arial" w:cs="Arial"/>
          <w:sz w:val="18"/>
          <w:szCs w:val="18"/>
        </w:rPr>
        <w:t>这样的老人来说太吵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ever realized that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从来没有意识到这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hard for some older people to take all that noise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些老年人没办法忍受那些噪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why the new community center is a good idea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就是为什么说新的社区中心是个好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t of the building for older people,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建筑物中的一部分给老年人用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t of the building for younger people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另一部分给年轻人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ee what you mean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明白你的意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must be Na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定是</w:t>
      </w:r>
      <w:r>
        <w:rPr>
          <w:rFonts w:cs="Arial" w:ascii="Arial" w:hAnsi="Arial"/>
          <w:sz w:val="18"/>
          <w:szCs w:val="18"/>
        </w:rPr>
        <w:t>Na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could be Alexandra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能是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lexandra 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coming over this morning to help me with my math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今天早晨要过来帮我补习数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Robbie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！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Alexandra. Come on in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 xml:space="preserve">Alexandra </w:t>
      </w:r>
      <w:r>
        <w:rPr>
          <w:rFonts w:ascii="Arial" w:hAnsi="Arial" w:cs="Arial"/>
          <w:sz w:val="18"/>
          <w:szCs w:val="18"/>
        </w:rPr>
        <w:t>。请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want something cold to drink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喝点什么冰凉的东西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ove some cola, pleas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给我可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la coming up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乐马上就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ally appreciate you coming over to help me with my math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的很感谢你过来帮我补习数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final exam is next Tuesday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期终考就在下周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so good in all your other subjects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别的功课都那样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just can't understand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不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you have so many problems with math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你在数学方面有那么多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Alexandra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Mr. Stewart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 xml:space="preserve">Stewart 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ought that was Nat Baker who rang the front doorbell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以为是</w:t>
      </w:r>
      <w:r>
        <w:rPr>
          <w:rFonts w:cs="Arial" w:ascii="Arial" w:hAnsi="Arial"/>
          <w:sz w:val="18"/>
          <w:szCs w:val="18"/>
        </w:rPr>
        <w:t xml:space="preserve">Nat Baker </w:t>
      </w:r>
      <w:r>
        <w:rPr>
          <w:rFonts w:ascii="Arial" w:hAnsi="Arial" w:cs="Arial"/>
          <w:sz w:val="18"/>
          <w:szCs w:val="18"/>
        </w:rPr>
        <w:t>按大门门铃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let me interrupt you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让我打搅你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problem, Grandpa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关系，爷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just having some cola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只是先喝点可乐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fore getting to the tough stuff--math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对付难缠的东西——数学——之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ll do anything to avoid getting down to math lessons,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老是设法想逃避数学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Stewart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ewart 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s the same way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当年也是这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lly, Grandpa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，爷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lly. I didn't like math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的。我不喜欢数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sn't good at it, and I didn't like studying it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精于此道，也不爱去学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you had to be good at math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你数学一定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graduated from engineering school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从工学院毕业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s. But not in high school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说的对。但高中时不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some reason, I couldn't get a handle on it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为某些原因，我就是开不了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, in college, I became good at it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，在大学里我变得很精于数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there's hope for Robbi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来</w:t>
      </w:r>
      <w:r>
        <w:rPr>
          <w:rFonts w:cs="Arial" w:ascii="Arial" w:hAnsi="Arial"/>
          <w:sz w:val="18"/>
          <w:szCs w:val="18"/>
        </w:rPr>
        <w:t xml:space="preserve">Robbie </w:t>
      </w:r>
      <w:r>
        <w:rPr>
          <w:rFonts w:ascii="Arial" w:hAnsi="Arial" w:cs="Arial"/>
          <w:sz w:val="18"/>
          <w:szCs w:val="18"/>
        </w:rPr>
        <w:t>还有希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wai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迫不及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think I can just skip it now and get to it at college?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想我现在略过数学，等到上了大学再学，可以吗？</w:t>
      </w:r>
      <w:r>
        <w:rPr>
          <w:rFonts w:ascii="Arial" w:hAnsi="Arial" w:cs="Arial" w:eastAsia="Arial"/>
          <w:sz w:val="18"/>
          <w:szCs w:val="18"/>
        </w:rPr>
        <w:t xml:space="preserve">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ll never get to college to find out, Robbie,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根本就进不了大学去探究这个问题的答案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 skip it now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现在略过它的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must be Na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一定是</w:t>
      </w:r>
      <w:r>
        <w:rPr>
          <w:rFonts w:cs="Arial" w:ascii="Arial" w:hAnsi="Arial"/>
          <w:sz w:val="18"/>
          <w:szCs w:val="18"/>
        </w:rPr>
        <w:t>Na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t down, Robbie. Let's get to work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坐下来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让我们开始做功课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you to meet my friend Nat Baker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向你们介绍我的朋友</w:t>
      </w:r>
      <w:r>
        <w:rPr>
          <w:rFonts w:cs="Arial" w:ascii="Arial" w:hAnsi="Arial"/>
          <w:sz w:val="18"/>
          <w:szCs w:val="18"/>
        </w:rPr>
        <w:t>Nat  Baker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Alexandra Pappas, and this is my grandson Robbie,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</w:t>
      </w:r>
      <w:r>
        <w:rPr>
          <w:rFonts w:cs="Arial" w:ascii="Arial" w:hAnsi="Arial"/>
          <w:sz w:val="18"/>
          <w:szCs w:val="18"/>
        </w:rPr>
        <w:t>Alexandra  Pappas</w:t>
      </w:r>
      <w:r>
        <w:rPr>
          <w:rFonts w:ascii="Arial" w:hAnsi="Arial" w:cs="Arial"/>
          <w:sz w:val="18"/>
          <w:szCs w:val="18"/>
        </w:rPr>
        <w:t>，这是我孙子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m I think you've met once or twice before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你以前见过他一两次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e to meet you, Mr. Baker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，</w:t>
      </w:r>
      <w:r>
        <w:rPr>
          <w:rFonts w:cs="Arial" w:ascii="Arial" w:hAnsi="Arial"/>
          <w:sz w:val="18"/>
          <w:szCs w:val="18"/>
        </w:rPr>
        <w:t>Baker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Mr. Baker. We met befor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>Baker</w:t>
      </w:r>
      <w:r>
        <w:rPr>
          <w:rFonts w:ascii="Arial" w:hAnsi="Arial" w:cs="Arial"/>
          <w:sz w:val="18"/>
          <w:szCs w:val="18"/>
        </w:rPr>
        <w:t>先生，我们以前见过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?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哪里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town. At the hardware stor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镇上。在五金行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emember now. Right. Hi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现在想起来了。对了。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Alexandra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let us keep you from your math tutoring, Robbie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让我们妨碍你的数学家教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you want to get to it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你想要开始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ay ... stay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待一会儿……再一会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old you. He'll use any excuse to avoid math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说嘛，他就是要找各种藉口来逃避数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read the story in the paper, Malcolm?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看到报纸上的新闻了吗，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id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serious matter for a lot of us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我们许多人来说这可是个严重的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serious matter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个严重的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is. Come on out to the patio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的确如此。请到院子里来吧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talk about it out ther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到外头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Nice to meet you ... again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很高兴又……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e problem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什么问题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! You'll hear about it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吧！你来听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is a way, Malcolm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一个办法，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get our friends to roll their sleeves up and get to work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召集我们的朋友共同卷起袖子来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certainly a good idea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的确是个好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I could take a look at the place,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我能看看那个地方的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ould probably tell what it requires to fix it up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大致能说出修复它需要些什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much paint, how many hours of work ..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多少油漆，多少小时的工作量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what I came to ask you to do, Malcolm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正是我来请你做的，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 would supervise the refurbishing,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能监督整修过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find the people to help do it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找人来帮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help too, Mr. Baker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要帮忙，</w:t>
      </w:r>
      <w:r>
        <w:rPr>
          <w:rFonts w:cs="Arial" w:ascii="Arial" w:hAnsi="Arial"/>
          <w:sz w:val="18"/>
          <w:szCs w:val="18"/>
        </w:rPr>
        <w:t>Baker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 get some of my friends to go around the neighborhood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叫我的朋友们在这社区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collect the furniture we need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募集我们需要的家具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help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来帮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morrow. Yes. We'll meet tomorrow morning, right here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天。对，我们明天早晨会面，就在这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we help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可以帮忙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really like to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的希望帮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might need you to come through with your friends, Robbie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也许需要你们多邀朋友来帮忙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just to go around the neighborhood asking for furniture,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仅在这社区募家具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o help with the paint job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要帮忙粉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backbreaking work and may be too much for us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可是累人的工作，我们可能负荷不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do it. I'll talk to them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做，我去跟他们谈一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omorrow morning we'll all meet here to discuss the plan?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不是明天早晨我们都聚到这里来讨论整修计划？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morrow morning it is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确定是明天早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in, come in. Please, come in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进，请进。请进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you to meet my friend Malcolm Stewart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为你介绍我的朋友</w:t>
      </w:r>
      <w:r>
        <w:rPr>
          <w:rFonts w:cs="Arial" w:ascii="Arial" w:hAnsi="Arial"/>
          <w:sz w:val="18"/>
          <w:szCs w:val="18"/>
        </w:rPr>
        <w:t>Malcolm 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lcolm, this is Joanne Thompson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，这是</w:t>
      </w:r>
      <w:r>
        <w:rPr>
          <w:rFonts w:cs="Arial" w:ascii="Arial" w:hAnsi="Arial"/>
          <w:sz w:val="18"/>
          <w:szCs w:val="18"/>
        </w:rPr>
        <w:t>Joanne Thompso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Joanne. Nice to meet you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好，</w:t>
      </w:r>
      <w:r>
        <w:rPr>
          <w:rFonts w:cs="Arial" w:ascii="Arial" w:hAnsi="Arial"/>
          <w:sz w:val="18"/>
          <w:szCs w:val="18"/>
        </w:rPr>
        <w:t>Joanne</w:t>
      </w:r>
      <w:r>
        <w:rPr>
          <w:rFonts w:ascii="Arial" w:hAnsi="Arial" w:cs="Arial"/>
          <w:sz w:val="18"/>
          <w:szCs w:val="18"/>
        </w:rPr>
        <w:t>。很高兴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pleasure, Malcolm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很荣幸，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is is Abe Lucas. You must remember Abe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</w:t>
      </w:r>
      <w:r>
        <w:rPr>
          <w:rFonts w:cs="Arial" w:ascii="Arial" w:hAnsi="Arial"/>
          <w:sz w:val="18"/>
          <w:szCs w:val="18"/>
        </w:rPr>
        <w:t>Abe Lucas</w:t>
      </w:r>
      <w:r>
        <w:rPr>
          <w:rFonts w:ascii="Arial" w:hAnsi="Arial" w:cs="Arial"/>
          <w:sz w:val="18"/>
          <w:szCs w:val="18"/>
        </w:rPr>
        <w:t>。你一定记得</w:t>
      </w:r>
      <w:r>
        <w:rPr>
          <w:rFonts w:cs="Arial" w:ascii="Arial" w:hAnsi="Arial"/>
          <w:sz w:val="18"/>
          <w:szCs w:val="18"/>
        </w:rPr>
        <w:t>Ab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ran the drugstore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经营药房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used to play drums with the jazz band on weekends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周末还经常在爵士乐队中打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sure I do. Hi, Ab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当然记得。嗨，</w:t>
      </w:r>
      <w:r>
        <w:rPr>
          <w:rFonts w:cs="Arial" w:ascii="Arial" w:hAnsi="Arial"/>
          <w:sz w:val="18"/>
          <w:szCs w:val="18"/>
        </w:rPr>
        <w:t>Ab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Mr. Stewart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lcolm, please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叫我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, Malcolm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哈罗，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t down, sit down. Have some coffee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坐，请坐。喝点咖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ve got some delicious Danish pastry for you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为你们准备了一些可口的丹麦点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's your grandson Robbie and his friend Alexandra?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孙子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和他的朋友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ren't they going to be here this morning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不是今天早上要来这儿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ought so, too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这样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rprised they're not her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奇怪他们怎么没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 left early this morning to meet Alexandra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早上很早出去接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ankly, I thought they'd be here, but ..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老实说，我原以为他们会在这儿，但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OK. I'm sure they meant well,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关系。我敢说他们有心帮忙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hey probably had other things on their minds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他们也许还有其他的事想要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understand you used to be in the construction business,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说你过去从事营造业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lcolm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s, indeed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的确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onder if you would take a look at the old library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你是否可以看一看旧图书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ake sure that it is in good condition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确定它状况良好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that we don't have to worry about any structural problems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就可以不用担心任何结构上的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can I do that? I'd be happy to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什么时候可以去看？我很乐意做这项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ve got permission to go inside the old building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已获准进入那栋老建筑物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uring the week--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本周内——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uesday or Wednesday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星期二或者星期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fine with me. I can do it either day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我来说时间很适合。两天中哪一天我都可以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would be very helpful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这样做帮忙可大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the building just needs a good cleaning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那座建筑只需要好好地打扫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 good paint job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需要好好的粉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we have to furnish it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我们还得装潢摆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ish Robbie and Alexandra had come to this meeting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希望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已经来参加开会。</w:t>
      </w:r>
      <w:r>
        <w:rPr>
          <w:rFonts w:ascii="Arial" w:hAnsi="Arial" w:cs="Arial" w:eastAsia="Arial"/>
          <w:sz w:val="18"/>
          <w:szCs w:val="18"/>
        </w:rPr>
        <w:t xml:space="preserve">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had some ideas about getting the place fixed up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对于怎么样修复这个地方有些构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haps they'll show up. In the meantime,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他们会露面。在这等待期间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me give you some additional thoughts and ideas I have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提出一些另外的想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 ahead, Joanne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讲吧，</w:t>
      </w:r>
      <w:r>
        <w:rPr>
          <w:rFonts w:cs="Arial" w:ascii="Arial" w:hAnsi="Arial"/>
          <w:sz w:val="18"/>
          <w:szCs w:val="18"/>
        </w:rPr>
        <w:t>Joann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I said, mostly the building just needs a good cleaning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像我先前所说的，这栋建筑物大部份仅需要好好打扫一下。</w:t>
      </w:r>
      <w:r>
        <w:rPr>
          <w:rFonts w:ascii="Arial" w:hAnsi="Arial" w:cs="Arial" w:eastAsia="Arial"/>
          <w:sz w:val="18"/>
          <w:szCs w:val="18"/>
        </w:rPr>
        <w:t xml:space="preserve">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place can be developed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可以拓展这个地方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one real intergenerational program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用一套真正跨辈份的活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an idea I lik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这样的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ommunity center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个社区中心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 the kinds of programs that fit everyone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拥有适合任何人的各式活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programs that don't leave anyone out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是些不排拒任何人的活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sking a lot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需要做许多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we can't do it without talking to the young people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们不能在没有跟年轻人谈谈的情况下就去做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nding out what they want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得看看他们想要什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only Robbie and Alexandra were her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是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在这儿多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't be upset, Malcolm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懊恼了，</w:t>
      </w:r>
      <w:r>
        <w:rPr>
          <w:rFonts w:cs="Arial" w:ascii="Arial" w:hAnsi="Arial"/>
          <w:sz w:val="18"/>
          <w:szCs w:val="18"/>
        </w:rPr>
        <w:t>Malcol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have a chance to talk to them later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以后还有机会跟他们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like Robbi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不像是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的作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he says he's going to be here, he's here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他说他要来这儿，他就一定会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onder what the problem is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发生了什么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everyone. Sorry I'm lat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各位好。很抱歉我迟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Alexandra and I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和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been busy at work this morning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早上都在忙着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 the community-center project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社区中心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e brought someone along who can help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我们带来了能帮助我们的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remember Charles Maxwell, Grandpa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记得</w:t>
      </w:r>
      <w:r>
        <w:rPr>
          <w:rFonts w:cs="Arial" w:ascii="Arial" w:hAnsi="Arial"/>
          <w:sz w:val="18"/>
          <w:szCs w:val="18"/>
        </w:rPr>
        <w:t>Charles  Maxwell</w:t>
      </w:r>
      <w:r>
        <w:rPr>
          <w:rFonts w:ascii="Arial" w:hAnsi="Arial" w:cs="Arial"/>
          <w:sz w:val="18"/>
          <w:szCs w:val="18"/>
        </w:rPr>
        <w:t>吗，爷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the editor of the Riverdale paper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报的编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wrote some nice articles on Mom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写了一些介绍妈妈的好文章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she was running for the school board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妈妈竞选联合校董会席次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I remember. You were a great help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记得。你帮了个大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Mr. Stewart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pe to be a bigger help on the new community-center project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希望能在新社区中心这件事上提供更大的帮助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om what Robbie and Alexandra have told me,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从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告诉我的情况看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people are making one big story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正在制造一件大新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me introduce you, Mr. Maxwell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给你介绍一下，</w:t>
      </w:r>
      <w:r>
        <w:rPr>
          <w:rFonts w:cs="Arial" w:ascii="Arial" w:hAnsi="Arial"/>
          <w:sz w:val="18"/>
          <w:szCs w:val="18"/>
        </w:rPr>
        <w:t>Maxwell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Nat Baker,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</w:t>
      </w:r>
      <w:r>
        <w:rPr>
          <w:rFonts w:cs="Arial" w:ascii="Arial" w:hAnsi="Arial"/>
          <w:sz w:val="18"/>
          <w:szCs w:val="18"/>
        </w:rPr>
        <w:t>Nat  Baker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's responsible for this meeting,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是这个会议的负责人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is is Joanne Thompson--and Abe Lucas,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</w:t>
      </w:r>
      <w:r>
        <w:rPr>
          <w:rFonts w:cs="Arial" w:ascii="Arial" w:hAnsi="Arial"/>
          <w:sz w:val="18"/>
          <w:szCs w:val="18"/>
        </w:rPr>
        <w:t>Joanne Thompson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rFonts w:ascii="Arial" w:hAnsi="Arial" w:cs="Arial"/>
          <w:sz w:val="18"/>
          <w:szCs w:val="18"/>
        </w:rPr>
        <w:t>还有</w:t>
      </w:r>
      <w:r>
        <w:rPr>
          <w:rFonts w:cs="Arial" w:ascii="Arial" w:hAnsi="Arial"/>
          <w:sz w:val="18"/>
          <w:szCs w:val="18"/>
        </w:rPr>
        <w:t>Abe Lucas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 used to run the drugstore in town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过去在镇上经营药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 and Alexandra told me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告诉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you need to fix up the old library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修复旧图书馆所需要的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 planning to write an editorial that I think will help you.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计划写一篇社论，我认为应该能帮助你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go. What are your questions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进行吧。你想问哪些问题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Now, I have ... first ... a couple of questions here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现在，我有……第一……几个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you talked to the community council?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跟社区的议会谈过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ave you had an engineer come in to do an inspection?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可有一个工程师来做过检查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what do you need most of all?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，你们最需要的是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ople power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人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n and women, young and old, to give us their time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管男女老幼，请他们贡献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do what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做什么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help scrub the building interior clean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帮忙把建筑的内部擦洗乾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that we can repaint it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让我们可以重新粉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also need bodies to do repainting?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也需要人手来重新粉刷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righ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e'll also need some ladders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我们还需要一些梯子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ome brushes and some paint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刷子和油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do you need the volunteers,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什么时候需要义工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here do they report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去哪儿报到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got the council to agree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已说服议会同意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open the building for us on the next four weekends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往后四个周末开放那座建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bout furnishings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家具、摆设怎么办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there any special requirements that I should list in the paper?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什么特别的需求要我列在报纸上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 is a copy of all the things we need to start with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们一开始就需要的所有东西的清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see. Four desks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看看。四张桌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ight straight-back chairs. Thirty folding chairs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八张直背椅。叁十张摺叠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x table lamps. Three end tables. One piano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六个台灯。叁张茶几。一台钢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a good star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一个好的开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se items shouldn't be difficult to come by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些东西应该是不难弄到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ce I print the article in the paper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等我将这篇文章刊登在报纸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community has always been very generous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社区一向是非常慷慨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gree, Mr. Maxwell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同感，</w:t>
      </w:r>
      <w:r>
        <w:rPr>
          <w:rFonts w:cs="Arial" w:ascii="Arial" w:hAnsi="Arial"/>
          <w:sz w:val="18"/>
          <w:szCs w:val="18"/>
        </w:rPr>
        <w:t>Maxwell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you're saying is, in order for this center to succeed,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刚才所说的意思是，为了使中心能成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need to put together volunteers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需要募集义工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om the various generations of future users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从不同辈份的未来使用者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righ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ithout their energy and stamina,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他们的体力和耐力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no way we can complete this project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无法完成这项计划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got it. Now give me some information about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了。现在告诉我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you see the building being used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计划如何使用这栋建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here. On the ground floor we have the reception area ..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看这个。在楼下，我们会有一个接待区……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here, Robbi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在这里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arles Maxwell lived up to his word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arles Maxwell </w:t>
      </w:r>
      <w:r>
        <w:rPr>
          <w:rFonts w:ascii="Arial" w:hAnsi="Arial" w:cs="Arial"/>
          <w:sz w:val="18"/>
          <w:szCs w:val="18"/>
        </w:rPr>
        <w:t>兑现了他的诺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"At the Stewart family home on Linden Street yesterday,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Arial" w:hAnsi="Arial" w:cs="Arial"/>
          <w:sz w:val="18"/>
          <w:szCs w:val="18"/>
        </w:rPr>
        <w:t>昨天在</w:t>
      </w:r>
      <w:r>
        <w:rPr>
          <w:rFonts w:cs="Arial" w:ascii="Arial" w:hAnsi="Arial"/>
          <w:sz w:val="18"/>
          <w:szCs w:val="18"/>
        </w:rPr>
        <w:t>Linden</w:t>
      </w:r>
      <w:r>
        <w:rPr>
          <w:rFonts w:ascii="Arial" w:hAnsi="Arial" w:cs="Arial"/>
          <w:sz w:val="18"/>
          <w:szCs w:val="18"/>
        </w:rPr>
        <w:t>街</w:t>
      </w:r>
      <w:r>
        <w:rPr>
          <w:rFonts w:cs="Arial" w:ascii="Arial" w:hAnsi="Arial"/>
          <w:sz w:val="18"/>
          <w:szCs w:val="18"/>
        </w:rPr>
        <w:t xml:space="preserve">Stewart </w:t>
      </w:r>
      <w:r>
        <w:rPr>
          <w:rFonts w:ascii="Arial" w:hAnsi="Arial" w:cs="Arial"/>
          <w:sz w:val="18"/>
          <w:szCs w:val="18"/>
        </w:rPr>
        <w:t>的家中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group of caring Riverdale citizens gathered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群热心公益的</w:t>
      </w:r>
      <w:r>
        <w:rPr>
          <w:rFonts w:cs="Arial" w:ascii="Arial" w:hAnsi="Arial"/>
          <w:sz w:val="18"/>
          <w:szCs w:val="18"/>
        </w:rPr>
        <w:t>Riverdale</w:t>
      </w:r>
      <w:r>
        <w:rPr>
          <w:rFonts w:ascii="Arial" w:hAnsi="Arial" w:cs="Arial"/>
          <w:sz w:val="18"/>
          <w:szCs w:val="18"/>
        </w:rPr>
        <w:t>居民聚集在一起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plan the refurbishing of the old library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计划重新整修老图书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transform it into a new community center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将它转变成一个新的社区中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original plan by the council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议会原有的计划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s tabled because of lack of funds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为缺乏经费被无限期地搁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new plan needs you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项新计划需要你的协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could call it a community unity plan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可以称它为社区团结计划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needs your time, and it needs your energy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需要你的时间，需要你的力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t needs your contributions of furniture,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也需要你捐献家具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int, brushes, ladders, lamps, et cetera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油漆、刷子、梯子、灯等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list of these items and a volunteer form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些物品的清单和义工申请表格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be picked up at the Riverdale Press offices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以到</w:t>
      </w:r>
      <w:r>
        <w:rPr>
          <w:rFonts w:cs="Arial" w:ascii="Arial" w:hAnsi="Arial"/>
          <w:sz w:val="18"/>
          <w:szCs w:val="18"/>
        </w:rPr>
        <w:t>Riverdale Press</w:t>
      </w:r>
      <w:r>
        <w:rPr>
          <w:rFonts w:ascii="Arial" w:hAnsi="Arial" w:cs="Arial"/>
          <w:sz w:val="18"/>
          <w:szCs w:val="18"/>
        </w:rPr>
        <w:t>各办事处索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 working together,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透过共同工作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community can do anything to benefit its citizens,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社区可做任何造福居民的事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e know you will all work together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相信各位会共同出力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wards refurbishing the old library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去重新整修老图书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aking it a new community center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使它成为一个新的社区中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arles Maxwell, Editor."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编辑，</w:t>
      </w:r>
      <w:r>
        <w:rPr>
          <w:rFonts w:cs="Arial" w:ascii="Arial" w:hAnsi="Arial"/>
          <w:sz w:val="18"/>
          <w:szCs w:val="18"/>
        </w:rPr>
        <w:t>Charles Maxwell</w:t>
      </w:r>
      <w:r>
        <w:rPr>
          <w:rFonts w:ascii="Arial" w:hAnsi="Arial" w:cs="Arial"/>
          <w:sz w:val="18"/>
          <w:szCs w:val="18"/>
        </w:rPr>
        <w:t>。”</w:t>
      </w:r>
      <w:r>
        <w:rPr>
          <w:rFonts w:ascii="Arial" w:hAnsi="Arial" w:cs="Arial" w:eastAsia="Arial"/>
          <w:sz w:val="18"/>
          <w:szCs w:val="18"/>
        </w:rPr>
        <w:t xml:space="preserve">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Mom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Robbie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home from school early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今天从学校回来得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, they're getting the assembly hall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啊，他们在布置大礼堂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dy for the graduation ceremony,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毕业典礼做准备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we all got to go home early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以我们都非早回家不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o noisy to study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吵了，书看不下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now that you're here,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既然你回来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can help me with dinner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就来帮我准备晚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eed those potatoes peeled and sliced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些马铃薯需要剥皮和切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m, give me a break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妈，让我喘口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exandra's coming over to help me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就要来帮我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udy for my math final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温习数学，准备期末考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n that case,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既然这样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can wash the dishes and clean up after dinner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就在晚餐后洗盘子，收拾桌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I invite Alexandra to stay for dinner?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请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留下来吃晚餐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cours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可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Mom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nd Alexandra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和</w:t>
      </w:r>
      <w:r>
        <w:rPr>
          <w:rFonts w:cs="Arial" w:ascii="Arial" w:hAnsi="Arial"/>
          <w:sz w:val="18"/>
          <w:szCs w:val="18"/>
        </w:rPr>
        <w:t xml:space="preserve">Alexandra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ve become good friends, haven't you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成了好朋友，不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I like her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我喜欢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a terrific person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人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oing to miss her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想念她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she goes back to Greec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回去希腊时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like to give her a little farewell party?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要不要为她举行一个小型欢送派对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m, that would be terrific!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太棒了，妈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we could make it a surpris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我们可以让它变成一场惊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 don't know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这个我就不知道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prise parties don't always work out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惊喜派对并不是每次都成功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e could tell her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们可以告诉她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graduation party for m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为我毕业所办的派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Alexandra arrives,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等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到达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surprise her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再让她惊喜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suppose that might work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想这样或许可以奏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give her a nice going-away present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想送给她一件好的离别礼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n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only one problem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有一个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at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问题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brok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身无分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hould have saved some money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早该存些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re Alexandra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相信</w:t>
      </w:r>
      <w:r>
        <w:rPr>
          <w:rFonts w:cs="Arial" w:ascii="Arial" w:hAnsi="Arial"/>
          <w:sz w:val="18"/>
          <w:szCs w:val="18"/>
        </w:rPr>
        <w:t xml:space="preserve">Alexandra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be happy with something simple, Robbie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会欣然接受简单的东西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, well,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，嗯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give her something nice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给她一件精致的东西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remember me by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她看到东西就想到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I could borrow some money from you and Dad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你和爸爸可以借我一点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ll right with me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没有问题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it's all right with your dad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爸爸答应的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Mom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talk to him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去跟他谈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he still in his office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还在办公室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so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Mom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! Good luck!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！祝你好运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 are the X-rays you wanted, Dr. Stewart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你要的</w:t>
      </w:r>
      <w:r>
        <w:rPr>
          <w:rFonts w:cs="Arial" w:ascii="Arial" w:hAnsi="Arial"/>
          <w:sz w:val="18"/>
          <w:szCs w:val="18"/>
        </w:rPr>
        <w:t>X</w:t>
      </w:r>
      <w:r>
        <w:rPr>
          <w:rFonts w:ascii="Arial" w:hAnsi="Arial" w:cs="Arial"/>
          <w:sz w:val="18"/>
          <w:szCs w:val="18"/>
        </w:rPr>
        <w:t>光片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医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. Thank you, Molly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谢谢你，</w:t>
      </w:r>
      <w:r>
        <w:rPr>
          <w:rFonts w:cs="Arial" w:ascii="Arial" w:hAnsi="Arial"/>
          <w:sz w:val="18"/>
          <w:szCs w:val="18"/>
        </w:rPr>
        <w:t>Moll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let me check them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，让我来看一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 you think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看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see any breaks or fractures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看不出有任何破裂或骨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ell. Thank you, Molly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好，还好。谢谢你，</w:t>
      </w:r>
      <w:r>
        <w:rPr>
          <w:rFonts w:cs="Arial" w:ascii="Arial" w:hAnsi="Arial"/>
          <w:sz w:val="18"/>
          <w:szCs w:val="18"/>
        </w:rPr>
        <w:t>Moll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in!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进来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Son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Dad. Am I interrupting you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！爸爸。我打搅了你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no, no, no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不，不，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up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we talk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能谈谈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可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eed some help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需要帮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t's what fathers are for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父亲们的功用正在于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before I go to college,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在我进大学之前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the whole summer ..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一整个暑假可以利用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 ..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呀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m planning to get a job for the summer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在暑假里打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hat sort of job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哪一类的工作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pplied for a job as a lifeguard at the community pool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申请了社区游泳池的救生员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nds pretty good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起来不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I'll be earning pretty good money if I get it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假如我得到这份工作的话，我可以赚不少钱。</w:t>
      </w:r>
      <w:r>
        <w:rPr>
          <w:rFonts w:ascii="Arial" w:hAnsi="Arial" w:cs="Arial" w:eastAsia="Arial"/>
          <w:sz w:val="18"/>
          <w:szCs w:val="18"/>
        </w:rPr>
        <w:t xml:space="preserve">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right now, I'm kind of short of cash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现在，我手头很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 isn't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谁不紧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y friend Alexandra is going back to Greece ..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朋友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就要回希腊去了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e girl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女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all miss her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都会想念她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m says we can give her a going-away surprise party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妈妈说我们可以给她举行一个让她惊喜的欢送派对。</w:t>
      </w:r>
      <w:r>
        <w:rPr>
          <w:rFonts w:ascii="Arial" w:hAnsi="Arial" w:cs="Arial" w:eastAsia="Arial"/>
          <w:sz w:val="18"/>
          <w:szCs w:val="18"/>
        </w:rPr>
        <w:t xml:space="preserve">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idea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d like to get her a nice gift ..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想给她一份精致礼物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d you have in mind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心里有什么腹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a wristwatch,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一个手表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she'll think of me when she looks at the time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当她看表的时候就会想起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hing flashy or expensiv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是什么俗丽或贵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hing simple--but a good on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简单的——但要精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nds fine, Robbi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起来不错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saw a nice watch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已看中了一个好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'll need a loan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需要借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 could lend me the money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能借钱给我的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ould pay you back out of my lifeguard salary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从我当救生员的薪水里拿出来还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guess your mother and I can manage it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想你妈和我可以设法帮这个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do you need the money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什么时候需要钱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tomorrow be OK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天可以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ve got it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Dad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pleasure, So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客气，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and, Robbie ...     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还有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?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ll probably want the family car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也许需要用家里的车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you can drive her home after the party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派对结束后送她回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uld I?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可以用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 drive carefully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要你小心驾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ill. Thanks, Dad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小心的。谢谢你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pleasure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客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OK, Dad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很好，爸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not so bad yourself, Son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自己也不错，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ready for the next problem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准备好做下一道题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know what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知道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look at another number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简直一个数字也看不进去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bout a lemonade break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休息一下喝点柠檬水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可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by the way,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顺便问一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is your plane reservation for your flight to Athens?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飞</w:t>
      </w:r>
      <w:r>
        <w:rPr>
          <w:rFonts w:cs="Arial" w:ascii="Arial" w:hAnsi="Arial"/>
          <w:sz w:val="18"/>
          <w:szCs w:val="18"/>
        </w:rPr>
        <w:t>Athens</w:t>
      </w:r>
      <w:r>
        <w:rPr>
          <w:rFonts w:ascii="Arial" w:hAnsi="Arial" w:cs="Arial"/>
          <w:sz w:val="18"/>
          <w:szCs w:val="18"/>
        </w:rPr>
        <w:t>订的是什么时候的班机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nday. Why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星期天。为什么问这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be able to come over Saturday night?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星期六晚上能过来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hould be finished packing by then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到那时候我应该已经整理好行李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folks are giving me a little graduation party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亲人要为我办一个小小的毕业派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rific!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棒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pick you up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去接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isn't necessary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倒不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dad's letting me borrow the car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爸爸借我用汽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well, that would be very nic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好吧，那倒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out eight o'clock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差不多八点钟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ight o'clock is fin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八点钟可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eat! It's a dat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好了！就说定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's going to be there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谁要参加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my friend Mike and a few kids from school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有我的朋友</w:t>
      </w:r>
      <w:r>
        <w:rPr>
          <w:rFonts w:cs="Arial" w:ascii="Arial" w:hAnsi="Arial"/>
          <w:sz w:val="18"/>
          <w:szCs w:val="18"/>
        </w:rPr>
        <w:t>Mike</w:t>
      </w:r>
      <w:r>
        <w:rPr>
          <w:rFonts w:ascii="Arial" w:hAnsi="Arial" w:cs="Arial"/>
          <w:sz w:val="18"/>
          <w:szCs w:val="18"/>
        </w:rPr>
        <w:t>和学校里的几个家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oing to miss all of you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想念你们大家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ve been like a second family to m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就像我的第二个家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going to miss you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也会想念你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you could come to visit me in Greece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你可以到希腊来看我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counting on it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有这种打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nderful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棒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excited about graduating from high school?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从高中毕业会不会感到很兴奋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 ... and a little scared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……还有一点紧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cared? Why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紧张？为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n't you a little scared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会感到有点紧张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s when I first came to the United States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我刚到美国来的时候，是感到有点紧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never been away from home,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从来没有离开过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didn't know what it would be like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我也不知道会是怎么一个样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hen I found out that people are the same everywhere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后来我发现，哪里的人都是一样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ce you get to know them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旦认识了周围的人以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lad I got to know you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高兴能够认识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lad I got to know you--and your family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很高兴能够认识你——和你的一家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n't it be nice if we could skip the examinations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是我们可以略过考试，那岂不是很好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get right to the graduation party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直接就是毕业派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ould be very nic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当然是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hat isn't the way it works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现实不是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... back to work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此……用功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Robbi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Mrs. Stewart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 for dinner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的晚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Alexandra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 you be all right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会有问题吧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The Molinas are waiting for me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会。</w:t>
      </w:r>
      <w:r>
        <w:rPr>
          <w:rFonts w:cs="Arial" w:ascii="Arial" w:hAnsi="Arial"/>
          <w:sz w:val="18"/>
          <w:szCs w:val="18"/>
        </w:rPr>
        <w:t>Molina</w:t>
      </w:r>
      <w:r>
        <w:rPr>
          <w:rFonts w:ascii="Arial" w:hAnsi="Arial" w:cs="Arial"/>
          <w:sz w:val="18"/>
          <w:szCs w:val="18"/>
        </w:rPr>
        <w:t>一家人正等着我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Alexandra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pick you up on Saturday night, OK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星期六晚上去接你，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ight o'clock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八点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to run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得赶紧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, Robbi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really a good friend, isn't she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真是个好朋友，不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re going to miss her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想念她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m I going to miss her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想念她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what I said!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正是这么说的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re going to miss her!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想念她的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oing to miss her,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想念她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y math teacher's going to miss her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我的数学老师也会想念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you can write to her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你可以写信给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the sam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可不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oes that look, Rob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起来怎么样，</w:t>
      </w:r>
      <w:r>
        <w:rPr>
          <w:rFonts w:cs="Arial" w:ascii="Arial" w:hAnsi="Arial"/>
          <w:sz w:val="18"/>
          <w:szCs w:val="18"/>
        </w:rPr>
        <w:t>Rob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eat! Pass me the hammer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好！把锤子给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got it!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给你啦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sure Alexandra's going to be surprised?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确定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会很惊讶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solutely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绝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has no idea that the party is in her honor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不知道这个派对是为她办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llie, did you bring the tapes for dancing?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llie</w:t>
      </w:r>
      <w:r>
        <w:rPr>
          <w:rFonts w:ascii="Arial" w:hAnsi="Arial" w:cs="Arial"/>
          <w:sz w:val="18"/>
          <w:szCs w:val="18"/>
        </w:rPr>
        <w:t>，你带来了跳舞的录音带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re in my bag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我袋子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id you bring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带的什么带子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 rock 'n' roll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些摇滚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fect! Alexandra will love it!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好了！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会喜欢的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wait to see her face when she walks in here tonight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迫不及待想看到她今晚走进这里时脸上的表情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bout the cake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蛋糕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mom's decorating it right now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妈妈正在淋奶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bie, there's a phone call for you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，有你的电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lexandra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sounds upse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听起来有点不对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Mom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妈，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take it in there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在那里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, Alexandra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? You what?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？你怎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 no!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糟糕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bout some music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点音乐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let's wait till Robbie gets back from the airport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要。我们等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从机场回来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she say why she had to leave today?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说了她为什么今天非走不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told Robbie that her flight tomorrow was canceled,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告诉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说，她明天的班机取消了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she had to take an earlier flight today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以她不得不在今天搭早一班的班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terrible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真是太糟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t must be him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一定是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is he blowing his horn like that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他这样子按喇叭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know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ybe he's angry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他在生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think we should take down the decorations?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觉得我们应当取掉这些装饰品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ll just make him sad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些只会让他悲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o late now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太迟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should have done it sooner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早就该取下来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here he comes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他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'd it go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么样啦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, I guess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还好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pecially when Alexandra gave me a surprise ..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特别是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给了我一个惊喜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h? What was it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吗？是什么惊喜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!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exandra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! What happened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！怎么回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lled my parents from the airport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从机场打电话给我父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I told them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我告诉他们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friends were giving me a party,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朋友们为我举办了一个派对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insisted that I stay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坚持要我留下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now I'm taking a flight on Monday instead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以我现在要改搭星期一的班机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great! Terrific!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太好了！太棒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how did you know the party was for you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你怎么知道派对是为你举办的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Robbie told me when he gave me this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当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送给我这个的时候，他告诉了我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t's so pretty!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它好漂亮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lovely, Robbie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非常可爱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right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啦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we can really start the party!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我们可以真正开始舞会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Would you mind?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。你们不介意吧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say something first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先说几句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ar, hear!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洗耳恭听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ould just like to thank all of you,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只是想谢谢你们大家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friends,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朋友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 have made my stay in the United States so wonderful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你们使得我在美国的生活如此多采多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o Robbie and the Stewart family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并且感谢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全家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opening their home to m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我敞开大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should thank you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应当感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a real friend!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是个真正的朋友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also have a little surprise for you, Robbie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有一个小小的惊喜给你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little going-away presen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个小小的临别礼物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en it, please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打开看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you might be amused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你可能会觉得有趣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. I can't believe it!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我简直无法相信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uess we were thinking the same thought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们的心意相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d it engraved!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上面刻了字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d it, Robbie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读出来，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"In friendship, always. Alexandra."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Arial" w:hAnsi="Arial" w:cs="Arial"/>
          <w:sz w:val="18"/>
          <w:szCs w:val="18"/>
        </w:rPr>
        <w:t>友情永不渝，</w:t>
      </w:r>
      <w:r>
        <w:rPr>
          <w:rFonts w:cs="Arial" w:ascii="Arial" w:hAnsi="Arial"/>
          <w:sz w:val="18"/>
          <w:szCs w:val="18"/>
        </w:rPr>
        <w:t>Alexandra</w:t>
      </w:r>
      <w:r>
        <w:rPr>
          <w:rFonts w:ascii="Arial" w:hAnsi="Arial" w:cs="Arial"/>
          <w:sz w:val="18"/>
          <w:szCs w:val="18"/>
        </w:rPr>
        <w:t>。”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ew we thought alike,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我们心意相同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his is too much!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这太令人难以置信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right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have some music!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来点音乐吧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ss Pappas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ppas</w:t>
      </w:r>
      <w:r>
        <w:rPr>
          <w:rFonts w:ascii="Arial" w:hAnsi="Arial" w:cs="Arial"/>
          <w:sz w:val="18"/>
          <w:szCs w:val="18"/>
        </w:rPr>
        <w:t>小姐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Stewart ..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s. Stewart, may I have this dance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太太，我可以请你跳这支舞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pleasure, Doctor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非常荣幸，医生。</w:t>
      </w:r>
      <w:r>
        <w:rPr>
          <w:rFonts w:ascii="Arial" w:hAnsi="Arial" w:cs="Arial" w:eastAsia="Arial"/>
          <w:sz w:val="18"/>
          <w:szCs w:val="18"/>
        </w:rPr>
        <w:t xml:space="preserve">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25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t dogs. I love hot dogs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热狗。我喜欢热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is nothing better than a hot dog in the country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美国没有比热狗更好的东西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t dogs and mustard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热狗和芥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oked outdoors over an open fir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户外的火堆上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ish I had one now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希望现在就来一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remember when Daddy and I used to take you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还记得爸爸和我常带你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usan and Robbie to Jones Beach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、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去</w:t>
      </w:r>
      <w:r>
        <w:rPr>
          <w:rFonts w:cs="Arial" w:ascii="Arial" w:hAnsi="Arial"/>
          <w:sz w:val="18"/>
          <w:szCs w:val="18"/>
        </w:rPr>
        <w:t>Jones</w:t>
      </w:r>
      <w:r>
        <w:rPr>
          <w:rFonts w:ascii="Arial" w:hAnsi="Arial" w:cs="Arial"/>
          <w:sz w:val="18"/>
          <w:szCs w:val="18"/>
        </w:rPr>
        <w:t>海滨的事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 sure do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我当然记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d wait until dark and make a fire,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等到天黑就升火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e'd cook the hot dogs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烤热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don't forget the mustard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不要忘了芥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, oh, does anybody want ketchup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有人要蕃茄酱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ight as well take it along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是一道带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now to make sure we've got the hamburger patties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来，务必要带汉堡碎肉饼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to remember to put them in the bag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必须记得将它们放进袋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morrow morning before we leav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明天早上临走之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remind you, Richard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会提醒你的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m,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妈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really appreciate your taking care of Max for the weekend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真心感谢你在周末照顾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giving up your free time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放弃你的闲暇时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doing it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爱这样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san and Harry have a sitter for Michelle in the city,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在城里给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找到一位临时保姆，</w:t>
      </w:r>
      <w:r>
        <w:rPr>
          <w:rFonts w:ascii="Arial" w:hAnsi="Arial" w:cs="Arial" w:eastAsia="Arial"/>
          <w:sz w:val="18"/>
          <w:szCs w:val="18"/>
        </w:rPr>
        <w:t xml:space="preserve">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m taking care of Max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来照顾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 big deal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没有什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 happy to do it for you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高兴为你们做这件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guess Max is asleep by now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现在已经睡觉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not crying anymor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不再哭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poor baby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可怜的小宝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teething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正在长牙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e's asleep--finally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了，他终于睡着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feel so bad for him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为他难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hurts so much when a baby gets his first teeth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小孩子长第一颗牙齿时好痛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ll be fine, Marilyn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不会有事的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e wakes up several times during the night,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他一夜醒了好几次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 pain is so bad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疼得很厉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really concerned about going away for the weekend, Ellen,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这个周末出门实在放心不下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leaving you with the full responsibility of taking care of Max.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要把照顾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的全部责任留给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pecially with his teething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特别是他现在开始长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ish he felt better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希望他现在好一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 don't worry, Marilyn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别担心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 your father-in-law's a pediatrician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记住你公公是小儿科医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a live-in doctor if there's a problem I can't handle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我遇到不能解决的问题，我们还有位驻家医生。</w:t>
      </w:r>
      <w:r>
        <w:rPr>
          <w:rFonts w:ascii="Arial" w:hAnsi="Arial" w:cs="Arial" w:eastAsia="Arial"/>
          <w:sz w:val="18"/>
          <w:szCs w:val="18"/>
        </w:rPr>
        <w:t xml:space="preserve">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gree, Marilyn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同意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really don't have to be overly concerned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真的不需要过分担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go upstairs and stay with him until he falls asleep again.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上楼去陪他，直到他又睡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Richard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y putting him across your lap on his stomach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试试让他趴着睡在你大腿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likes that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喜欢那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try it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试试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are Susan and Harry picking you up, Marilyn?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什么时候来接你们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re coming by at six tomorrow morning,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明天早晨六点钟过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we can get an early start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我们可以早点出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nice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'll have a full day in the country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就可以在乡下待一整天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a full nigh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一整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morrow night we'll be camping out in tents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明天晚上我们将露宿在帐蓬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coming home on Sunday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星期日回来是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be heading back late in the afternoon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会在黄昏时打道回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going to have the time of your lives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将会玩得非常痛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mping out is such great fun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露营是件非常好玩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have a great time camping out, I'm sure.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确定我们会在露营时玩得很开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'm still a little worried about you, Ellen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还是有点牵挂着你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ill be my great pleasure, Marilyn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会很愉快的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ember, it's only one night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记住，只不过一个晚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asleep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睡着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he'll sleep through the night now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他现在会睡到天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honey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，亲爱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he's good when we're away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我们不在时，他很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so do I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也希望如此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to check the list of things we need for the camping trip.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，让我们检查一下露营旅行所需物品的清单吧。</w:t>
      </w:r>
      <w:r>
        <w:rPr>
          <w:rFonts w:ascii="Arial" w:hAnsi="Arial" w:cs="Arial" w:eastAsia="Arial"/>
          <w:sz w:val="18"/>
          <w:szCs w:val="18"/>
        </w:rPr>
        <w:t xml:space="preserve">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need to bring a flashlight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需要带一个手电筒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in the right-hand drawer, next to the bottle openers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右边的抽屉里，就在开瓶器旁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e have a bottle opener on the list, Marilyn?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清单上有开瓶器吗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No bottle opener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，没有开瓶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at one of the things Susan and Harry are bringing?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是不是属于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要带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e're bringing the ketchup, mustard, relish--all that stuff.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还要带蕃茄酱、芥末、调味酱－－诸如此类的东西。</w:t>
      </w:r>
      <w:r>
        <w:rPr>
          <w:rFonts w:ascii="Arial" w:hAnsi="Arial" w:cs="Arial" w:eastAsia="Arial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cooking utensils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厨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ere's the bottle opener, and here's the flashlight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这是开瓶器，这是手电筒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ches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火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ches?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火柴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, of cours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，当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when we build our campfir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用来生营火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build a fire by rubbing two pieces of wood together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总不能靠着磨擦两片木柴来取火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don't forget your camera and film, Richard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忘了你的照相机和底片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packed and ready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都打包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let's not forget our cassette player and some tapes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别忘了带上我们的卡式录音机和一些录音带。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 music tapes and some blank tapes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带一些音乐带和一些空白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that we can record our thoughts about the trip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以便我们能录下旅行中的感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at's a nice idea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这是个好主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 audio diary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一段录音日记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what I thought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是这么想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t it!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找到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cassette player and the tapes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卡式录音机和录音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 love it!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我太喜欢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it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太喜欢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be away from the city on such a beautiful day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这样美好的一天远离都市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my idea of heaven!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正是我所谓的天堂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grass. The trees. The fresh air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草地、树木、新鲜空气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old you you'd like it. I've been doing this for years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告诉过你你会喜欢的。我多年来一直从事这项活动。</w:t>
      </w:r>
      <w:r>
        <w:rPr>
          <w:rFonts w:ascii="Arial" w:hAnsi="Arial" w:cs="Arial" w:eastAsia="Arial"/>
          <w:sz w:val="18"/>
          <w:szCs w:val="18"/>
        </w:rPr>
        <w:t xml:space="preserve">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ve the spirit of a teenager, Susan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有一股青少年的朝气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it till you see yourself jumping around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等着看你那到处乱蹦的样子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what I love about Susan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就是我爱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的一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works hard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工作起来拼命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plays hard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玩起来也拼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's a real Stewar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是一个真正的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, Richard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过来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p me get this stuff out of the car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帮我将这些东西拿下车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 does it go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放在哪儿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we'll put everything over there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们将所有的东西都放在那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set up our tents over there by the edge of the woods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在林边搭帐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n we'll be able to make our fire there where it's safe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然后我们就可以在那儿找一个安全的地方生火了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ere's our table and benches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那是我们的桌子和长板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set for eating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吃饭用的一切都准备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's what makes this spot so good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就是为什么这个地点这样好的道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anybody hungry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人饿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饿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just got here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才刚刚到这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you're out in the fresh air like this, it makes you hungry.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你来外面呼吸这么新鲜的空气时，就很容易饿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n't you hungry, Marilyn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饿吗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sure am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确实饿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bout you, Richard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呢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arving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guys are like three kids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就像叁个孩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n't you hungry, Harry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不饿吗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yeah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饿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 that you mention it, I guess I am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一提起来，我想我也饿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ean,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意思是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could a guy not be hungry with all this talk about eating?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大家都在谈吃的，谁能不饿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re's the bag with the chicken salad sandwiches?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放鸡肉沙拉叁明治的袋子在哪里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 here, next to the ice packs. Here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在这里。在冰袋旁边。这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ut the tablecloth on the picnic table,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将桌巾</w:t>
      </w:r>
      <w:r>
        <w:rPr>
          <w:rFonts w:cs="Arial" w:ascii="Arial" w:hAnsi="Arial"/>
          <w:sz w:val="18"/>
          <w:szCs w:val="18"/>
        </w:rPr>
        <w:t>??</w:t>
      </w:r>
      <w:r>
        <w:rPr>
          <w:rFonts w:ascii="Arial" w:hAnsi="Arial" w:cs="Arial"/>
          <w:sz w:val="18"/>
          <w:szCs w:val="18"/>
        </w:rPr>
        <w:t>在野餐桌上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will bring the cola and the plastic cups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拿可乐和塑胶杯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how do you like it so far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了，到现在为止，你们感觉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never been more relaxed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从来没像这样轻松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, neither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没有过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ish we had brought Michelle, Harry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希望我们带了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来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he would have loved i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她会喜欢这里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ou're righ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你说得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ish we had brought Max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希望带了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ilyn, Susan, let's not begin to worry about Michelle and Max.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，不要开始担心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having a good time, and they're in good hands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玩得痛快，他们也得到很好的照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 is righ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是对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having a good time, Susan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玩得高兴吗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ven't answered my question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没有回答我的问题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m having a good time, Harry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玩得很高兴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promise not to think about the city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保证不再去想城里的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in the country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在乡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all just enjoy this wonderful place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们大家就来享受这个美妙的地方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is wonderful weather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和这种美好的天气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heaven, Harry!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简直是天堂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as such a great idea to spend the weekend this way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过周末的主意简直太棒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, Susan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ought you'd all like i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料想你们都会喜欢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ke it?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喜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it!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爱上它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sten to the sounds of the summer that surround us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仔细倾听环绕我们的夏夜声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so calming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宁谧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always liked camping out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直喜欢露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way from the telephones and account books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远离电话和帐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refreshing for me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提振精神的方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lways go back to the city in a wonderful state of mind.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再回到城里时，精神总是十分饱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ve only been here for a day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到这里仅仅一天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ve completely forgotten about all my business problems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已经彻底抛开了我所有的业务上的问题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office seems so far away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办公室好像变得那么遥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glad you like it, Susan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高兴你喜欢它，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spend many more weekends like this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以后可以多度几次这样的周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next time we'll bring Michell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下次我们要带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ish she were here with us to enjoy the country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希望现在她就和我们在一起享受这乡村美景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next time we'll bring Michelle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下次我们带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listen to the sound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听这些声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so soothing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这样的安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 hardly keep my eyes open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简直睁不开眼睛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only we could bottle the fresh air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是我们能用瓶子将新鲜空气装回去多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n't it be wonderful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样岂不是太美妙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could call it "Deep Sleep Country Air."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可以称它为「沉睡的乡村空气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puts you to sleep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让你很快入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does the sound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些声音也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been having a hard time keeping my eyes open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直挣扎着要让双眼睁开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listening to i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听着这些声音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like a special music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就像是一种特别的音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o bad we can't bottle the sound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能将声音装瓶真是太可惜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we can!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们能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what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能做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ottle the sound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将声音装起来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you talking about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在说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eah?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做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eat idea!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主意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do it!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来录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 glad everyone is asleep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大家都睡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ought Max would be crying, and everybody would be awake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以为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会哭个不停，让大家都睡不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id I tell you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是告诉过你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hing to worry about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没有什么好担心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re everything is fin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确信一切都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mother knows all there is to know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母亲完全懂得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out taking care of babies, I assure you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何照顾小孩，我向你保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put some of this stuff away and then take off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们把部份东西拿出来，然后就走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ve got a forty-minute drive into the city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还要开四十分钟的车到城里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come home--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欢迎归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do mean welcome home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真心欢迎你们回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mething wrong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什么不对劲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nothing's wrong, Richard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没有什么事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lieve me, Max is fine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相信我，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his teeth hurt, and he just can't get to sleep, poor dear.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他的牙疼，他不能入睡，可怜的小宝贝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ither can you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也不能入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 feel so bad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真抱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'm fine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was your weekend?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的周末过得怎么样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d a great time, Mom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玩得非常开心，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as wonderful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太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weather couldn't have been better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天气再好不过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as nice here, too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儿也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get a chance to get outside at all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有时间出门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es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andpa helped me yesterday afternoon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昨天下午祖父帮我的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ent to the supermarket to get a few things,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去一趟超级市场，买了几样东西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stayed out an extra half hour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特别多待了半个小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village was filled with people--the weather was so nice.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镇上挤满了人，天气好的缘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ry's a professional camper, Mom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是露营专家，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knows all there is to know,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无所不知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e made the weekend very easy for us to enjoy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使得我们的周末过得非常轻松愉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on. You all helped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别这样说。你们都帮了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were wonderful, Harry!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真是了不起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y don't you go to your room, Mom, and get some sleep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为什么不到你的房间去，妈妈，去睡一会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'm fine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不要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l me more about your weekend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多告诉我一点你们的周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you do anything special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做了什么特别的事情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ts of special country things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许多特别的乡村趣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picked flowers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采了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e brought some home for you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且带了一些回来给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as so nice to be out in the country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出去置身乡下真是太好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 smell wonderful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闻起来很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rything smelled so special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所有的东西都有一股特别的味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ould have been great if we had been able to bottle the smells.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我们能将气味装瓶该有多好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ould be a great business if you could do that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能办到那样的话，可是一笔大生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!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h, we're home now, Ellen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们现在到家了，</w:t>
      </w:r>
      <w:r>
        <w:rPr>
          <w:rFonts w:cs="Arial" w:ascii="Arial" w:hAnsi="Arial"/>
          <w:sz w:val="18"/>
          <w:szCs w:val="18"/>
        </w:rPr>
        <w:t>Elle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take care of it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去照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take care of i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照顾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's see if it works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们看看是不是有效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at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是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little special country music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点特殊的乡村音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we'd better head hom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们最好上路回家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getting late, and we have a bit of a drive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已经晚了，而我们还要开好一段路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all your things are insid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所有你们的东西都拿进来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your sleeping bag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你们的睡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thanks, Harry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谢谢你，</w:t>
      </w:r>
      <w:r>
        <w:rPr>
          <w:rFonts w:cs="Arial" w:ascii="Arial" w:hAnsi="Arial"/>
          <w:sz w:val="18"/>
          <w:szCs w:val="18"/>
        </w:rPr>
        <w:t>Harr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y good-bye to Richard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替我向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说声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call you all tomorrow night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明天晚上打电话给你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-bye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, Mom.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，妈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-bye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e.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o tired I think I'm overtired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好累！我想我是累过头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know if I can get to sleep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我能否睡得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x has stopped crying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不哭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It works!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错。有效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works!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效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works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有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. Oh, where did you get that?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。噢，你们从哪儿弄来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sounds so nice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好听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think I'm falling asleep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我要睡着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ke Max did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像</w:t>
      </w:r>
      <w:r>
        <w:rPr>
          <w:rFonts w:cs="Arial" w:ascii="Arial" w:hAnsi="Arial"/>
          <w:sz w:val="18"/>
          <w:szCs w:val="18"/>
        </w:rPr>
        <w:t>Max</w:t>
      </w:r>
      <w:r>
        <w:rPr>
          <w:rFonts w:ascii="Arial" w:hAnsi="Arial" w:cs="Arial"/>
          <w:sz w:val="18"/>
          <w:szCs w:val="18"/>
        </w:rPr>
        <w:t>一样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night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晚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nds of the country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乡村音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soothing sounds of the country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安详的乡村音响。</w:t>
      </w:r>
      <w:r>
        <w:rPr>
          <w:rFonts w:ascii="Arial" w:hAnsi="Arial" w:cs="Arial" w:eastAsia="Arial"/>
          <w:sz w:val="18"/>
          <w:szCs w:val="18"/>
        </w:rPr>
        <w:t xml:space="preserve">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（</w:t>
      </w:r>
      <w:r>
        <w:rPr>
          <w:rFonts w:cs="Arial" w:ascii="Arial" w:hAnsi="Arial"/>
          <w:b/>
          <w:sz w:val="18"/>
          <w:szCs w:val="18"/>
        </w:rPr>
        <w:t>26</w:t>
      </w:r>
      <w:r>
        <w:rPr>
          <w:rFonts w:ascii="Arial" w:hAnsi="Arial" w:cs="Arial"/>
          <w:b/>
          <w:sz w:val="18"/>
          <w:szCs w:val="18"/>
        </w:rPr>
        <w:t>）★★★★★★★★★★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little further to the right, Tom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往右一点，</w:t>
      </w:r>
      <w:r>
        <w:rPr>
          <w:rFonts w:cs="Arial" w:ascii="Arial" w:hAnsi="Arial"/>
          <w:sz w:val="18"/>
          <w:szCs w:val="18"/>
        </w:rPr>
        <w:t>To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is OK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样可以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. What do you think, Richard?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你看呢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ke it there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摆在那里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the first thing people will see when they come in.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人们走进来所看到的第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件东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sets the tone for the whole show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决定了整个展览的气氛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next thing they'll see is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接着看到的是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enlargement with the words Family Album, U.S.A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mily Album, U.S.A. </w:t>
      </w:r>
      <w:r>
        <w:rPr>
          <w:rFonts w:ascii="Arial" w:hAnsi="Arial" w:cs="Arial"/>
          <w:sz w:val="18"/>
          <w:szCs w:val="18"/>
        </w:rPr>
        <w:t>这几个放大的字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 believe this is really happening!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敢相信这一切真的发生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ve earned i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你应得的报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ars of work went into these pictures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多年心血换来这些照片。</w:t>
      </w:r>
      <w:r>
        <w:rPr>
          <w:rFonts w:cs="Arial" w:ascii="Arial" w:hAnsi="Arial"/>
          <w:sz w:val="18"/>
          <w:szCs w:val="18"/>
        </w:rPr>
        <w:t xml:space="preserve">?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, but it's still a dream come true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，但这终究是一个梦想实现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remember,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记住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not sure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还不能肯定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the critics are going to write about your show yet.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评论家们会对你的展览写些什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you never know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你永远也猜不到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the man from the New York Times is going to say about it.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纽约时报的那个人会说些什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worried?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担心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lways worry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向担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reviews of this show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与这次展览有关的评论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important for the sales of your book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于你这本书的销售很重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do we see the reviews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什么时候我们可以看到评论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on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e of the critics is coming over this morning for a preview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位评论家今天早上要来看预展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he's in a good mood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他心情不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do I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也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ilyn and I hope to use money from the sales of this book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和我希望用这本书销售的钱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 buy a new hous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买一栋新房子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book will be a success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本书会成功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e show will help promote it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这次展览会有利于促销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aking of promoting the book,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说起促销书的事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I really have to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是不是真的有必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utograph copies for the guests at the opening?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展览开幕时为客人在书上亲笔签名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common practice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惯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feel uncomfortable about it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对此感到满别扭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lot of people come to openings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许多人参加开幕仪式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so they can get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就是为了得到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autograph of somebody who may be famous someday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将来有可能成名的人的亲笔签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uldn't we wait until I'm famous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难道不能等到我成名了再说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might be sooner than you think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也许比你想像的要快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one over here, Mr. Carlson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张就摆这儿吗，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little further back, Tom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再往后一点，</w:t>
      </w:r>
      <w:r>
        <w:rPr>
          <w:rFonts w:cs="Arial" w:ascii="Arial" w:hAnsi="Arial"/>
          <w:sz w:val="18"/>
          <w:szCs w:val="18"/>
        </w:rPr>
        <w:t>To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too close to the refreshments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离茶点太近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I think this one belongs in the "people-at-work" section.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我认为它属于「工作中的人们」那一区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may be right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你说的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y it there, Tom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放在那儿试试，</w:t>
      </w:r>
      <w:r>
        <w:rPr>
          <w:rFonts w:cs="Arial" w:ascii="Arial" w:hAnsi="Arial"/>
          <w:sz w:val="18"/>
          <w:szCs w:val="18"/>
        </w:rPr>
        <w:t>To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rvous about the opening tonight?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今晚开幕感到紧张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rvous?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紧张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?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. I'm scared to death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。我害怕得要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bout guests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宾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many people will you be bringing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约了多少人来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my family, I guess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我一家人，我想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wife Marilyn, my father and mother,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太太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、我父亲和母亲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brother Robbie,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弟弟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ascii="Arial" w:hAnsi="Arial" w:cs="Arial"/>
          <w:sz w:val="18"/>
          <w:szCs w:val="18"/>
        </w:rPr>
        <w:t>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sister and her husband and their daughter.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妹妹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和她丈夫以及他们的女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my grandfather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有我祖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that too many?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不是太多了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such thing as "too many" at an opening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展览开幕怎么会嫌人太多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they like it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他们会喜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family or the public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家人还是公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rybody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每一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especially my family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尤其是我的家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ve stood by me through all this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一直支持我做这件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ure they'll like it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相信他们会喜欢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vey, how are you?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vey</w:t>
      </w:r>
      <w:r>
        <w:rPr>
          <w:rFonts w:ascii="Arial" w:hAnsi="Arial" w:cs="Arial"/>
          <w:sz w:val="18"/>
          <w:szCs w:val="18"/>
        </w:rPr>
        <w:t>，你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tchell, so nice of you to come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chell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欢迎光临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, this is Mitchell Johnson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这是</w:t>
      </w:r>
      <w:r>
        <w:rPr>
          <w:rFonts w:cs="Arial" w:ascii="Arial" w:hAnsi="Arial"/>
          <w:sz w:val="18"/>
          <w:szCs w:val="18"/>
        </w:rPr>
        <w:t>Mitchell Johnso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tchell is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chell</w:t>
      </w:r>
      <w:r>
        <w:rPr>
          <w:rFonts w:ascii="Arial" w:hAnsi="Arial" w:cs="Arial"/>
          <w:sz w:val="18"/>
          <w:szCs w:val="18"/>
        </w:rPr>
        <w:t>是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e of the most important syndicated reviewers in the country.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国最重要的报团评论家之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you're the young man who did all this.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你就是那位拍这些照片的年轻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afraid so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敢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e to meet you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e to meet you, Mr. Johnson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ohnson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tchell has always encouraged new talent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chell</w:t>
      </w:r>
      <w:r>
        <w:rPr>
          <w:rFonts w:ascii="Arial" w:hAnsi="Arial" w:cs="Arial"/>
          <w:sz w:val="18"/>
          <w:szCs w:val="18"/>
        </w:rPr>
        <w:t>总是在鼓励新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 ... you mind if I look around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……你们不介意我到处瞧瞧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ee what it says to me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它给我什么样的感受吧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 our gues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随意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m-hmm, hmm, uh-huh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m-hmm,hmm,uh-huh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does that mean when he goes,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发出的声音代表什么意思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"Mm-hmm, mm-hmm, mm-hmm"?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Mm-hmm,mm-hmm,mm-hmm"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probably means he's clearing his throat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也许表示他正在清喉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know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n't care what the critics say, Mr. Stewart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管评论家怎么说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work is brilliant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作品很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Tom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cs="Arial" w:ascii="Arial" w:hAnsi="Arial"/>
          <w:sz w:val="18"/>
          <w:szCs w:val="18"/>
        </w:rPr>
        <w:t>Tom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m is studying photography at NYU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m</w:t>
      </w:r>
      <w:r>
        <w:rPr>
          <w:rFonts w:ascii="Arial" w:hAnsi="Arial" w:cs="Arial"/>
          <w:sz w:val="18"/>
          <w:szCs w:val="18"/>
        </w:rPr>
        <w:t>正在</w:t>
      </w:r>
      <w:r>
        <w:rPr>
          <w:rFonts w:cs="Arial" w:ascii="Arial" w:hAnsi="Arial"/>
          <w:sz w:val="18"/>
          <w:szCs w:val="18"/>
        </w:rPr>
        <w:t>NYU</w:t>
      </w:r>
      <w:r>
        <w:rPr>
          <w:rFonts w:ascii="Arial" w:hAnsi="Arial" w:cs="Arial"/>
          <w:sz w:val="18"/>
          <w:szCs w:val="18"/>
        </w:rPr>
        <w:t>学摄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's working with me during the summer months as an intern.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夏天的这几个月到我这里来当实习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really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真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see your work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能看到你的作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ot good enough to show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不值得展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still learning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在学习当中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'd still like to see your work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仍然希望看到你的作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may be the next Ansel Adams and not even know it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或许是第二个</w:t>
      </w:r>
      <w:r>
        <w:rPr>
          <w:rFonts w:cs="Arial" w:ascii="Arial" w:hAnsi="Arial"/>
          <w:sz w:val="18"/>
          <w:szCs w:val="18"/>
        </w:rPr>
        <w:t>Ansel Adams</w:t>
      </w:r>
      <w:r>
        <w:rPr>
          <w:rFonts w:ascii="Arial" w:hAnsi="Arial" w:cs="Arial"/>
          <w:sz w:val="18"/>
          <w:szCs w:val="18"/>
        </w:rPr>
        <w:t>而不自知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 really mean it,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是说真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bring some of my pictures into the gallery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带一些我的摄影到艺廊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 mean i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确是说真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ry interesting pictures, Mr. Stewart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照片很有意思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have a most unusual eye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有着极为不寻常的眼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that's a compliment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这是赞美之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is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是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going to be reviewing the show, Mitchell?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评论这项展览吗，</w:t>
      </w:r>
      <w:r>
        <w:rPr>
          <w:rFonts w:cs="Arial" w:ascii="Arial" w:hAnsi="Arial"/>
          <w:sz w:val="18"/>
          <w:szCs w:val="18"/>
        </w:rPr>
        <w:t>Mitchell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es. It's definitely worth reviewing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是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。它着实值得评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vorably?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好评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you know I never answer that question, Harvey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你知道我从不回答这类的问题，</w:t>
      </w:r>
      <w:r>
        <w:rPr>
          <w:rFonts w:cs="Arial" w:ascii="Arial" w:hAnsi="Arial"/>
          <w:sz w:val="18"/>
          <w:szCs w:val="18"/>
        </w:rPr>
        <w:t>Harvey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an advance copy of the book, though,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想要一本新书的试印本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I can study it.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以便我好好研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an autographed one in my office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我办公室里有一本签了名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m, would you give Mr. Johnson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m</w:t>
      </w:r>
      <w:r>
        <w:rPr>
          <w:rFonts w:ascii="Arial" w:hAnsi="Arial" w:cs="Arial"/>
          <w:sz w:val="18"/>
          <w:szCs w:val="18"/>
        </w:rPr>
        <w:t>，拿给</w:t>
      </w:r>
      <w:r>
        <w:rPr>
          <w:rFonts w:cs="Arial" w:ascii="Arial" w:hAnsi="Arial"/>
          <w:sz w:val="18"/>
          <w:szCs w:val="18"/>
        </w:rPr>
        <w:t>Johnson</w:t>
      </w:r>
      <w:r>
        <w:rPr>
          <w:rFonts w:ascii="Arial" w:hAnsi="Arial" w:cs="Arial"/>
          <w:sz w:val="18"/>
          <w:szCs w:val="18"/>
        </w:rPr>
        <w:t>先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copy of Richard's book on my desk?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我桌上那本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的书，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follow me, Mr. Johnson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跟我来，</w:t>
      </w:r>
      <w:r>
        <w:rPr>
          <w:rFonts w:cs="Arial" w:ascii="Arial" w:hAnsi="Arial"/>
          <w:sz w:val="18"/>
          <w:szCs w:val="18"/>
        </w:rPr>
        <w:t>Johnson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re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好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think he liked my photographs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觉得他喜欢我的摄影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ll know when tonight's papers come out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今晚的报纸出来的时候，我们就知道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eep your fingers crossed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希望你一切顺遂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you like the dress?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喜欢这套衣服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ove it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esigned it myself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自己设计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beautiful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它很漂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ready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准备好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're supposed to be there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们应当先到那儿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fore the guests arrive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客人到达之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. I know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。我知道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p me with this tie, will you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帮我打领带，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ney, I'm scared to death.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亲爱的，我害怕得要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this is what you've been working for all these years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你多年来的工作，为的就是这个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no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，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orked to put together a book of photographs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工作是创作出一本摄影书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show business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而今天这个却是演艺事业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t's all part of the same job.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它们都是同一项工作的一部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 relax and enjoy it.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放轻松点，好好地享受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right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说得对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earned this, and I'm going to enjoy it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辛苦赢得的，我要去享受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soon as I recover from my nervous breakdown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等我从神经崩溃中恢复过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you afraid of?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怕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rything.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每一样事情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ritic was there this morning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个评论家早上去过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 probably hates my work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也许讨厌我的作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ave to sign copies of my book for a lot of people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还必须为许多人在我的书上签名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never met before.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从未谋面过的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new shoes hurt my feet ..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的新鞋弄痛了我的脚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going to be a great success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会获得很大的成功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you ready?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准备好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soon as I get these cuff links on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只等我将袖扣扣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t me help.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来帮忙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m and Dad are already on their way down to the gallery.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妈妈和爸爸已经出发去画廊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! You look very attractiv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天！你看起来真帅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I suppose I've run out of excuses.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想我再也找不出籍口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m-hmm. Let's go ..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哼。我们走吧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one minute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再等一分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fore we go to the gallery,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我们去画廊之前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just want to tell you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告诉你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I never could have done this book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可能完成这本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thout your help and your love.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不是你的帮助和爱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appreciate it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很感激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no more stalling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，不准再拖延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is it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么回事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's nobody here!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里一个人都没有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course not, Richard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不会有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show doesn't begin until eight thirty.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展览八点半才开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. Right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。对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! Welcome! Good luck tonight!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！欢迎！祝你今天晚上好运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nks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my publisher, Harvey Carlson.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的出版商</w:t>
      </w:r>
      <w:r>
        <w:rPr>
          <w:rFonts w:cs="Arial" w:ascii="Arial" w:hAnsi="Arial"/>
          <w:sz w:val="18"/>
          <w:szCs w:val="18"/>
        </w:rPr>
        <w:t>Harvey Carlso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ve met my wife Marilyn ...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曾经见过我太太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armed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荣幸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mother, Ellen Stewart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母亲</w:t>
      </w:r>
      <w:r>
        <w:rPr>
          <w:rFonts w:cs="Arial" w:ascii="Arial" w:hAnsi="Arial"/>
          <w:sz w:val="18"/>
          <w:szCs w:val="18"/>
        </w:rPr>
        <w:t>Ellen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vey Carlson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</w:t>
      </w:r>
      <w:r>
        <w:rPr>
          <w:rFonts w:cs="Arial" w:ascii="Arial" w:hAnsi="Arial"/>
          <w:sz w:val="18"/>
          <w:szCs w:val="18"/>
        </w:rPr>
        <w:t>Harvey Carlson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good to meet you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ice to meet you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my father, Dr. Philip Stewart ...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父亲，</w:t>
      </w:r>
      <w:r>
        <w:rPr>
          <w:rFonts w:cs="Arial" w:ascii="Arial" w:hAnsi="Arial"/>
          <w:sz w:val="18"/>
          <w:szCs w:val="18"/>
        </w:rPr>
        <w:t>Philip Stewart</w:t>
      </w:r>
      <w:r>
        <w:rPr>
          <w:rFonts w:ascii="Arial" w:hAnsi="Arial" w:cs="Arial"/>
          <w:sz w:val="18"/>
          <w:szCs w:val="18"/>
        </w:rPr>
        <w:t>医生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e to meet you, Mr. Carlson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，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brother Robbie ...                         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弟弟</w:t>
      </w:r>
      <w:r>
        <w:rPr>
          <w:rFonts w:cs="Arial" w:ascii="Arial" w:hAnsi="Arial"/>
          <w:sz w:val="18"/>
          <w:szCs w:val="18"/>
        </w:rPr>
        <w:t>Robbie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.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is is my sister Susan and her husband Harry Bennett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我妹妹</w:t>
      </w:r>
      <w:r>
        <w:rPr>
          <w:rFonts w:cs="Arial" w:ascii="Arial" w:hAnsi="Arial"/>
          <w:sz w:val="18"/>
          <w:szCs w:val="18"/>
        </w:rPr>
        <w:t>Susan</w:t>
      </w:r>
      <w:r>
        <w:rPr>
          <w:rFonts w:ascii="Arial" w:hAnsi="Arial" w:cs="Arial"/>
          <w:sz w:val="18"/>
          <w:szCs w:val="18"/>
        </w:rPr>
        <w:t>和她丈夫</w:t>
      </w:r>
      <w:r>
        <w:rPr>
          <w:rFonts w:cs="Arial" w:ascii="Arial" w:hAnsi="Arial"/>
          <w:sz w:val="18"/>
          <w:szCs w:val="18"/>
        </w:rPr>
        <w:t xml:space="preserve">Harry Bennett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is daughter Michelle.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以及他女儿</w:t>
      </w:r>
      <w:r>
        <w:rPr>
          <w:rFonts w:cs="Arial" w:ascii="Arial" w:hAnsi="Arial"/>
          <w:sz w:val="18"/>
          <w:szCs w:val="18"/>
        </w:rPr>
        <w:t>Michelle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nice to meet you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this gentleman is my grandfather, Malcolm Stewart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位绅士是我祖父</w:t>
      </w:r>
      <w:r>
        <w:rPr>
          <w:rFonts w:cs="Arial" w:ascii="Arial" w:hAnsi="Arial"/>
          <w:sz w:val="18"/>
          <w:szCs w:val="18"/>
        </w:rPr>
        <w:t>Malcolm Stewart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come, Mr. Stewart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欢迎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make yourselves comfortable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请大家自便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are hors d'oeuvres at the table, fruit punch at the bar.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桌子上有小菜，柜台有水果调味饮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p yourselves.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随便用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 I get you something, Mr. Stewart?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要我替你拿点什么吗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？</w:t>
      </w:r>
      <w:r>
        <w:rPr>
          <w:rFonts w:cs="Arial" w:ascii="Arial" w:hAnsi="Arial"/>
          <w:sz w:val="18"/>
          <w:szCs w:val="18"/>
        </w:rPr>
        <w:t xml:space="preserve">?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, thank you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不用，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can feel very proud of your grandson, Mr. Stewart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可以为你的孙子感到非常的骄傲，</w:t>
      </w:r>
      <w:r>
        <w:rPr>
          <w:rFonts w:cs="Arial" w:ascii="Arial" w:hAnsi="Arial"/>
          <w:sz w:val="18"/>
          <w:szCs w:val="18"/>
        </w:rPr>
        <w:t>Sewart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.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就是啊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proud of all my grandchildren, Mr. Carlson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为我所有的孙子孙女感到骄傲，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course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eel free to look around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随意到处看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you need anything, just ask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假如你需要什么，尽管讲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vey?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vey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?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怎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d Mitchell Johnson's review come out yet?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chell Johnson</w:t>
      </w:r>
      <w:r>
        <w:rPr>
          <w:rFonts w:ascii="Arial" w:hAnsi="Arial" w:cs="Arial"/>
          <w:sz w:val="18"/>
          <w:szCs w:val="18"/>
        </w:rPr>
        <w:t>的评论出来了没有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 yet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还没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newspapers don't come out till about ten o'clock.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报纸要差不多十点钟才出来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en they come out, we'll get it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一出来，我们就会拿到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dy?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准备好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es. Have the people arrived?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的。客人来了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guests are waiting.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客人们正等着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m's about to open the doors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m</w:t>
      </w:r>
      <w:r>
        <w:rPr>
          <w:rFonts w:ascii="Arial" w:hAnsi="Arial" w:cs="Arial"/>
          <w:sz w:val="18"/>
          <w:szCs w:val="18"/>
        </w:rPr>
        <w:t>准备要开门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 luck! And stop worrying!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祝你好运！别再担心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y're going to love it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们会喜欢的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is?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什么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d it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读出来吧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an't.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不敢读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read it, Marilyn?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请你读好吗，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"Richard Stewart's show at the Carlson Gallery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Richard Stewart</w:t>
      </w:r>
      <w:r>
        <w:rPr>
          <w:rFonts w:ascii="Arial" w:hAnsi="Arial" w:cs="Arial"/>
          <w:sz w:val="18"/>
          <w:szCs w:val="18"/>
        </w:rPr>
        <w:t>在</w:t>
      </w:r>
      <w:r>
        <w:rPr>
          <w:rFonts w:cs="Arial" w:ascii="Arial" w:hAnsi="Arial"/>
          <w:sz w:val="18"/>
          <w:szCs w:val="18"/>
        </w:rPr>
        <w:t>Carlson</w:t>
      </w:r>
      <w:r>
        <w:rPr>
          <w:rFonts w:ascii="Arial" w:hAnsi="Arial" w:cs="Arial"/>
          <w:sz w:val="18"/>
          <w:szCs w:val="18"/>
        </w:rPr>
        <w:t>画廊展出的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 a collection of photographs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是选出的摄影作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om his new book entitled Family Album, U.S.A.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从他的新书</w:t>
      </w:r>
      <w:r>
        <w:rPr>
          <w:rFonts w:cs="Arial" w:ascii="Arial" w:hAnsi="Arial"/>
          <w:sz w:val="18"/>
          <w:szCs w:val="18"/>
        </w:rPr>
        <w:t>Family Album, U.S.A.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re is power and beauty in Mr. Stewart's work,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先生的作品中展现出力与美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his book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的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roduces us to a remarkable new talent."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让我们看到一位卓越的新秀。”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Richard, it's wonderful!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太棒了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gratulations!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恭喜你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w! I'm overwhelmed.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喔！我太感动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dies and gentlemen,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各位女士，各位先生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I may have your attention for a moment, please?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想占用你们一点点时间，好吗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hope you're all enjoying the exhibition.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你们都喜欢这个展览。</w:t>
      </w:r>
      <w:r>
        <w:rPr>
          <w:rFonts w:cs="Arial" w:ascii="Arial" w:hAnsi="Arial"/>
          <w:sz w:val="18"/>
          <w:szCs w:val="18"/>
        </w:rPr>
        <w:t xml:space="preserve">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know that I am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知道我是很喜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 would like to introduce the young man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现在我希望向大家介绍这位年轻人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o spent the last five years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用过去五年的时间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king these remarkable pictures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来拍摄这些杰出作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writing the background for Family Album,U.S.A.--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并为</w:t>
      </w:r>
      <w:r>
        <w:rPr>
          <w:rFonts w:cs="Arial" w:ascii="Arial" w:hAnsi="Arial"/>
          <w:sz w:val="18"/>
          <w:szCs w:val="18"/>
        </w:rPr>
        <w:t>Family Album,U.S.A.</w:t>
      </w:r>
      <w:r>
        <w:rPr>
          <w:rFonts w:ascii="Arial" w:hAnsi="Arial" w:cs="Arial"/>
          <w:sz w:val="18"/>
          <w:szCs w:val="18"/>
        </w:rPr>
        <w:t>撰写背景说明的年轻人——</w:t>
      </w:r>
      <w:r>
        <w:rPr>
          <w:rFonts w:cs="Arial" w:ascii="Arial" w:hAnsi="Arial"/>
          <w:sz w:val="18"/>
          <w:szCs w:val="18"/>
        </w:rPr>
        <w:t xml:space="preserve">?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Richard Stewart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 Stewart</w:t>
      </w:r>
      <w:r>
        <w:rPr>
          <w:rFonts w:ascii="Arial" w:hAnsi="Arial" w:cs="Arial"/>
          <w:sz w:val="18"/>
          <w:szCs w:val="18"/>
        </w:rPr>
        <w:t>先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lo.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好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ant to thank all of you for coming here tonight.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非常感谢你们大家今天晚上的赏光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to thank Harvey Carlson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非常感谢</w:t>
      </w:r>
      <w:r>
        <w:rPr>
          <w:rFonts w:cs="Arial" w:ascii="Arial" w:hAnsi="Arial"/>
          <w:sz w:val="18"/>
          <w:szCs w:val="18"/>
        </w:rPr>
        <w:t xml:space="preserve">Harvey Carlson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his faith in my project.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对我工作计划的信心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most of all,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最重要的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ould like to thank my family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要感谢我的家人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 their love and support all through this adventure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这整个工作期间给予我的爱和支持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各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I'm glad that's over.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我真高兴终于结束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uld you mind?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们不介意吧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not at all.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一点也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ur pleasure.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非常荣幸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pe it wins a Pulitzer Prize.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希望它能得</w:t>
      </w:r>
      <w:r>
        <w:rPr>
          <w:rFonts w:cs="Arial" w:ascii="Arial" w:hAnsi="Arial"/>
          <w:sz w:val="18"/>
          <w:szCs w:val="18"/>
        </w:rPr>
        <w:t>Pulitzer</w:t>
      </w:r>
      <w:r>
        <w:rPr>
          <w:rFonts w:ascii="Arial" w:hAnsi="Arial" w:cs="Arial"/>
          <w:sz w:val="18"/>
          <w:szCs w:val="18"/>
        </w:rPr>
        <w:t>奖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ll settle for an "A" in my photography course.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只要摄影课能得</w:t>
      </w:r>
      <w:r>
        <w:rPr>
          <w:rFonts w:cs="Arial" w:ascii="Arial" w:hAnsi="Arial"/>
          <w:sz w:val="18"/>
          <w:szCs w:val="18"/>
        </w:rPr>
        <w:t>"A"</w:t>
      </w:r>
      <w:r>
        <w:rPr>
          <w:rFonts w:ascii="Arial" w:hAnsi="Arial" w:cs="Arial"/>
          <w:sz w:val="18"/>
          <w:szCs w:val="18"/>
        </w:rPr>
        <w:t>就满足了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h, Richard, Marilyn, I want you to meet John O'Neill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啊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、</w:t>
      </w:r>
      <w:r>
        <w:rPr>
          <w:rFonts w:cs="Arial" w:ascii="Arial" w:hAnsi="Arial"/>
          <w:sz w:val="18"/>
          <w:szCs w:val="18"/>
        </w:rPr>
        <w:t>Marilyn</w:t>
      </w:r>
      <w:r>
        <w:rPr>
          <w:rFonts w:ascii="Arial" w:hAnsi="Arial" w:cs="Arial"/>
          <w:sz w:val="18"/>
          <w:szCs w:val="18"/>
        </w:rPr>
        <w:t>，我向你们介绍</w:t>
      </w:r>
      <w:r>
        <w:rPr>
          <w:rFonts w:cs="Arial" w:ascii="Arial" w:hAnsi="Arial"/>
          <w:sz w:val="18"/>
          <w:szCs w:val="18"/>
        </w:rPr>
        <w:t>John O'Neill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how do you do?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你好吗</w:t>
      </w:r>
      <w:r>
        <w:rPr>
          <w:rFonts w:cs="Arial" w:ascii="Arial" w:hAnsi="Arial"/>
          <w:sz w:val="18"/>
          <w:szCs w:val="18"/>
        </w:rPr>
        <w:t xml:space="preserve">?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e to meet you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很高兴见到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ve been looking forward to meeting your husband, Mrs. Stewart.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一直希望能见到你先生，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太太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really impressed by your show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展览让我留下了深刻的印象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.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fact, I'd like your autograph.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事实上，我想要你的签名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well, really ...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噢，哦，真的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 a contract.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一份合同上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is about, Harvey?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怎么回事，</w:t>
      </w:r>
      <w:r>
        <w:rPr>
          <w:rFonts w:cs="Arial" w:ascii="Arial" w:hAnsi="Arial"/>
          <w:sz w:val="18"/>
          <w:szCs w:val="18"/>
        </w:rPr>
        <w:t>Harvey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O'Neill is the publisher of several magazines.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'Neill</w:t>
      </w:r>
      <w:r>
        <w:rPr>
          <w:rFonts w:ascii="Arial" w:hAnsi="Arial" w:cs="Arial"/>
          <w:sz w:val="18"/>
          <w:szCs w:val="18"/>
        </w:rPr>
        <w:t>先生是好几家杂志的发行人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course. I've seen you on television.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当然。我在电视上看见过你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r. O'Neill was so impressed with your work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'Neill</w:t>
      </w:r>
      <w:r>
        <w:rPr>
          <w:rFonts w:ascii="Arial" w:hAnsi="Arial" w:cs="Arial"/>
          <w:sz w:val="18"/>
          <w:szCs w:val="18"/>
        </w:rPr>
        <w:t>先生被你的作品深深打动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t he wants to develop it into a magazine concept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他想要将它加以发展，使之成为一个杂志方面的构想。</w:t>
      </w:r>
      <w:r>
        <w:rPr>
          <w:rFonts w:ascii="Arial" w:hAnsi="Arial" w:cs="Arial" w:eastAsia="Arial"/>
          <w:sz w:val="18"/>
          <w:szCs w:val="18"/>
        </w:rPr>
        <w:t xml:space="preserve">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l, that sounds very exciting,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嗯，听起来很令人兴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where would I fit into the plan?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我在这项计划中怎么定位呢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d like you to be the photo editor of the magazine.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希望你能做杂志的摄影编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h, Richard, how exciting!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哦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好令人兴奋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's a wonderful opportunity, Richard.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这是一个好机会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ld on. Wait a minute, please.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等等。请稍等一下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's the problem, Richard?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有什么问题吗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？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problem is that I'm a photographer, not an editor.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问题是我是一个摄影师，不是一个编辑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ike what I do.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喜欢我所做的工作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fact, I love what I do ...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事实上，我热爱我的工作……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ich is going out with a camera and a roll of film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那就是带着照相机和一卷底片出去</w:t>
      </w:r>
      <w:r>
        <w:rPr>
          <w:rFonts w:cs="Arial" w:ascii="Arial" w:hAnsi="Arial"/>
          <w:sz w:val="18"/>
          <w:szCs w:val="18"/>
        </w:rPr>
        <w:t xml:space="preserve">?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seeing the wonder of humanity.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看众生奇景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, I appreciate your offer,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因此，我感激你的提议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've worked so hard on Family Album, U.S.A.,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是我一直为</w:t>
      </w:r>
      <w:r>
        <w:rPr>
          <w:rFonts w:cs="Arial" w:ascii="Arial" w:hAnsi="Arial"/>
          <w:sz w:val="18"/>
          <w:szCs w:val="18"/>
        </w:rPr>
        <w:t>Family Album, U.S.A.</w:t>
      </w:r>
      <w:r>
        <w:rPr>
          <w:rFonts w:ascii="Arial" w:hAnsi="Arial" w:cs="Arial"/>
          <w:sz w:val="18"/>
          <w:szCs w:val="18"/>
        </w:rPr>
        <w:t>辛勤工作，</w:t>
      </w:r>
      <w:r>
        <w:rPr>
          <w:rFonts w:ascii="Arial" w:hAnsi="Arial" w:cs="Arial" w:eastAsia="Arial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I'm giving some thought to a new book on a different subject.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今我又开始在构想另一本不同题材的新书。</w:t>
      </w:r>
      <w:r>
        <w:rPr>
          <w:rFonts w:ascii="Arial" w:hAnsi="Arial" w:cs="Arial" w:eastAsia="Arial"/>
          <w:sz w:val="18"/>
          <w:szCs w:val="18"/>
        </w:rPr>
        <w:t xml:space="preserve">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'm flattered,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的厚爱使我受宠若惊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 enjoy taking pictures, and I want to continue doing that.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喜欢拍照片，而且我要继续做这一行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 you,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你，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t I'm happy being a photographer.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但我乐于当一名摄影师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understand, Richard.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我懂了，</w:t>
      </w: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hard, I know your next book will be a success.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ard</w:t>
      </w:r>
      <w:r>
        <w:rPr>
          <w:rFonts w:ascii="Arial" w:hAnsi="Arial" w:cs="Arial"/>
          <w:sz w:val="18"/>
          <w:szCs w:val="18"/>
        </w:rPr>
        <w:t>，我相信你的下一本书会成功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gratulations!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恭喜你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're a real Stewart!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你真不愧是</w:t>
      </w:r>
      <w:r>
        <w:rPr>
          <w:rFonts w:cs="Arial" w:ascii="Arial" w:hAnsi="Arial"/>
          <w:sz w:val="18"/>
          <w:szCs w:val="18"/>
        </w:rPr>
        <w:t>Stewart</w:t>
      </w:r>
      <w:r>
        <w:rPr>
          <w:rFonts w:ascii="Arial" w:hAnsi="Arial" w:cs="Arial"/>
          <w:sz w:val="18"/>
          <w:szCs w:val="18"/>
        </w:rPr>
        <w:t>家的人！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anks.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谢谢。</w:t>
      </w:r>
      <w:r>
        <w:rPr>
          <w:rFonts w:ascii="Arial" w:hAnsi="Arial" w:cs="Arial" w:eastAsia="Arial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397" w:gutter="0" w:header="851" w:top="907" w:footer="992" w:bottom="1048"/>
      <w:pgNumType w:fmt="decimal"/>
      <w:cols w:num="3" w:space="21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</w:t>
    </w:r>
    <w:r>
      <w:rPr/>
      <w:t>英语</w:t>
    </w:r>
    <w:r>
      <w:rPr/>
      <w:t>]</w:t>
    </w:r>
    <w:r>
      <w:rPr/>
      <w:t>走遍美国</w:t>
    </w:r>
    <w:r>
      <w:rPr/>
      <w:t>-</w:t>
    </w:r>
    <w:r>
      <w:rPr/>
      <w:t>全部中英对照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4:46:00Z</dcterms:created>
  <dc:creator>tom</dc:creator>
  <dc:description/>
  <cp:keywords/>
  <dc:language>en-US</dc:language>
  <cp:lastModifiedBy>thinkpad</cp:lastModifiedBy>
  <cp:lastPrinted>2005-07-25T10:06:00Z</cp:lastPrinted>
  <dcterms:modified xsi:type="dcterms:W3CDTF">2012-12-04T13:32:00Z</dcterms:modified>
  <cp:revision>14</cp:revision>
  <dc:subject/>
  <dc:title>走遍美国-中英文全本</dc:title>
</cp:coreProperties>
</file>