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网易大赢家答题答案</w:t>
      </w:r>
    </w:p>
    <w:p>
      <w:pPr>
        <w:pStyle w:val="Normal"/>
        <w:rPr/>
      </w:pPr>
      <w:r>
        <w:rPr/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rPr>
          <w:rFonts w:ascii="Arial Narrowa;Arial" w:hAnsi="Arial Narrowa;Arial" w:eastAsia="Arial Narrowa;Arial" w:cs="Arial Narrowa;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Arial Narrowa;Arial" w:cs="Arial Narrowa;Arial" w:ascii="Arial Narrowa;Arial" w:hAnsi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.</w:t>
      </w:r>
      <w:r>
        <w:rPr>
          <w:rFonts w:ascii="Arial Narrowa;Arial" w:hAnsi="Arial Narrowa;Arial" w:cs="Arial Narrowa;Arial" w:eastAsia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鳄鱼的哭泣一般是由于</w:t>
      </w:r>
      <w:r>
        <w:rPr>
          <w:rFonts w:eastAsia="Arial Narrowa;Arial" w:cs="Arial Narrowa;Arial" w:ascii="Arial Narrowa;Arial" w:hAnsi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?</w:t>
      </w:r>
      <w:r>
        <w:rPr>
          <w:rFonts w:ascii="Arial Narrowa;Arial" w:hAnsi="Arial Narrowa;Arial" w:cs="Arial Narrowa;Arial" w:eastAsia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清洗眼睛盐分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rPr>
          <w:rFonts w:ascii="Arial Narrowa;Arial" w:hAnsi="Arial Narrowa;Arial" w:eastAsia="Arial Narrowa;Arial" w:cs="Arial Narrowa;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Arial Narrowa;Arial" w:cs="Arial Narrowa;Arial" w:ascii="Arial Narrowa;Arial" w:hAnsi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.</w:t>
      </w:r>
      <w:r>
        <w:rPr>
          <w:rFonts w:ascii="Arial Narrowa;Arial" w:hAnsi="Arial Narrowa;Arial" w:cs="Arial Narrowa;Arial" w:eastAsia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下列那句话鲁迅没说过</w:t>
      </w:r>
      <w:r>
        <w:rPr>
          <w:rFonts w:eastAsia="Arial Narrowa;Arial" w:cs="Arial Narrowa;Arial" w:ascii="Arial Narrowa;Arial" w:hAnsi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?</w:t>
      </w:r>
      <w:r>
        <w:rPr>
          <w:rFonts w:ascii="Arial Narrowa;Arial" w:hAnsi="Arial Narrowa;Arial" w:cs="Arial Narrowa;Arial" w:eastAsia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我去对面买几个橘子</w:t>
      </w:r>
      <w:r>
        <w:rPr>
          <w:rFonts w:eastAsia="Arial Narrowa;Arial" w:cs="Arial Narrowa;Arial" w:ascii="Arial Narrowa;Arial" w:hAnsi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</w:t>
      </w:r>
      <w:r>
        <w:rPr>
          <w:rFonts w:ascii="Arial Narrowa;Arial" w:hAnsi="Arial Narrowa;Arial" w:cs="Arial Narrowa;Arial" w:eastAsia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此句出自朱自清的《背影》</w:t>
      </w:r>
      <w:r>
        <w:rPr>
          <w:rFonts w:eastAsia="Arial Narrowa;Arial" w:cs="Arial Narrowa;Arial" w:ascii="Arial Narrowa;Arial" w:hAnsi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rPr>
          <w:rFonts w:ascii="Arial Narrowa;Arial" w:hAnsi="Arial Narrowa;Arial" w:eastAsia="Arial Narrowa;Arial" w:cs="Arial Narrowa;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Arial Narrowa;Arial" w:cs="Arial Narrowa;Arial" w:ascii="Arial Narrowa;Arial" w:hAnsi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.1799</w:t>
      </w:r>
      <w:r>
        <w:rPr>
          <w:rFonts w:ascii="Arial Narrowa;Arial" w:hAnsi="Arial Narrowa;Arial" w:cs="Arial Narrowa;Arial" w:eastAsia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乾隆皇帝去世，同年去世的另外一位美国总统是谁</w:t>
      </w:r>
      <w:r>
        <w:rPr>
          <w:rFonts w:eastAsia="Arial Narrowa;Arial" w:cs="Arial Narrowa;Arial" w:ascii="Arial Narrowa;Arial" w:hAnsi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?</w:t>
      </w:r>
      <w:r>
        <w:rPr>
          <w:rFonts w:ascii="Arial Narrowa;Arial" w:hAnsi="Arial Narrowa;Arial" w:cs="Arial Narrowa;Arial" w:eastAsia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华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rPr>
          <w:rFonts w:ascii="Arial Narrowa;Arial" w:hAnsi="Arial Narrowa;Arial" w:eastAsia="Arial Narrowa;Arial" w:cs="Arial Narrowa;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Arial Narrowa;Arial" w:cs="Arial Narrowa;Arial" w:ascii="Arial Narrowa;Arial" w:hAnsi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4.2008</w:t>
      </w:r>
      <w:r>
        <w:rPr>
          <w:rFonts w:ascii="Arial Narrowa;Arial" w:hAnsi="Arial Narrowa;Arial" w:cs="Arial Narrowa;Arial" w:eastAsia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在北京举行的是第几届夏季奥林匹克运动会</w:t>
      </w:r>
      <w:r>
        <w:rPr>
          <w:rFonts w:eastAsia="Arial Narrowa;Arial" w:cs="Arial Narrowa;Arial" w:ascii="Arial Narrowa;Arial" w:hAnsi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?</w:t>
      </w:r>
      <w:r>
        <w:rPr>
          <w:rFonts w:ascii="Arial Narrowa;Arial" w:hAnsi="Arial Narrowa;Arial" w:cs="Arial Narrowa;Arial" w:eastAsia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答案：</w:t>
      </w:r>
      <w:r>
        <w:rPr>
          <w:rFonts w:eastAsia="Arial Narrowa;Arial" w:cs="Arial Narrowa;Arial" w:ascii="Arial Narrowa;Arial" w:hAnsi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9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rPr>
          <w:rFonts w:ascii="Arial Narrowa;Arial" w:hAnsi="Arial Narrowa;Arial" w:eastAsia="Arial Narrowa;Arial" w:cs="Arial Narrowa;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Arial Narrowa;Arial" w:cs="Arial Narrowa;Arial" w:ascii="Arial Narrowa;Arial" w:hAnsi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5.</w:t>
      </w:r>
      <w:r>
        <w:rPr>
          <w:rFonts w:ascii="Arial Narrowa;Arial" w:hAnsi="Arial Narrowa;Arial" w:cs="Arial Narrowa;Arial" w:eastAsia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香山居士是我国古代哪位文学家的别称</w:t>
      </w:r>
      <w:r>
        <w:rPr>
          <w:rFonts w:eastAsia="Arial Narrowa;Arial" w:cs="Arial Narrowa;Arial" w:ascii="Arial Narrowa;Arial" w:hAnsi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?</w:t>
      </w:r>
      <w:r>
        <w:rPr>
          <w:rFonts w:ascii="Arial Narrowa;Arial" w:hAnsi="Arial Narrowa;Arial" w:cs="Arial Narrowa;Arial" w:eastAsia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答案：白居易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rPr>
          <w:rFonts w:ascii="Arial Narrowa;Arial" w:hAnsi="Arial Narrowa;Arial" w:eastAsia="Arial Narrowa;Arial" w:cs="Arial Narrowa;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Arial Narrowa;Arial" w:cs="Arial Narrowa;Arial" w:ascii="Arial Narrowa;Arial" w:hAnsi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6.</w:t>
      </w:r>
      <w:r>
        <w:rPr>
          <w:rFonts w:ascii="Arial Narrowa;Arial" w:hAnsi="Arial Narrowa;Arial" w:cs="Arial Narrowa;Arial" w:eastAsia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骆驼的驼峰是储存什么的</w:t>
      </w:r>
      <w:r>
        <w:rPr>
          <w:rFonts w:eastAsia="Arial Narrowa;Arial" w:cs="Arial Narrowa;Arial" w:ascii="Arial Narrowa;Arial" w:hAnsi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?</w:t>
      </w:r>
      <w:r>
        <w:rPr>
          <w:rFonts w:ascii="Arial Narrowa;Arial" w:hAnsi="Arial Narrowa;Arial" w:cs="Arial Narrowa;Arial" w:eastAsia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答案：脂肪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rPr>
          <w:rFonts w:ascii="Arial Narrowa;Arial" w:hAnsi="Arial Narrowa;Arial" w:eastAsia="Arial Narrowa;Arial" w:cs="Arial Narrowa;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Arial Narrowa;Arial" w:cs="Arial Narrowa;Arial" w:ascii="Arial Narrowa;Arial" w:hAnsi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7.</w:t>
      </w:r>
      <w:r>
        <w:rPr>
          <w:rFonts w:ascii="Arial Narrowa;Arial" w:hAnsi="Arial Narrowa;Arial" w:cs="Arial Narrowa;Arial" w:eastAsia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官方曾给米其林轮胎人「添加」了哪个家庭成员</w:t>
      </w:r>
      <w:r>
        <w:rPr>
          <w:rFonts w:eastAsia="Arial Narrowa;Arial" w:cs="Arial Narrowa;Arial" w:ascii="Arial Narrowa;Arial" w:hAnsi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?</w:t>
      </w:r>
      <w:r>
        <w:rPr>
          <w:rFonts w:ascii="Arial Narrowa;Arial" w:hAnsi="Arial Narrowa;Arial" w:cs="Arial Narrowa;Arial" w:eastAsia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答案：妻子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rPr>
          <w:rFonts w:ascii="Arial Narrowa;Arial" w:hAnsi="Arial Narrowa;Arial" w:eastAsia="Arial Narrowa;Arial" w:cs="Arial Narrowa;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Arial Narrowa;Arial" w:cs="Arial Narrowa;Arial" w:ascii="Arial Narrowa;Arial" w:hAnsi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8.</w:t>
      </w:r>
      <w:r>
        <w:rPr>
          <w:rFonts w:ascii="Arial Narrowa;Arial" w:hAnsi="Arial Narrowa;Arial" w:cs="Arial Narrowa;Arial" w:eastAsia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扑克牌中黑桃</w:t>
      </w:r>
      <w:r>
        <w:rPr>
          <w:rFonts w:eastAsia="Arial Narrowa;Arial" w:cs="Arial Narrowa;Arial" w:ascii="Arial Narrowa;Arial" w:hAnsi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Q</w:t>
      </w:r>
      <w:r>
        <w:rPr>
          <w:rFonts w:ascii="Arial Narrowa;Arial" w:hAnsi="Arial Narrowa;Arial" w:cs="Arial Narrowa;Arial" w:eastAsia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的人物原型是谁</w:t>
      </w:r>
      <w:r>
        <w:rPr>
          <w:rFonts w:eastAsia="Arial Narrowa;Arial" w:cs="Arial Narrowa;Arial" w:ascii="Arial Narrowa;Arial" w:hAnsi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?</w:t>
      </w:r>
      <w:r>
        <w:rPr>
          <w:rFonts w:ascii="Arial Narrowa;Arial" w:hAnsi="Arial Narrowa;Arial" w:cs="Arial Narrowa;Arial" w:eastAsia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答案：雅典娜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rPr>
          <w:rFonts w:ascii="Arial Narrowa;Arial" w:hAnsi="Arial Narrowa;Arial" w:eastAsia="Arial Narrowa;Arial" w:cs="Arial Narrowa;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Arial Narrowa;Arial" w:cs="Arial Narrowa;Arial" w:ascii="Arial Narrowa;Arial" w:hAnsi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9.</w:t>
      </w:r>
      <w:r>
        <w:rPr>
          <w:rFonts w:ascii="Arial Narrowa;Arial" w:hAnsi="Arial Narrowa;Arial" w:cs="Arial Narrowa;Arial" w:eastAsia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螃蟹有几条腿</w:t>
      </w:r>
      <w:r>
        <w:rPr>
          <w:rFonts w:eastAsia="Arial Narrowa;Arial" w:cs="Arial Narrowa;Arial" w:ascii="Arial Narrowa;Arial" w:hAnsi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?</w:t>
      </w:r>
      <w:r>
        <w:rPr>
          <w:rFonts w:ascii="Arial Narrowa;Arial" w:hAnsi="Arial Narrowa;Arial" w:cs="Arial Narrowa;Arial" w:eastAsia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答案：八条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rPr>
          <w:rFonts w:ascii="Arial Narrowa;Arial" w:hAnsi="Arial Narrowa;Arial" w:eastAsia="Arial Narrowa;Arial" w:cs="Arial Narrowa;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Arial Narrowa;Arial" w:cs="Arial Narrowa;Arial" w:ascii="Arial Narrowa;Arial" w:hAnsi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1</w:t>
      </w:r>
      <w:r>
        <w:rPr>
          <w:rFonts w:ascii="Arial Narrowa;Arial" w:hAnsi="Arial Narrowa;Arial" w:cs="Arial Narrowa;Arial" w:eastAsia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八小时工作制度最早是在那个国家出现的</w:t>
      </w:r>
      <w:r>
        <w:rPr>
          <w:rFonts w:eastAsia="Arial Narrowa;Arial" w:cs="Arial Narrowa;Arial" w:ascii="Arial Narrowa;Arial" w:hAnsi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?</w:t>
      </w:r>
      <w:r>
        <w:rPr>
          <w:rFonts w:ascii="Arial Narrowa;Arial" w:hAnsi="Arial Narrowa;Arial" w:cs="Arial Narrowa;Arial" w:eastAsia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答案：英国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rPr>
          <w:rFonts w:ascii="Arial Narrowa;Arial" w:hAnsi="Arial Narrowa;Arial" w:eastAsia="Arial Narrowa;Arial" w:cs="Arial Narrowa;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Arial Narrowa;Arial" w:cs="Arial Narrowa;Arial" w:ascii="Arial Narrowa;Arial" w:hAnsi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2</w:t>
      </w:r>
      <w:r>
        <w:rPr>
          <w:rFonts w:ascii="Arial Narrowa;Arial" w:hAnsi="Arial Narrowa;Arial" w:cs="Arial Narrowa;Arial" w:eastAsia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香奈儿的掌门人“老佛爷：，本名叫什么</w:t>
      </w:r>
      <w:r>
        <w:rPr>
          <w:rFonts w:eastAsia="Arial Narrowa;Arial" w:cs="Arial Narrowa;Arial" w:ascii="Arial Narrowa;Arial" w:hAnsi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?</w:t>
      </w:r>
      <w:r>
        <w:rPr>
          <w:rFonts w:ascii="Arial Narrowa;Arial" w:hAnsi="Arial Narrowa;Arial" w:cs="Arial Narrowa;Arial" w:eastAsia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答案：卡尔</w:t>
      </w:r>
      <w:r>
        <w:rPr>
          <w:rFonts w:eastAsia="Arial Narrowa;Arial" w:cs="Arial Narrowa;Arial" w:ascii="Arial Narrowa;Arial" w:hAnsi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·</w:t>
      </w:r>
      <w:r>
        <w:rPr>
          <w:rFonts w:ascii="Arial Narrowa;Arial" w:hAnsi="Arial Narrowa;Arial" w:cs="Arial Narrowa;Arial" w:eastAsia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拉格斐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rPr>
          <w:rFonts w:ascii="Arial Narrowa;Arial" w:hAnsi="Arial Narrowa;Arial" w:eastAsia="Arial Narrowa;Arial" w:cs="Arial Narrowa;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Arial Narrowa;Arial" w:cs="Arial Narrowa;Arial" w:ascii="Arial Narrowa;Arial" w:hAnsi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3</w:t>
      </w:r>
      <w:r>
        <w:rPr>
          <w:rFonts w:ascii="Arial Narrowa;Arial" w:hAnsi="Arial Narrowa;Arial" w:cs="Arial Narrowa;Arial" w:eastAsia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水浒传中</w:t>
      </w:r>
      <w:r>
        <w:rPr>
          <w:rFonts w:eastAsia="Arial Narrowa;Arial" w:cs="Arial Narrowa;Arial" w:ascii="Arial Narrowa;Arial" w:hAnsi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08</w:t>
      </w:r>
      <w:r>
        <w:rPr>
          <w:rFonts w:ascii="Arial Narrowa;Arial" w:hAnsi="Arial Narrowa;Arial" w:cs="Arial Narrowa;Arial" w:eastAsia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位好汉有几位女人答案：</w:t>
      </w:r>
      <w:r>
        <w:rPr>
          <w:rFonts w:eastAsia="Arial Narrowa;Arial" w:cs="Arial Narrowa;Arial" w:ascii="Arial Narrowa;Arial" w:hAnsi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rPr>
          <w:rFonts w:ascii="Arial Narrowa;Arial" w:hAnsi="Arial Narrowa;Arial" w:eastAsia="Arial Narrowa;Arial" w:cs="Arial Narrowa;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Arial Narrowa;Arial" w:cs="Arial Narrowa;Arial" w:ascii="Arial Narrowa;Arial" w:hAnsi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4</w:t>
      </w:r>
      <w:r>
        <w:rPr>
          <w:rFonts w:ascii="Arial Narrowa;Arial" w:hAnsi="Arial Narrowa;Arial" w:cs="Arial Narrowa;Arial" w:eastAsia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</w:t>
      </w:r>
      <w:r>
        <w:rPr>
          <w:rFonts w:eastAsia="Arial Narrowa;Arial" w:cs="Arial Narrowa;Arial" w:ascii="Arial Narrowa;Arial" w:hAnsi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17</w:t>
      </w:r>
      <w:r>
        <w:rPr>
          <w:rFonts w:ascii="Arial Narrowa;Arial" w:hAnsi="Arial Narrowa;Arial" w:cs="Arial Narrowa;Arial" w:eastAsia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获得的自由泳游泳冠军是</w:t>
      </w:r>
      <w:r>
        <w:rPr>
          <w:rFonts w:eastAsia="Arial Narrowa;Arial" w:cs="Arial Narrowa;Arial" w:ascii="Arial Narrowa;Arial" w:hAnsi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?</w:t>
      </w:r>
      <w:r>
        <w:rPr>
          <w:rFonts w:ascii="Arial Narrowa;Arial" w:hAnsi="Arial Narrowa;Arial" w:cs="Arial Narrowa;Arial" w:eastAsia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答案：宁泽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rPr>
          <w:rFonts w:ascii="Arial Narrowa;Arial" w:hAnsi="Arial Narrowa;Arial" w:eastAsia="Arial Narrowa;Arial" w:cs="Arial Narrowa;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Arial Narrowa;Arial" w:cs="Arial Narrowa;Arial" w:ascii="Arial Narrowa;Arial" w:hAnsi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5</w:t>
      </w:r>
      <w:r>
        <w:rPr>
          <w:rFonts w:ascii="Arial Narrowa;Arial" w:hAnsi="Arial Narrowa;Arial" w:cs="Arial Narrowa;Arial" w:eastAsia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正方体有几块面</w:t>
      </w:r>
      <w:r>
        <w:rPr>
          <w:rFonts w:eastAsia="Arial Narrowa;Arial" w:cs="Arial Narrowa;Arial" w:ascii="Arial Narrowa;Arial" w:hAnsi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?</w:t>
      </w:r>
      <w:r>
        <w:rPr>
          <w:rFonts w:ascii="Arial Narrowa;Arial" w:hAnsi="Arial Narrowa;Arial" w:cs="Arial Narrowa;Arial" w:eastAsia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答案：</w:t>
      </w:r>
      <w:r>
        <w:rPr>
          <w:rFonts w:eastAsia="Arial Narrowa;Arial" w:cs="Arial Narrowa;Arial" w:ascii="Arial Narrowa;Arial" w:hAnsi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6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rPr>
          <w:rFonts w:ascii="Arial Narrowa;Arial" w:hAnsi="Arial Narrowa;Arial" w:eastAsia="Arial Narrowa;Arial" w:cs="Arial Narrowa;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Arial Narrowa;Arial" w:cs="Arial Narrowa;Arial" w:ascii="Arial Narrowa;Arial" w:hAnsi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6.</w:t>
      </w:r>
      <w:r>
        <w:rPr>
          <w:rFonts w:ascii="Arial Narrowa;Arial" w:hAnsi="Arial Narrowa;Arial" w:cs="Arial Narrowa;Arial" w:eastAsia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英文字母一共有几个</w:t>
      </w:r>
      <w:r>
        <w:rPr>
          <w:rFonts w:eastAsia="Arial Narrowa;Arial" w:cs="Arial Narrowa;Arial" w:ascii="Arial Narrowa;Arial" w:hAnsi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?</w:t>
      </w:r>
      <w:r>
        <w:rPr>
          <w:rFonts w:ascii="Arial Narrowa;Arial" w:hAnsi="Arial Narrowa;Arial" w:cs="Arial Narrowa;Arial" w:eastAsia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答案：</w:t>
      </w:r>
      <w:r>
        <w:rPr>
          <w:rFonts w:eastAsia="Arial Narrowa;Arial" w:cs="Arial Narrowa;Arial" w:ascii="Arial Narrowa;Arial" w:hAnsi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6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rPr>
          <w:rFonts w:ascii="Arial Narrowa;Arial" w:hAnsi="Arial Narrowa;Arial" w:eastAsia="Arial Narrowa;Arial" w:cs="Arial Narrowa;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Arial Narrowa;Arial" w:cs="Arial Narrowa;Arial" w:ascii="Arial Narrowa;Arial" w:hAnsi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7.</w:t>
      </w:r>
      <w:r>
        <w:rPr>
          <w:rFonts w:ascii="Arial Narrowa;Arial" w:hAnsi="Arial Narrowa;Arial" w:cs="Arial Narrowa;Arial" w:eastAsia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英文字母</w:t>
      </w:r>
      <w:r>
        <w:rPr>
          <w:rFonts w:eastAsia="Arial Narrowa;Arial" w:cs="Arial Narrowa;Arial" w:ascii="Arial Narrowa;Arial" w:hAnsi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s</w:t>
      </w:r>
      <w:r>
        <w:rPr>
          <w:rFonts w:ascii="Arial Narrowa;Arial" w:hAnsi="Arial Narrowa;Arial" w:cs="Arial Narrowa;Arial" w:eastAsia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后面的字母是</w:t>
      </w:r>
      <w:r>
        <w:rPr>
          <w:rFonts w:eastAsia="Arial Narrowa;Arial" w:cs="Arial Narrowa;Arial" w:ascii="Arial Narrowa;Arial" w:hAnsi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?</w:t>
      </w:r>
      <w:r>
        <w:rPr>
          <w:rFonts w:ascii="Arial Narrowa;Arial" w:hAnsi="Arial Narrowa;Arial" w:cs="Arial Narrowa;Arial" w:eastAsia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答案</w:t>
      </w:r>
      <w:r>
        <w:rPr>
          <w:rFonts w:eastAsia="Arial Narrowa;Arial" w:cs="Arial Narrowa;Arial" w:ascii="Arial Narrowa;Arial" w:hAnsi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T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rPr>
          <w:rFonts w:ascii="Arial Narrowa;Arial" w:hAnsi="Arial Narrowa;Arial" w:eastAsia="Arial Narrowa;Arial" w:cs="Arial Narrowa;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Arial Narrowa;Arial" w:cs="Arial Narrowa;Arial" w:ascii="Arial Narrowa;Arial" w:hAnsi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8.“</w:t>
      </w:r>
      <w:r>
        <w:rPr>
          <w:rFonts w:ascii="Arial Narrowa;Arial" w:hAnsi="Arial Narrowa;Arial" w:cs="Arial Narrowa;Arial" w:eastAsia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八小时工作制度”最早是在哪个国家出现的</w:t>
      </w:r>
      <w:r>
        <w:rPr>
          <w:rFonts w:eastAsia="Arial Narrowa;Arial" w:cs="Arial Narrowa;Arial" w:ascii="Arial Narrowa;Arial" w:hAnsi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?</w:t>
      </w:r>
      <w:r>
        <w:rPr>
          <w:rFonts w:ascii="Arial Narrowa;Arial" w:hAnsi="Arial Narrowa;Arial" w:cs="Arial Narrowa;Arial" w:eastAsia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答案：</w:t>
      </w:r>
      <w:r>
        <w:rPr>
          <w:rFonts w:eastAsia="Arial Narrowa;Arial" w:cs="Arial Narrowa;Arial" w:ascii="Arial Narrowa;Arial" w:hAnsi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A. </w:t>
      </w:r>
      <w:r>
        <w:rPr>
          <w:rFonts w:ascii="Arial Narrowa;Arial" w:hAnsi="Arial Narrowa;Arial" w:cs="Arial Narrowa;Arial" w:eastAsia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英国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rPr>
          <w:rFonts w:ascii="Arial Narrowa;Arial" w:hAnsi="Arial Narrowa;Arial" w:eastAsia="Arial Narrowa;Arial" w:cs="Arial Narrowa;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Arial Narrowa;Arial" w:cs="Arial Narrowa;Arial" w:ascii="Arial Narrowa;Arial" w:hAnsi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9.</w:t>
      </w:r>
      <w:r>
        <w:rPr>
          <w:rFonts w:ascii="Arial Narrowa;Arial" w:hAnsi="Arial Narrowa;Arial" w:cs="Arial Narrowa;Arial" w:eastAsia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由马云主演的电影《功守道》导演是谁</w:t>
      </w:r>
      <w:r>
        <w:rPr>
          <w:rFonts w:eastAsia="Arial Narrowa;Arial" w:cs="Arial Narrowa;Arial" w:ascii="Arial Narrowa;Arial" w:hAnsi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? </w:t>
      </w:r>
      <w:r>
        <w:rPr>
          <w:rFonts w:ascii="Arial Narrowa;Arial" w:hAnsi="Arial Narrowa;Arial" w:cs="Arial Narrowa;Arial" w:eastAsia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解析：《功守道》是由文章执导、编剧，李连杰监制，马云领衔主演，吴京、甄子丹、邹市明、朝青龙、托尼</w:t>
      </w:r>
      <w:r>
        <w:rPr>
          <w:rFonts w:eastAsia="Arial Narrowa;Arial" w:cs="Arial Narrowa;Arial" w:ascii="Arial Narrowa;Arial" w:hAnsi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·</w:t>
      </w:r>
      <w:r>
        <w:rPr>
          <w:rFonts w:ascii="Arial Narrowa;Arial" w:hAnsi="Arial Narrowa;Arial" w:cs="Arial Narrowa;Arial" w:eastAsia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贾、向佐、刘承羽等主演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rPr>
          <w:rFonts w:ascii="Arial Narrowa;Arial" w:hAnsi="Arial Narrowa;Arial" w:eastAsia="Arial Narrowa;Arial" w:cs="Arial Narrowa;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Arial Narrowa;Arial" w:cs="Arial Narrowa;Arial" w:ascii="Arial Narrowa;Arial" w:hAnsi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.</w:t>
      </w:r>
      <w:r>
        <w:rPr>
          <w:rFonts w:ascii="Arial Narrowa;Arial" w:hAnsi="Arial Narrowa;Arial" w:cs="Arial Narrowa;Arial" w:eastAsia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黄瓜的另一个名字是什么</w:t>
      </w:r>
      <w:r>
        <w:rPr>
          <w:rFonts w:eastAsia="Arial Narrowa;Arial" w:cs="Arial Narrowa;Arial" w:ascii="Arial Narrowa;Arial" w:hAnsi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?</w:t>
      </w:r>
      <w:r>
        <w:rPr>
          <w:rFonts w:ascii="Arial Narrowa;Arial" w:hAnsi="Arial Narrowa;Arial" w:cs="Arial Narrowa;Arial" w:eastAsia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答案：胡瓜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rPr>
          <w:rFonts w:ascii="Arial Narrowa;Arial" w:hAnsi="Arial Narrowa;Arial" w:eastAsia="Arial Narrowa;Arial" w:cs="Arial Narrowa;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Arial Narrowa;Arial" w:cs="Arial Narrowa;Arial" w:ascii="Arial Narrowa;Arial" w:hAnsi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1.</w:t>
      </w:r>
      <w:r>
        <w:rPr>
          <w:rFonts w:ascii="Arial Narrowa;Arial" w:hAnsi="Arial Narrowa;Arial" w:cs="Arial Narrowa;Arial" w:eastAsia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扑克牌中黑桃</w:t>
      </w:r>
      <w:r>
        <w:rPr>
          <w:rFonts w:eastAsia="Arial Narrowa;Arial" w:cs="Arial Narrowa;Arial" w:ascii="Arial Narrowa;Arial" w:hAnsi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Q</w:t>
      </w:r>
      <w:r>
        <w:rPr>
          <w:rFonts w:ascii="Arial Narrowa;Arial" w:hAnsi="Arial Narrowa;Arial" w:cs="Arial Narrowa;Arial" w:eastAsia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的人物原型是谁</w:t>
      </w:r>
      <w:r>
        <w:rPr>
          <w:rFonts w:eastAsia="Arial Narrowa;Arial" w:cs="Arial Narrowa;Arial" w:ascii="Arial Narrowa;Arial" w:hAnsi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?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rPr>
          <w:rFonts w:ascii="Arial Narrowa;Arial" w:hAnsi="Arial Narrowa;Arial" w:eastAsia="Arial Narrowa;Arial" w:cs="Arial Narrowa;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Arial Narrowa;Arial" w:cs="Arial Narrowa;Arial" w:ascii="Arial Narrowa;Arial" w:hAnsi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.</w:t>
      </w:r>
      <w:r>
        <w:rPr>
          <w:rFonts w:ascii="Arial Narrowa;Arial" w:hAnsi="Arial Narrowa;Arial" w:cs="Arial Narrowa;Arial" w:eastAsia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雅典娜 </w:t>
      </w:r>
      <w:r>
        <w:rPr>
          <w:rFonts w:eastAsia="Arial Narrowa;Arial" w:cs="Arial Narrowa;Arial" w:ascii="Arial Narrowa;Arial" w:hAnsi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B.</w:t>
      </w:r>
      <w:r>
        <w:rPr>
          <w:rFonts w:ascii="Arial Narrowa;Arial" w:hAnsi="Arial Narrowa;Arial" w:cs="Arial Narrowa;Arial" w:eastAsia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圣女贞德 </w:t>
      </w:r>
      <w:r>
        <w:rPr>
          <w:rFonts w:eastAsia="Arial Narrowa;Arial" w:cs="Arial Narrowa;Arial" w:ascii="Arial Narrowa;Arial" w:hAnsi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C.</w:t>
      </w:r>
      <w:r>
        <w:rPr>
          <w:rFonts w:ascii="Arial Narrowa;Arial" w:hAnsi="Arial Narrowa;Arial" w:cs="Arial Narrowa;Arial" w:eastAsia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玛利亚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螃蟹有几条腿？答案：六条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谁罪大滔天，搞到百姓怨声载道？答案：索尼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TV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年度销量霸权是？答案：伪物语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以下哪项不是虚渊玄的作品？答案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ate Stay Night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老虚的全名叫什么？答案：虚渊玄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哪部动画片的男主角不知道全名？答案：凉宫春日的忧郁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Key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社有大魔王之称的脚本作家是谁？答案：麻枝准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以下哪部作品和《传说中的勇者传说》是同一个作者？答案：曾几何时天魔的黑兔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3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“夜阑卧听风吹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铁马冰河入梦来”是谁的诗句？答案：陆游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3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魔法少女小圆的导演是谁？答案：新房昭之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3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我国唯一一个具有五种地形的省区是哪里？答案：四川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3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珍珠港事件后 美国航母集群什么轰炸机？答案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B-25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米切尔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3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动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k-on!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的中文名称是什么？答案：轻音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3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以下哪个是微软的产品？答案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XBOX ONE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3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宫崎骏唯一获得奥斯卡最佳动画长篇奖项的动画电影是？答案：千与千寻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3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以下哪家不是显卡厂商？答案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kfc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3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世界上面积最大的岛屿？答案：格陵兰岛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3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磁带、硬盘和信用卡都利用了什么特性的物质来作储存数据？答案：低磁滞损失的铁磁性物质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4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索尼的第一部游戏主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playstation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是在哪一年推出的？答案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99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年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4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以下哪种视频容器格式可封装的轨道数最多？答案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mkv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4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一战中最先使用毒气弹的战役是？答案：凡尔登战役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4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、在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1993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年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Windows 95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的测试版中的开发版本号是哪一个？答案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Chicago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4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ate Zero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第二季中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OP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作者是谁？答案：梶浦由记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4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大美利坚自由独立的第一枪在哪里打响？答案：莱克星顿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4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国际通用的标准音的频率是？答案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440Hz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4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下列哪个不是天启四骑士？答案：战神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4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网页在不重载页面的情况下重绘部分页面的技术叫做什么？答案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JAX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4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以下那个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dobe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的软件是用于剪辑视频的？答案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premiere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5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谁证明了地球是圆的？答案：麦哲伦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rPr>
          <w:rFonts w:ascii="Arial Narrowa;Arial" w:hAnsi="Arial Narrowa;Arial" w:eastAsia="Arial Narrowa;Arial" w:cs="Arial Narrowa;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Arial Narrowa;Arial" w:cs="Arial Narrowa;Arial" w:ascii="Arial Narrowa;Arial" w:hAnsi="Arial Narrowa;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5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战略大作战这部电影当中，主角们做了啥？答案：开着谢尔曼抢银行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5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美版恐龙战队的绿衣队员叫什么？答案：汤米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5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《新本格魔法少女莉丝佳》中莉丝佳使用什么魔法？答案：时间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5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“耶稣的的晚宴”此绝招出自哪部动漫？答案：钢铁神兵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5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《大剑》中史上最强的战士迪妮莎是怎么死的？答案：被普莉西拉偷袭所杀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5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数码暴龙第一季的主题曲叫什么？答案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Butterfly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5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《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Code Geass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反叛的鲁路修》中日本被不列颠帝国改称为什么？答案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区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5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创价学会御本尊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(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代目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m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号是多少？答案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m6999999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5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机动战士高达中的牛高型号是？答案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RX-93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6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以下哪部作品出品时间最早？答案：飞跃巅峰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6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下面哪一位不是《天地无用》系列中的三女神？答案：魉呼（注：鹫羽 访希深 津名魅都是）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6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被称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"LOL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的游戏是什么？答案：英雄联盟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6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寒蝉里龙宫礼奈惯用的武器是？答案：柴刀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6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《东方妖妖梦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Phantasm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面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BOSS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叫什么名字？答案：八云紫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6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宏观经济学中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S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指的是什么？答案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ggregate Supply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（想选～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fter Story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～这个的去面壁）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6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《魔法少女小圆》中小圆的配音是谁？答案：悠木碧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6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动画《勇者王》里面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GGG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正确拼写为？答案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GaoGaiGar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6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《紫音之王》中谁因为幼年受到惊吓而导致失去了声音？答案：安冈紫音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6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《蔷薇少女》中翠星石的瞳色是？答案：左绿右红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7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娶妻当如樱庭葵，生女当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？答案：泉此方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7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去除掉头和尾巴的马达加斯加蟑螂是什么味道？答案：鸡肉味，嘎嘣脆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7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恶作剧之吻男主角名字是（）？答案：入江直树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7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《北斗神拳》主角健在师兄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人中排行第几？答案：老三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7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《哆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梦》中多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梦是从什么时代来的？答案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世纪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7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《海贼王》的作者是谁？答案：尾田荣一郎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7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《新世纪福音战士》中的凌波丽的配音是谁？答案：林原惠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7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以下哪一个是“完全数”？答案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496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7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生前川上伦子没有配过哪部动画的角色？答案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CLANNAD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古河渚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7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“这个时候只要微笑就可以了”这句经典台词出自于那部动画？答案：《新世纪福音战士》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8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《我的朋友很少》中邻人部第一次和宿所吃的晚饭是？答案：可能是地狱火锅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8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T-3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坦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Mod193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配备的主炮口径多大？答案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76.2mm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8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以下哪一部游戏作品不属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Galgame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？答案：刺客信条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8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动画《神奇宝贝》中基拉祈多少年醒来一次，并且每次醒来只维持多少天？答案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000, 7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8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《暗黑破坏神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》中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秒由多少帧组成？答案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5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8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烧红镍球放入水中会有什么现象？答案：有奇妙的声音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8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“夜阑卧听风吹雨，铁马冰河入梦来”是谁的诗句？答案：陆游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8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《名侦探柯南》中服部平次是哪里人？答案：大阪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8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与宫崎骏常年合作的著名音乐家是谁？答案：久石让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8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IS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中的铃是哪国人？答案：中国人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9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物语系列中忍野忍所拥有的妖刀名号是？答案：心渡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9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俺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Gandom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我就是高达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这句话是谁说的？答案：刹那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·F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清英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9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灼眼的夏娜中女主角的刀名字叫？答案：贽殿遮那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9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《摇曳百合》中京子喜爱的冰淇淋口味是什么？答案：朗姆酒葡萄干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9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命运石之门男主角的网名是？答案：凤凰院凶真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9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以下哪部游戏中没出现东风谷早苗？答案：东方神灵庙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9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《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CLANNAD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》中的冈崎朋也的配音是谁？答案：中村悠一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9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《火影忍者》中的第五代火影是谁？答案：千手纲手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9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桂木桂马的协助者是谁？答案：艾露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琉妮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9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杀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4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的后脑勺上有什么？答案：条形码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ind w:left="0" w:right="0" w:firstLine="48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psycho pass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里最美警花是谁？答案：宜野座伸元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0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《数码兽大冒险》中第八位被选召的孩子是？答案：八神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/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八神嘉儿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0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雾雨魔理沙的口癖是？答案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DA☆ZE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0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切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papa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的生日在几月几日？答案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1.11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0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为动画《魔法少女小圆》中佐仓杏子一角配音的声优是？答案：野中蓝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0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“月有阴晴圆缺”，用科学的观点看待这件事，原因是？答案：地球绕太阳转动，月球绕地球转动，两者转速不一样，出现偏角，使地球掩住了月球的一部分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0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《我的朋友很少》中，井上麻里奈为哪个角色配音？答案：三日月夜空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0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游戏《生化危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》的第一女主角是谁？答案：吉尔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瓦伦蒂安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0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回转企鹅罐中一共有多少个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ED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？答案：出了多少个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OST 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8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0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身为纯爷们，绝对从不回头看什么答案：爆炸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以下哪一位不是《最终幻想：零式》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CV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？答案：钉宫理惠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1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《大航海时代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》阿兰的特长是什么？答案：会计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1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钢之炼金术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A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中角色张梅身边总跟着一只什么动物？答案：熊猫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1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ate stay nigh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中，士郎击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Berserker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所投影的武器叫？答案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Caliburn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石中剑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1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幽灵行军不是谁的固有结界？答案：幽灵行军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1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初音未来的音源提供者是哪个声优？答案：藤田咲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1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著名电子游戏《上古卷轴》是由哪家公司开发的？答案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Bethesda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1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石蕗惠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羽濑川小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须贺京太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大路饼藏四人的共同点包括答案：都是男孩子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1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Mugen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中，最高的人物等级是？答案：论外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1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圣斗士星矢的看家技能是？答案：天马流星拳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2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魔兽世界里的联盟英雄吉安娜是什么职业？答案：法师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2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谁被称为日本动画界的黑泽明？答案：宫崎骏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2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世界已完蛋”来自于哪部作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OP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的空耳？答案：潜行吧奈亚子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2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炮姐的最爱是？答案：呱太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2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美少女战士的作者是哪位漫画家的夫人？答案：富坚义博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2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陈坤在微博向大家推荐了哪部动画得到群众热烈反应？答案：《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ate/Zero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》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2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FATE STAY NIGHT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中阿尔托莉雅的职介是什么？答案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aber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2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正面上我啊是哪个人物的名台词？答案：御坂美琴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2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为《星际牛仔》《攻壳机动队》《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Macross F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》等动画配乐的著名音乐制作人是？答案：菅野洋子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2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指的是东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projec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中的那个人物？答案：琪露诺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3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《天降之物》第一集中从天而降的天使名字是？答案：伊卡洛斯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3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路过草从最担心的是哪句话？答案：德玛西亚吧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3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《海贼王》中与路飞同行的一位厨师是？答案：香吉士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3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自古枪兵的幸运值是多少？答案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e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3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德玛西亚之力此人物出自哪个游戏？答案：《英雄联盟》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ind w:left="0" w:right="0" w:firstLine="48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Narrowa">
    <w:altName w:val="Arial"/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        　        </cp:lastModifiedBy>
  <dcterms:modified xsi:type="dcterms:W3CDTF">2018-01-18T07:10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