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defun c:xxi (/ a ent elst el nm pt xsc ysc zsc ang xi yi xd yd i ii eli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setq a (car(entsel)));;</w:t>
      </w:r>
      <w:r>
        <w:rPr/>
        <w:t>块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setq ent (entget a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t '(100 66 0 2 10 41 42 43 50 210 330 8 -3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   (vl-remove-if-not '(lambda(x)(member (car x) elst)) ent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   (mapcar '(lambda(x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(if (equal x '(100 . "AcDbInsertBlock")) '(100 . "AcDbBlockReference") x))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el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mapcar '(lambda(x y)(set x (cdr(assoc y ent)))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'(nm pt  xsc ysc zsc ang xi  yi  xd  yd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'(2  10  41  42  43  50  70  71  44  45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);;</w:t>
      </w:r>
      <w:r>
        <w:rPr/>
        <w:t>返回实例</w:t>
      </w:r>
      <w:r>
        <w:rPr/>
        <w:t>:("*U1" (0.0 0.0 0.0) 1.0 1.0 1.0 0.0 2 2 0.0 0.0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vl-cmdf ".ucs" "_ob" a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cond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(and (equal xd 0. 1e-4)(equal yd 0. 1e-4))(entmake el)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(not(= 0 xi yi)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setq i 0 ii 0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repeat yi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repeat xi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entmake(subst (cons 10 (trans (list (* i xd)(* ii yd) 0.) 1 0))(assoc 10 el)el)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setq i (1+ i)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setq i 0 ii (1+ ii)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T nil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entdel a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vl-cmdf ".ucs" "p"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princ)</w:t>
      </w:r>
    </w:p>
    <w:p>
      <w:pPr>
        <w:pStyle w:val="Normal"/>
        <w:rPr/>
      </w:pPr>
      <w:r>
        <w:rPr/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(defun c:tt2 (/ a ent elst el nm pt xsc ysc zsc ang xi yi xd yd i ii eli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setq a (car(entsel)));;</w:t>
      </w:r>
      <w:r>
        <w:rPr/>
        <w:t>块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setq ent (entget a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t '(100 66 0 2 10 41 42 43 50 210 330 8 -3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   (vl-remove-if-not '(lambda(x)(member (car x) elst)) ent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   (mapcar '(lambda(x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(if (equal x '(100 . "AcDbInsertBlock")) '(100 . "AcDbBlockReference") x))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el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mapcar '(lambda(x y)(set x (cdr(assoc y ent)))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'(nm pt  xsc ysc zsc ang xi  yi  xd  yd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'(2  10  41  42  43  50  70  71  44  45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);;</w:t>
      </w:r>
      <w:r>
        <w:rPr/>
        <w:t>返回实例</w:t>
      </w:r>
      <w:r>
        <w:rPr/>
        <w:t>:("*U1" (0.0 0.0 0.0) 1.0 1.0 1.0 0.0 2 2 0.0 0.0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;(vl-cmdf ".ucs" "_ob" a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cond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(and (equal xd 0. 1e-4)(equal yd 0. 1e-4))(entmake el)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(not(= 0 xi yi)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setq i 0 ii 0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repeat yi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repeat xi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entmake(subst (cons 10 (trans(list (* i xd)(* ii yd) 0.) a 0))(assoc 10 el)el)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setq i (1+ i)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setq i 0 ii (1+ ii)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T nil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entdel a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;(vl-cmdf ".ucs" "p"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princ)</w:t>
      </w:r>
    </w:p>
    <w:p>
      <w:pPr>
        <w:pStyle w:val="Normal"/>
        <w:rPr/>
      </w:pPr>
      <w:r>
        <w:rPr/>
        <w:t xml:space="preserve">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08:00Z</dcterms:created>
  <dc:creator>js</dc:creator>
  <dc:description/>
  <cp:keywords/>
  <dc:language>en-US</dc:language>
  <cp:lastModifiedBy>js</cp:lastModifiedBy>
  <dcterms:modified xsi:type="dcterms:W3CDTF">2007-10-29T06:09:00Z</dcterms:modified>
  <cp:revision>1</cp:revision>
  <dc:subject/>
  <dc:title>(defun c:xxi (/ a ent elst el nm pt xsc ysc zsc ang xi yi xd yd i ii eli)</dc:title>
</cp:coreProperties>
</file>